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Style w:val="FontStyle16"/>
          <w:rFonts w:cs="Times New Roman"/>
          <w:sz w:val="144"/>
          <w:szCs w:val="144"/>
        </w:rPr>
        <w:t>Рабочая программа</w:t>
      </w:r>
    </w:p>
    <w:p>
      <w:pPr>
        <w:pStyle w:val="Contents1"/>
        <w:rPr>
          <w:rStyle w:val="FontStyle16"/>
          <w:rFonts w:ascii="Times New Roman" w:hAnsi="Times New Roman" w:cs="Times New Roman"/>
          <w:sz w:val="144"/>
          <w:szCs w:val="144"/>
        </w:rPr>
      </w:pPr>
      <w:r>
        <w:rPr>
          <w:rStyle w:val="FontStyle16"/>
          <w:rFonts w:cs="Times New Roman"/>
          <w:sz w:val="144"/>
          <w:szCs w:val="144"/>
        </w:rPr>
        <w:t xml:space="preserve"> </w:t>
      </w:r>
      <w:r>
        <w:rPr>
          <w:rStyle w:val="FontStyle16"/>
          <w:rFonts w:cs="Times New Roman"/>
          <w:sz w:val="144"/>
          <w:szCs w:val="144"/>
        </w:rPr>
        <w:t xml:space="preserve">по математике </w:t>
      </w:r>
    </w:p>
    <w:p>
      <w:pPr>
        <w:pStyle w:val="Contents1"/>
        <w:rPr/>
      </w:pPr>
      <w:r>
        <w:rPr>
          <w:rStyle w:val="FontStyle16"/>
          <w:rFonts w:cs="Times New Roman"/>
          <w:sz w:val="144"/>
          <w:szCs w:val="144"/>
        </w:rPr>
        <w:t>5 класс</w:t>
      </w:r>
    </w:p>
    <w:p>
      <w:pPr>
        <w:pStyle w:val="Contents1"/>
        <w:rPr/>
      </w:pPr>
      <w:r>
        <w:rPr>
          <w:rStyle w:val="FontStyle16"/>
          <w:rFonts w:cs="Times New Roman"/>
          <w:sz w:val="144"/>
          <w:szCs w:val="144"/>
        </w:rPr>
        <w:t xml:space="preserve"> </w:t>
      </w:r>
      <w:r>
        <w:rPr>
          <w:rStyle w:val="FontStyle16"/>
          <w:rFonts w:cs="Times New Roman"/>
          <w:sz w:val="144"/>
          <w:szCs w:val="144"/>
        </w:rPr>
        <w:t xml:space="preserve">ФГОС </w:t>
      </w:r>
    </w:p>
    <w:p>
      <w:pPr>
        <w:pStyle w:val="Contents1"/>
        <w:rPr>
          <w:rStyle w:val="FontStyle16"/>
          <w:rFonts w:ascii="Times New Roman" w:hAnsi="Times New Roman" w:cs="Times New Roman"/>
          <w:sz w:val="144"/>
          <w:szCs w:val="144"/>
        </w:rPr>
      </w:pPr>
      <w:r>
        <w:rPr/>
      </w:r>
    </w:p>
    <w:p>
      <w:pPr>
        <w:pStyle w:val="Contents1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tents1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tents1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tents1"/>
        <w:jc w:val="center"/>
        <w:rPr/>
      </w:pPr>
      <w:r>
        <w:rPr>
          <w:rStyle w:val="FontStyle16"/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Style w:val="FontStyle16"/>
          <w:rFonts w:cs="Times New Roman"/>
          <w:sz w:val="28"/>
          <w:szCs w:val="28"/>
        </w:rPr>
        <w:t>Составила:</w:t>
      </w:r>
    </w:p>
    <w:p>
      <w:pPr>
        <w:pStyle w:val="Contents1"/>
        <w:rPr/>
      </w:pPr>
      <w:r>
        <w:rPr>
          <w:rStyle w:val="FontStyle16"/>
          <w:rFonts w:cs="Times New Roman"/>
          <w:sz w:val="28"/>
          <w:szCs w:val="28"/>
        </w:rPr>
        <w:t xml:space="preserve"> </w:t>
      </w:r>
      <w:r>
        <w:rPr>
          <w:rStyle w:val="FontStyle16"/>
          <w:rFonts w:cs="Times New Roman"/>
          <w:sz w:val="28"/>
          <w:szCs w:val="28"/>
        </w:rPr>
        <w:t xml:space="preserve">учитель 1 кв. категории </w:t>
      </w:r>
    </w:p>
    <w:p>
      <w:pPr>
        <w:pStyle w:val="Contents1"/>
        <w:jc w:val="center"/>
        <w:rPr/>
      </w:pPr>
      <w:r>
        <w:rPr>
          <w:rStyle w:val="FontStyle16"/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rStyle w:val="FontStyle16"/>
          <w:rFonts w:cs="Times New Roman"/>
          <w:sz w:val="28"/>
          <w:szCs w:val="28"/>
        </w:rPr>
        <w:t>Омарова Г.К.</w:t>
      </w:r>
      <w:r>
        <w:br w:type="page"/>
      </w:r>
    </w:p>
    <w:p>
      <w:pPr>
        <w:pStyle w:val="Contents1"/>
        <w:jc w:val="center"/>
        <w:rPr/>
      </w:pPr>
      <w:r>
        <w:rPr>
          <w:rStyle w:val="FontStyle16"/>
          <w:rFonts w:cs="Times New Roman"/>
          <w:sz w:val="28"/>
          <w:szCs w:val="28"/>
        </w:rPr>
        <w:t>Содержание</w:t>
      </w:r>
    </w:p>
    <w:p>
      <w:pPr>
        <w:pStyle w:val="Contents1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tents1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tents1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430629424">
            <w:r>
              <w:rPr>
                <w:rStyle w:val="IndexLink"/>
                <w:rFonts w:cs="Times New Roman"/>
                <w:lang w:val="en-US" w:eastAsia="en-US"/>
              </w:rPr>
              <w:t>1. ПОЯСНИТЕЛЬНАЯ ЗАПИСКА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25">
            <w:r>
              <w:rPr>
                <w:rStyle w:val="IndexLink"/>
                <w:rFonts w:eastAsia="Calibri"/>
                <w:lang w:val="en-US" w:eastAsia="en-US"/>
              </w:rPr>
              <w:t>2. ОБЩАЯ ХАРАКТЕРИСТИКА КУРСА МАТЕМА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0629426">
            <w:r>
              <w:rPr>
                <w:rStyle w:val="IndexLink"/>
                <w:rFonts w:eastAsia="Calibri"/>
                <w:lang w:val="en-US" w:eastAsia="en-US"/>
              </w:rPr>
              <w:t>В 5 -6 КЛАСС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27">
            <w:r>
              <w:rPr>
                <w:rStyle w:val="IndexLink"/>
                <w:rFonts w:eastAsia="Calibri"/>
                <w:lang w:val="en-US" w:eastAsia="en-US"/>
              </w:rPr>
              <w:t>3. МЕСТО ПРЕДМЕТА В УЧЕБНОМ ПЛАН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28">
            <w:r>
              <w:rPr>
                <w:rStyle w:val="IndexLink"/>
                <w:rFonts w:eastAsia="Calibri"/>
                <w:lang w:val="en-US" w:eastAsia="en-US"/>
              </w:rPr>
              <w:t>4. ЛИЧНОСТНЫЕ, МЕТАПРЕДМЕТНЫЕ И ПРЕДМЕТНЫЕ РЕЗУЛЬТАТЫ ОСВОЕНИЯ УЧЕБНОГО ПРЕДМЕ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29">
            <w:r>
              <w:rPr>
                <w:rStyle w:val="IndexLink"/>
                <w:lang w:val="en-US" w:eastAsia="en-US"/>
              </w:rPr>
              <w:t>5. СОДЕРЖАНИЕ УЧЕБНОГО ПРЕДМЕ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0629430">
            <w:r>
              <w:rPr>
                <w:rStyle w:val="IndexLink"/>
                <w:lang w:val="en-US" w:eastAsia="en-US"/>
              </w:rPr>
              <w:t>математика 5 класс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31">
            <w:r>
              <w:rPr>
                <w:rStyle w:val="IndexLink"/>
                <w:lang w:val="en-US" w:eastAsia="en-US"/>
              </w:rPr>
              <w:t>ТЕМАТИЧЕСКОЕ ПЛАНИРОВАНИЕ 5 КЛАСС</w:t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32">
            <w:r>
              <w:rPr>
                <w:rStyle w:val="IndexLink"/>
                <w:lang w:val="en-US" w:eastAsia="en-US"/>
              </w:rPr>
              <w:t>7. УЧЕБНО-МЕТОДИЧЕСКОЕ И МАТЕРИАЛЬНО ТЕХНИЧЕСКОЕ ОБЕСПЕЧЕНИЯ ОБРАЗОВАТЕЛЬНОГО ПРОЦЕССА</w:t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33">
            <w:r>
              <w:rPr>
                <w:rStyle w:val="IndexLink"/>
                <w:lang w:val="en-US" w:eastAsia="en-US"/>
              </w:rPr>
              <w:t>Интернет-ресурсы</w:t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30629434">
            <w:r>
              <w:rPr>
                <w:rStyle w:val="IndexLink"/>
                <w:lang w:val="en-US" w:eastAsia="en-US"/>
              </w:rPr>
              <w:t>8. ПЛАНИРУЕМЫЕ РЕЗУЛЬТАТЫ ИЗУЧЕНИЯ УЧЕБНОГО ПРЕДМЕТА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0629435">
            <w:r>
              <w:rPr>
                <w:rStyle w:val="IndexLink"/>
                <w:lang w:val="en-US" w:eastAsia="en-US"/>
              </w:rPr>
              <w:t>Выпускник научится в 5-6 классах (для использования в повседневной жизни и обеспечения возможности успешного продолжения образования на базовом уровне)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0629436">
            <w:r>
              <w:rPr>
                <w:rStyle w:val="IndexLink"/>
                <w:lang w:val="en-US" w:eastAsia="en-US"/>
              </w:rPr>
              <w:t>Выпускник получит возможность научиться в 5-6 классах (для обеспечения возможности успешного продолжения образования на базовом и углублённом уровнях)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center"/>
        <w:rPr>
          <w:rStyle w:val="FontStyle16"/>
          <w:rFonts w:ascii="Times New Roman" w:hAnsi="Times New Roman" w:cs="Times New Roman"/>
          <w:sz w:val="28"/>
          <w:szCs w:val="28"/>
        </w:rPr>
      </w:pPr>
      <w:bookmarkStart w:id="0" w:name="__RefHeading___Toc430629424"/>
      <w:bookmarkEnd w:id="0"/>
      <w:r>
        <w:rPr>
          <w:rStyle w:val="FontStyle16"/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Style31"/>
        <w:widowControl/>
        <w:spacing w:lineRule="auto" w:line="300" w:before="120" w:after="120"/>
        <w:ind w:left="113" w:firstLine="567"/>
        <w:jc w:val="both"/>
        <w:rPr>
          <w:rStyle w:val="FontStyle16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>
          <w:color w:val="FF0000"/>
        </w:rPr>
        <w:t xml:space="preserve"> </w:t>
      </w:r>
      <w:r>
        <w:rPr/>
        <w:t>Рабочая программа основного общего образования по математике для 5-6 класса составлена на основе следующих нормативных докум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00" w:before="120" w:after="120"/>
        <w:ind w:left="0" w:firstLine="360"/>
        <w:jc w:val="both"/>
        <w:rPr/>
      </w:pPr>
      <w:r>
        <w:rPr/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17.12.2010 г. № 189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00" w:before="120" w:after="120"/>
        <w:ind w:left="0" w:firstLine="360"/>
        <w:jc w:val="both"/>
        <w:rPr/>
      </w:pPr>
      <w:r>
        <w:rPr/>
        <w:t xml:space="preserve"> </w:t>
      </w:r>
      <w:r>
        <w:rPr/>
        <w:t xml:space="preserve">Фундаментальное ядро содержания общего образования / Рос. акад. наук, Рос. акад. образования; под ред. В. В. Козлова, А. М. Кондакова. — 4е изд., дораб. — М.: Просвещение, 201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00" w:before="120" w:after="120"/>
        <w:ind w:left="0" w:firstLine="360"/>
        <w:jc w:val="both"/>
        <w:rPr/>
      </w:pPr>
      <w:r>
        <w:rPr/>
        <w:t xml:space="preserve"> </w:t>
      </w:r>
      <w:r>
        <w:rPr/>
        <w:t xml:space="preserve">Образовательная программа муниципального казенного общеобразовательного учреждения «Средняя общеобразовательная школа №13» (утверждена приказом директора № 75Д от 26.06.2015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00" w:before="120" w:after="120"/>
        <w:ind w:left="0" w:firstLine="360"/>
        <w:jc w:val="both"/>
        <w:rPr/>
      </w:pPr>
      <w:r>
        <w:rPr/>
        <w:t>Учебный план общеобразовательного учреждения (утверждена приказом директора от 26.06.2015г. № 78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00" w:before="120" w:after="120"/>
        <w:ind w:left="0" w:firstLine="360"/>
        <w:jc w:val="both"/>
        <w:rPr/>
      </w:pPr>
      <w:r>
        <w:rPr/>
        <w:t>Календарный учебный график общеобразовательного учреж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00" w:before="120" w:after="120"/>
        <w:ind w:left="0" w:firstLine="360"/>
        <w:jc w:val="both"/>
        <w:rPr>
          <w:color w:val="FF0000"/>
        </w:rPr>
      </w:pPr>
      <w:r>
        <w:rPr/>
        <w:t>Математика. Сборник рабочих программ. 5-6 классы: пособие для учителей общеобразоват. организаций / (сост. Т. А. Бурмистрова). – 3-е изд. – М.: Просвещение, 2014.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 xml:space="preserve">Для реализации данной программы используется учебно – методический комплекс под редакцией С. М. Никольского. 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Состав УМК:</w:t>
      </w:r>
    </w:p>
    <w:p>
      <w:pPr>
        <w:pStyle w:val="Style31"/>
        <w:numPr>
          <w:ilvl w:val="0"/>
          <w:numId w:val="3"/>
        </w:numPr>
        <w:spacing w:lineRule="auto" w:line="300" w:before="120" w:after="120"/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>Математика. 5 класс: учеб. для общеобразоват. организаций с прил. на электрон. носителе. / [СМ. Никольский, М.К.Потапов, Н.Н.Решетников, А.В. Шевкин]. — 12-е изд. — М.: Просвещение, 2013. — 272 с.: ил. — (МГУ — школе).</w:t>
      </w:r>
    </w:p>
    <w:p>
      <w:pPr>
        <w:pStyle w:val="Style31"/>
        <w:numPr>
          <w:ilvl w:val="0"/>
          <w:numId w:val="3"/>
        </w:numPr>
        <w:spacing w:lineRule="auto" w:line="300" w:before="120" w:after="120"/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>Математика. Рабочая тетрадь. 5 класс: пособие для учащихся общообразоват. организаций; в двух частях / М.К. Потапов, А.В. Шевкин. — 3-е изд. — М.: Просвещение, 2014. — (МГУ — школе). — 96 с.</w:t>
      </w:r>
    </w:p>
    <w:p>
      <w:pPr>
        <w:pStyle w:val="Style31"/>
        <w:numPr>
          <w:ilvl w:val="0"/>
          <w:numId w:val="3"/>
        </w:numPr>
        <w:spacing w:lineRule="auto" w:line="300" w:before="120" w:after="120"/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>Математика. Дидактические материалы. 5 класс /М.К. Потапов, Л.II III</w:t>
        <w:br/>
        <w:t>кин. — 8-е изд. — М.: Просвещение, 2011. — 64 с. — (МГУ — школе).</w:t>
      </w:r>
    </w:p>
    <w:p>
      <w:pPr>
        <w:pStyle w:val="Style31"/>
        <w:spacing w:lineRule="auto" w:line="300" w:before="120" w:after="120"/>
        <w:ind w:left="113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ь и задачи обучения математики в 5-6 классах соответствуют планируемым результатам, сформулированным в п.8 рабочей программы.</w:t>
      </w:r>
    </w:p>
    <w:p>
      <w:pPr>
        <w:pStyle w:val="Normal"/>
        <w:spacing w:lineRule="auto" w:line="300" w:before="120" w:after="120"/>
        <w:ind w:left="113" w:firstLine="567"/>
        <w:jc w:val="both"/>
        <w:rPr/>
      </w:pPr>
      <w:r>
        <w:rPr/>
        <w:t>Целью обучения предмета математики является обновление требований к уровню подготовки школьников в системе естественно-математического образования, отражающее важнейшую особенность педагогической концепции государственного стандарта - переход от суммы «предметных результатов» к « метапредметным результатам». Способствует решению следующих задач изучения математики ступени основного образования:</w:t>
      </w:r>
    </w:p>
    <w:p>
      <w:pPr>
        <w:pStyle w:val="22"/>
        <w:numPr>
          <w:ilvl w:val="0"/>
          <w:numId w:val="7"/>
        </w:numPr>
        <w:spacing w:lineRule="auto" w:line="300" w:before="120" w:after="120"/>
        <w:ind w:left="0" w:firstLine="540"/>
        <w:rPr>
          <w:bCs/>
          <w:sz w:val="24"/>
        </w:rPr>
      </w:pPr>
      <w:r>
        <w:rPr>
          <w:bCs/>
          <w:sz w:val="24"/>
        </w:rPr>
        <w:t>приобретение математических знаний и умений:</w:t>
      </w:r>
    </w:p>
    <w:p>
      <w:pPr>
        <w:pStyle w:val="22"/>
        <w:numPr>
          <w:ilvl w:val="0"/>
          <w:numId w:val="7"/>
        </w:numPr>
        <w:spacing w:lineRule="auto" w:line="300" w:before="120" w:after="120"/>
        <w:ind w:left="0" w:firstLine="540"/>
        <w:rPr>
          <w:bCs/>
          <w:sz w:val="24"/>
        </w:rPr>
      </w:pPr>
      <w:r>
        <w:rPr>
          <w:bCs/>
          <w:sz w:val="24"/>
        </w:rPr>
        <w:t>овладение обобщенными способами мыслительной, творческой деятельности:</w:t>
      </w:r>
    </w:p>
    <w:p>
      <w:pPr>
        <w:pStyle w:val="22"/>
        <w:numPr>
          <w:ilvl w:val="0"/>
          <w:numId w:val="7"/>
        </w:numPr>
        <w:spacing w:lineRule="auto" w:line="300" w:before="120" w:after="120"/>
        <w:ind w:left="0" w:firstLine="540"/>
        <w:rPr>
          <w:bCs/>
          <w:sz w:val="24"/>
        </w:rPr>
      </w:pPr>
      <w:r>
        <w:rPr>
          <w:bCs/>
          <w:sz w:val="24"/>
        </w:rPr>
        <w:t>освоение компетенций учебно-познавательной, коммуникативной, рефлексивной, личностного саморазвития, ценностно-ориентационной и профессионально-трудового выбора</w:t>
      </w:r>
    </w:p>
    <w:p>
      <w:pPr>
        <w:pStyle w:val="22"/>
        <w:spacing w:lineRule="auto" w:line="300" w:before="120" w:after="120"/>
        <w:ind w:left="113" w:firstLine="567"/>
        <w:rPr>
          <w:bCs/>
          <w:sz w:val="24"/>
        </w:rPr>
      </w:pPr>
      <w:r>
        <w:rPr>
          <w:bCs/>
          <w:sz w:val="24"/>
        </w:rPr>
        <w:t>Математическое образование играет важную роль в практической жизни общества, которая связана с формированием способностей к умственному эксперименту.</w:t>
      </w:r>
    </w:p>
    <w:p>
      <w:pPr>
        <w:pStyle w:val="22"/>
        <w:spacing w:lineRule="auto" w:line="300" w:before="120" w:after="120"/>
        <w:ind w:left="113" w:firstLine="567"/>
        <w:rPr>
          <w:bCs/>
          <w:sz w:val="24"/>
        </w:rPr>
      </w:pPr>
      <w:r>
        <w:rPr>
          <w:bCs/>
          <w:sz w:val="24"/>
        </w:rPr>
        <w:t>Практическая полезность предмета обусловлена тем, что происходит формирование общих способов интеллектуальной деятельности, значимой для различных сфер человеческой деятельности.</w:t>
      </w:r>
    </w:p>
    <w:p>
      <w:pPr>
        <w:pStyle w:val="22"/>
        <w:spacing w:lineRule="auto" w:line="300" w:before="120" w:after="120"/>
        <w:ind w:left="113" w:firstLine="567"/>
        <w:rPr/>
      </w:pPr>
      <w:r>
        <w:rPr>
          <w:bCs/>
          <w:sz w:val="24"/>
        </w:rPr>
        <w:t>Без базовой математической подготовки невозможно стать образованным человеком, так как овладение математическими знаниями и умениями необходимо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для продолжения образования, изучения смежных дисциплин, применения в повседневной жизни.</w:t>
      </w:r>
    </w:p>
    <w:p>
      <w:pPr>
        <w:pStyle w:val="22"/>
        <w:spacing w:lineRule="auto" w:line="300" w:before="120" w:after="120"/>
        <w:ind w:left="113" w:firstLine="567"/>
        <w:rPr>
          <w:bCs/>
          <w:sz w:val="24"/>
        </w:rPr>
      </w:pPr>
      <w:r>
        <w:rPr>
          <w:bCs/>
          <w:sz w:val="24"/>
        </w:rPr>
        <w:t>Обучение математике дает возможность формировать у учащихся качества мышления необходимые для адаптации в современном информационном обществе.</w:t>
      </w:r>
    </w:p>
    <w:p>
      <w:pPr>
        <w:pStyle w:val="23"/>
        <w:spacing w:lineRule="auto" w:line="300" w:before="120" w:after="120"/>
        <w:ind w:left="113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изна данной программы определяется те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основе построения данного курса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Предлагаемый курс позволяет обеспечить формирование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 и</w:t>
      </w:r>
      <w:r>
        <w:rPr>
          <w:rFonts w:cs="Times New Roman" w:ascii="Times New Roman" w:hAnsi="Times New Roman"/>
          <w:i/>
          <w:sz w:val="24"/>
          <w:szCs w:val="24"/>
        </w:rPr>
        <w:t xml:space="preserve">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TextBodyIndent"/>
        <w:spacing w:lineRule="auto" w:line="300" w:before="120" w:after="120"/>
        <w:ind w:left="113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организации процесса обучения в рамках данной программы предполагается применением следующих педагогических технологий обучения: личностно-ориентированная (педагогика сотрудничества), позволяющую увидеть уровень обученности каждого ученика и своевременно подкорректировать её; технология уровневой дифференциации, позволяющая ребенку выбирать уровень сложности, информационно-коммуникационная технология, обеспечивающая формирование учебно-познавательной и информационной деятельности учащихся. </w:t>
      </w:r>
    </w:p>
    <w:p>
      <w:pPr>
        <w:pStyle w:val="23"/>
        <w:spacing w:lineRule="auto" w:line="300" w:before="120" w:after="120"/>
        <w:ind w:left="1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ая деятельность по предмету предусматривается в формах: элективный курс по предмету, участие в конкурсах, творческие проекты.</w:t>
      </w:r>
    </w:p>
    <w:p>
      <w:pPr>
        <w:pStyle w:val="22"/>
        <w:spacing w:lineRule="auto" w:line="300" w:before="120" w:after="120"/>
        <w:ind w:left="113" w:firstLine="567"/>
        <w:rPr>
          <w:bCs/>
          <w:sz w:val="24"/>
        </w:rPr>
      </w:pPr>
      <w:r>
        <w:rPr>
          <w:bCs/>
          <w:sz w:val="24"/>
        </w:rPr>
        <w:t>Промежуточная аттестация проводится в соответствии с Уставом ОУ в форме годовых контрольных работ</w:t>
      </w:r>
    </w:p>
    <w:p>
      <w:pPr>
        <w:pStyle w:val="Heading1"/>
        <w:jc w:val="center"/>
        <w:rPr>
          <w:rStyle w:val="FontStyle16"/>
          <w:rFonts w:ascii="Times New Roman" w:hAnsi="Times New Roman" w:eastAsia="Calibri" w:cs="Times New Roman"/>
          <w:sz w:val="28"/>
          <w:szCs w:val="28"/>
        </w:rPr>
      </w:pPr>
      <w:bookmarkStart w:id="1" w:name="__RefHeading___Toc430629425"/>
      <w:bookmarkEnd w:id="1"/>
      <w:r>
        <w:rPr>
          <w:rStyle w:val="FontStyle16"/>
          <w:rFonts w:eastAsia="Calibri" w:cs="Times New Roman" w:ascii="Times New Roman" w:hAnsi="Times New Roman"/>
          <w:b/>
          <w:sz w:val="28"/>
          <w:szCs w:val="28"/>
        </w:rPr>
        <w:t>2. ОБЩАЯ ХАРАКТЕРИСТИКА КУРСА МАТЕМАТИКИ</w:t>
      </w:r>
    </w:p>
    <w:p>
      <w:pPr>
        <w:pStyle w:val="Heading2"/>
        <w:jc w:val="center"/>
        <w:rPr/>
      </w:pPr>
      <w:bookmarkStart w:id="2" w:name="__RefHeading___Toc430629426"/>
      <w:bookmarkEnd w:id="2"/>
      <w:r>
        <w:rPr>
          <w:rStyle w:val="FontStyle16"/>
          <w:rFonts w:eastAsia="Calibri" w:cs="Times New Roman" w:ascii="Times New Roman" w:hAnsi="Times New Roman"/>
          <w:b w:val="false"/>
          <w:sz w:val="28"/>
          <w:szCs w:val="28"/>
        </w:rPr>
        <w:t>В 5 -6 КЛАССЕ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В курсе математики 5-6 класса можно выделить следующие основные содержательные линии: арифметика; элементы алгебры; вероятность и статистика;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интеллектуального и общекультурного развития учащихся.Содержание каждой из этих тем разворачивается в содержательно-методическую линию, пронизывающую все основные содержательные линии. При этом первая линия — «Множества» — служит цели овладения учащимися некоторыми элементами универсального математического языка, вторая — «Математика в историческом развитии» — способствует созданию общекультурного, гуманитарного фона изучения курса.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Содержание линии «Наглядная геометрия»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Линия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autoSpaceDE w:val="false"/>
        <w:spacing w:lineRule="auto" w:line="300" w:before="120" w:after="120"/>
        <w:ind w:left="113" w:firstLine="567"/>
        <w:jc w:val="both"/>
        <w:rPr/>
      </w:pPr>
      <w:r>
        <w:rPr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bookmarkStart w:id="3" w:name="__RefHeading___Toc430629427"/>
      <w:bookmarkEnd w:id="3"/>
      <w:r>
        <w:rPr>
          <w:rStyle w:val="FontStyle16"/>
          <w:rFonts w:eastAsia="Calibri" w:cs="Times New Roman" w:ascii="Times New Roman" w:hAnsi="Times New Roman"/>
          <w:b w:val="false"/>
          <w:sz w:val="28"/>
          <w:szCs w:val="28"/>
        </w:rPr>
        <w:t>3. МЕСТО ПРЕДМЕТА В УЧЕБНОМ ПЛАНЕ</w:t>
      </w:r>
    </w:p>
    <w:p>
      <w:pPr>
        <w:pStyle w:val="Normal"/>
        <w:widowControl w:val="false"/>
        <w:spacing w:lineRule="auto" w:line="300" w:before="120" w:after="120"/>
        <w:ind w:left="113" w:firstLine="567"/>
        <w:jc w:val="both"/>
        <w:rPr/>
      </w:pPr>
      <w:r>
        <w:rPr/>
        <w:t>Согласно  базисному учебному плану на изучение математики в 5-6 классах отводитс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3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ind w:hanging="28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jc w:val="both"/>
              <w:rPr/>
            </w:pPr>
            <w:r>
              <w:rPr/>
              <w:t>Количество часов  за одну учебную неделю</w:t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jc w:val="both"/>
              <w:rPr/>
            </w:pPr>
            <w:r>
              <w:rPr/>
              <w:t>Количество часов за учебный год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ind w:hanging="28"/>
              <w:jc w:val="both"/>
              <w:rPr/>
            </w:pPr>
            <w:r>
              <w:rPr/>
              <w:t>5 класс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jc w:val="center"/>
              <w:rPr/>
            </w:pPr>
            <w:r>
              <w:rPr/>
              <w:t>5 часов</w:t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jc w:val="center"/>
              <w:rPr/>
            </w:pPr>
            <w:r>
              <w:rPr/>
              <w:t>175 ча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ind w:hanging="28"/>
              <w:jc w:val="both"/>
              <w:rPr/>
            </w:pPr>
            <w:r>
              <w:rPr/>
              <w:t>6 класс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jc w:val="center"/>
              <w:rPr/>
            </w:pPr>
            <w:r>
              <w:rPr/>
              <w:t>5 часов</w:t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spacing w:lineRule="auto" w:line="300" w:before="120" w:after="120"/>
              <w:jc w:val="center"/>
              <w:rPr/>
            </w:pPr>
            <w:r>
              <w:rPr/>
              <w:t>175 часов</w:t>
            </w:r>
          </w:p>
        </w:tc>
      </w:tr>
    </w:tbl>
    <w:p>
      <w:pPr>
        <w:pStyle w:val="22"/>
        <w:spacing w:lineRule="auto" w:line="300" w:before="120" w:after="120"/>
        <w:ind w:left="113" w:firstLine="567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bookmarkStart w:id="4" w:name="__RefHeading___Toc430629428"/>
      <w:bookmarkEnd w:id="4"/>
      <w:r>
        <w:rPr>
          <w:rStyle w:val="FontStyle16"/>
          <w:rFonts w:eastAsia="Calibri" w:cs="Times New Roman" w:ascii="Times New Roman" w:hAnsi="Times New Roman"/>
          <w:b w:val="false"/>
          <w:bCs w:val="false"/>
          <w:sz w:val="28"/>
          <w:szCs w:val="28"/>
        </w:rPr>
        <w:t>4. ЛИЧНОСТНЫЕ, МЕТАПРЕДМЕТНЫЕ И ПРЕДМЕТНЫЕ РЕЗУЛЬТАТЫ ОСВОЕНИЯ УЧЕБНОГО ПРЕДМЕТА</w:t>
      </w:r>
    </w:p>
    <w:p>
      <w:pPr>
        <w:pStyle w:val="Style31"/>
        <w:spacing w:lineRule="auto" w:line="300" w:before="120" w:after="120"/>
        <w:ind w:left="11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Style31"/>
        <w:spacing w:lineRule="auto" w:line="300" w:before="120" w:after="120"/>
        <w:ind w:left="113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личностные: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 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 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ичности мышления, умения распознавать логически некорректные высказывания, отличать гипотезу от факта; 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ативности мышления, инициативы, находчивости, активности при решении арифметических задач; 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контролировать процесс и результат учебной математической деятельности;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способности к эмоциональному вос- приятию математических объектов, задач, решений, рассуждений; </w:t>
      </w:r>
    </w:p>
    <w:p>
      <w:pPr>
        <w:pStyle w:val="Style31"/>
        <w:spacing w:lineRule="auto" w:line="300" w:before="120" w:after="120"/>
        <w:ind w:left="113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апредметные: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существлять контроль по образцу и вносить необходимые коррективы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учебной и общепользовательской компетентности в области использования информационно-коммуникационных технологий (ИКТ-компетентности)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я способности видеть математическую задачу в других дисциплинах, в окружающей жизни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я выдвигать гипотезы при решении учебных задач и понимания необходимости их проверки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самостоятельно ставить цели, выбирать и создавать алгоритмы для решения учебных математических проблем; 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и планировать и осуществлять деятельность, направленную на решение задач исследовательского характера; </w:t>
      </w:r>
    </w:p>
    <w:p>
      <w:pPr>
        <w:pStyle w:val="Style31"/>
        <w:spacing w:lineRule="auto" w:line="300" w:before="120" w:after="120"/>
        <w:ind w:left="113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ные: 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 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 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пользоваться изученными математическими формулами; 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я основных способов представления и анализа статистических данных; умения решать задачи с помощью пере- бора всех возможных вариантов; 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0"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 </w:t>
      </w:r>
    </w:p>
    <w:p>
      <w:pPr>
        <w:pStyle w:val="Heading1"/>
        <w:jc w:val="center"/>
        <w:rPr/>
      </w:pPr>
      <w:bookmarkStart w:id="5" w:name="__RefHeading___Toc430629429"/>
      <w:bookmarkEnd w:id="5"/>
      <w:r>
        <w:rPr/>
        <w:t>5. СОДЕРЖАНИЕ УЧЕБНОГО ПРЕДМЕТА</w:t>
      </w:r>
    </w:p>
    <w:p>
      <w:pPr>
        <w:pStyle w:val="Heading2"/>
        <w:jc w:val="center"/>
        <w:rPr/>
      </w:pPr>
      <w:bookmarkStart w:id="6" w:name="__RefHeading___Toc430629430"/>
      <w:bookmarkEnd w:id="6"/>
      <w:r>
        <w:rPr/>
        <w:t>математика 5 класс</w:t>
      </w:r>
    </w:p>
    <w:p>
      <w:pPr>
        <w:pStyle w:val="22"/>
        <w:numPr>
          <w:ilvl w:val="0"/>
          <w:numId w:val="5"/>
        </w:numPr>
        <w:spacing w:lineRule="auto" w:line="300" w:before="120" w:after="120"/>
        <w:ind w:left="0" w:firstLine="360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>Натуральные числа и ноль (46 ч.)</w:t>
      </w:r>
    </w:p>
    <w:p>
      <w:pPr>
        <w:pStyle w:val="Normal"/>
        <w:spacing w:lineRule="auto" w:line="300" w:before="120" w:after="120"/>
        <w:ind w:left="113" w:firstLine="567"/>
        <w:jc w:val="both"/>
        <w:rPr/>
      </w:pPr>
      <w:r>
        <w:rPr/>
        <w:t>Десятичная система счисления. Римская нумерация. 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.</w:t>
      </w:r>
    </w:p>
    <w:p>
      <w:pPr>
        <w:pStyle w:val="22"/>
        <w:numPr>
          <w:ilvl w:val="0"/>
          <w:numId w:val="5"/>
        </w:numPr>
        <w:spacing w:lineRule="auto" w:line="300" w:before="120" w:after="120"/>
        <w:ind w:left="0" w:firstLine="360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>Измерение величин (30 ч.)</w:t>
      </w:r>
    </w:p>
    <w:p>
      <w:pPr>
        <w:pStyle w:val="22"/>
        <w:spacing w:lineRule="auto" w:line="300" w:before="120" w:after="120"/>
        <w:ind w:left="113" w:firstLine="567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ямая, луч, отрезок. Измерение отрезков и единицы длины. Представление натуральных чисел на координатном луче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</w:r>
    </w:p>
    <w:p>
      <w:pPr>
        <w:pStyle w:val="22"/>
        <w:numPr>
          <w:ilvl w:val="0"/>
          <w:numId w:val="5"/>
        </w:numPr>
        <w:spacing w:lineRule="auto" w:line="300" w:before="120" w:after="120"/>
        <w:ind w:left="0" w:firstLine="360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>Делимость натуральных чисел (19ч.)</w:t>
      </w:r>
    </w:p>
    <w:p>
      <w:pPr>
        <w:pStyle w:val="Normal"/>
        <w:spacing w:lineRule="auto" w:line="300" w:before="120" w:after="120"/>
        <w:ind w:left="113" w:firstLine="567"/>
        <w:jc w:val="both"/>
        <w:rPr/>
      </w:pPr>
      <w:r>
        <w:rPr/>
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</w:r>
    </w:p>
    <w:p>
      <w:pPr>
        <w:pStyle w:val="22"/>
        <w:numPr>
          <w:ilvl w:val="0"/>
          <w:numId w:val="5"/>
        </w:numPr>
        <w:spacing w:lineRule="auto" w:line="300" w:before="120" w:after="120"/>
        <w:ind w:left="0" w:firstLine="360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>Обыкновенные дроби (65ч.)</w:t>
      </w:r>
    </w:p>
    <w:p>
      <w:pPr>
        <w:pStyle w:val="22"/>
        <w:spacing w:lineRule="auto" w:line="300" w:before="120" w:after="120"/>
        <w:ind w:left="113" w:firstLine="567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нятие дроби, равенство дробей (основное свойство дроби). Приведение дробей к общему знаменателю. Сравнение, сложение и вычитание любых дробей. Законы сложения. Умножение дробей, законы умножения. Деление дробей. Смешанные дроби и действия с ними. Представления дробей на координатном луче. Решение текстовых задач.</w:t>
      </w:r>
    </w:p>
    <w:p>
      <w:pPr>
        <w:pStyle w:val="22"/>
        <w:numPr>
          <w:ilvl w:val="0"/>
          <w:numId w:val="5"/>
        </w:numPr>
        <w:spacing w:lineRule="auto" w:line="300" w:before="120" w:after="120"/>
        <w:ind w:left="0" w:firstLine="360"/>
        <w:rPr>
          <w:rFonts w:eastAsia="Times New Roman"/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>Итоговое повторение курса математики (10ч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00" w:before="120" w:after="120"/>
        <w:ind w:left="113" w:firstLine="567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. Обыкновенные дроби. Решение задач на движение по реке и совместную работу. Вычисление площади прямоугольник и объема прямоугольного параллелепипеда.</w:t>
      </w:r>
    </w:p>
    <w:p>
      <w:pPr>
        <w:pStyle w:val="Heading1"/>
        <w:jc w:val="center"/>
        <w:rPr/>
      </w:pPr>
      <w:bookmarkStart w:id="7" w:name="__RefHeading___Toc430629431"/>
      <w:bookmarkEnd w:id="7"/>
      <w:r>
        <w:rPr/>
        <w:t>ТЕМАТИЧЕСКОЕ ПЛАНИРОВАНИЕ 5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2520"/>
        <w:gridCol w:w="2700"/>
        <w:gridCol w:w="3600"/>
        <w:gridCol w:w="1058"/>
        <w:gridCol w:w="22"/>
        <w:gridCol w:w="1080"/>
        <w:gridCol w:w="1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spacing w:lineRule="auto" w:line="30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диагностики и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 нее зад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уральные числа и нуль (46 час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об истории и значимости математики; Решение занимательных  задач на арифметические действия с натуральными числами;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обенностями  учебника матема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особенностями учебника математики, решают занимательные задачи на арифметические действия с натуральными чис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у учащихся представление о месте математики в системе наук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вые установки учебной деятельности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методы познания окружающего мира по его целям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туральные числа, натуральный ряд, первое число натурального ряда, предшествующее и последующее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исывают свойства натурального ряда, читают и записывают натуральные числа, сравнивают и упорядочивают их, выполняют вычисления с натуральными числами, формулируют свойства арифметических действий, записывают с помощью букв и преобразовывают числовые вы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1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№ </w:t>
            </w:r>
            <w:r>
              <w:rPr>
                <w:sz w:val="22"/>
                <w:szCs w:val="22"/>
                <w:lang w:val="en-US" w:eastAsia="en-US"/>
              </w:rPr>
              <w:t>7,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ая система записи натураль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сятичная система записи чисел, цифры, десятичная система счисления, однозначное число, многозначное число, классы чисел, класс единиц, класс тысяч, класс миллионов, класс миллиардов, запись натурального числа в виде суммы разрядных слагаем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ределяют разряд числа, записывают и читают многозначные числа, записывают числа в виде разрядных  слагаемых, составляют многозначные числа, используют необходимые циф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Регулятивные: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риентируются на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заимопроверка в группе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1-2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. 1.2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18, 2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натураль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равнение натуральных чисел, знаки «больше», «меньше», положительное число, целое положительное число, ряд неотрицательных целых чис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итают и записывают неравенства, определяют их истинность, сравнивают обыкновенные числа и именова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Регулятивные: </w:t>
            </w:r>
            <w:r>
              <w:rPr>
                <w:sz w:val="22"/>
                <w:szCs w:val="22"/>
                <w:lang w:val="en-US" w:eastAsia="en-US"/>
              </w:rPr>
              <w:t xml:space="preserve"> оценивают правильность выполнения действия на уров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Познавательные: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Коммуникативные: </w:t>
            </w:r>
            <w:r>
              <w:rPr>
                <w:sz w:val="22"/>
                <w:szCs w:val="22"/>
                <w:lang w:val="en-US" w:eastAsia="en-US"/>
              </w:rPr>
              <w:t>контролируют действия партн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заимопроверка в группе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шение проблемных задач. С-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ущи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4, 3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 </w:t>
            </w:r>
          </w:p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 Законы сложения.</w:t>
            </w:r>
          </w:p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(переместительный, сочетательный) Буквенная запись зако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уют и записывают переместительный и сочетательный законы сложения, выполняют сложение цепочкой по образцу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.</w:t>
            </w:r>
            <w:r>
              <w:rPr>
                <w:b/>
                <w:sz w:val="22"/>
                <w:szCs w:val="22"/>
              </w:rPr>
              <w:t xml:space="preserve"> Познавательные: </w:t>
            </w:r>
            <w:r>
              <w:rPr>
                <w:sz w:val="22"/>
                <w:szCs w:val="22"/>
              </w:rPr>
              <w:t xml:space="preserve">владеют общим приемом решения задач. </w:t>
            </w: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. Работа с раздаточным материалом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28-33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4,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, 47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4,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, 51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итают и записывают натуральные числа, сравнивают и упорядочивают их, выполняют вычисления с натуральными числами, записывают неравенства, определяют их истинность, сравнивают обыкновенные числа и именованны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, уменьшаемое, вычитаемое, больше или равно, меньше или ра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т названия компонентов действия при вычитании, находят разность двух чисел, выполняют действия цепочкой по образцу, восстанавливают равенство, где пропущено число, составляют уравнение по словесной записи и решают е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контролируют действия партн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бота с опорным конспектом. Работа с раздаточным материало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34-4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1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57, 5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1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61,6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1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 </w:t>
            </w:r>
          </w:p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сложения и вычитания.</w:t>
            </w:r>
          </w:p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шее или меньшее данного на несколько единиц, ответы на вопросы: на сколько больше? на сколько меньше? сколько всего? сколько осталось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нахождение суммы и разности чисел, грамотно оформляют решение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Регулятивные:</w:t>
            </w:r>
            <w:r>
              <w:rPr>
                <w:sz w:val="22"/>
                <w:szCs w:val="22"/>
                <w:lang w:val="en-US" w:eastAsia="en-US"/>
              </w:rPr>
              <w:t xml:space="preserve"> 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  <w:r>
              <w:rPr>
                <w:sz w:val="22"/>
                <w:szCs w:val="22"/>
                <w:lang w:val="en-US" w:eastAsia="en-US"/>
              </w:rPr>
              <w:t xml:space="preserve"> учитывают разные мнения и стремятся к координации различных позиций в сотрудничеств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бота с опорным конспектом. Работа с раздаточным материало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44-4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№</w:t>
            </w:r>
            <w:r>
              <w:rPr>
                <w:sz w:val="22"/>
                <w:szCs w:val="22"/>
                <w:lang w:val="en-US" w:eastAsia="en-US"/>
              </w:rPr>
              <w:t>51-5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№</w:t>
            </w:r>
            <w:r>
              <w:rPr>
                <w:sz w:val="22"/>
                <w:szCs w:val="22"/>
                <w:lang w:val="en-US" w:eastAsia="en-US"/>
              </w:rPr>
              <w:t>56-6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 (в, г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, 7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. Законы умноже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произведения чисел. Законы умножения (переместительный, сочетательный). Буквенная запись зако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т названия компонентов умножения, находят произведение чисел, применяют законы умножения для упрощения выражений, записывают сумму одинаковых слагаемых в виде произведения, формулируют и записывают переместительный и сочетательный законы умн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Используют поиск необходимой информации для выполнения учебных заданий с использованием учебной литературы.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читывают разные мнения и стремятся к координации различных позиций в сотрудничеств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ешение упражнений. Составление опорного конспекта. Ответы на вопросы по карточка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66-7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№</w:t>
            </w:r>
            <w:r>
              <w:rPr>
                <w:sz w:val="22"/>
                <w:szCs w:val="22"/>
                <w:lang w:val="en-US" w:eastAsia="en-US"/>
              </w:rPr>
              <w:t>71-7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8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7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(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ительный з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спределительный закон, раскрытие скобок, вынесение общего множителя за ско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и записывают распределительный закон умножения относительно сложения и вычитания, применяют распределительный закон умножения для упрощения выражения, умеют выносить общий множитель за скоб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Регулятивные: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носят необходимые коррективы в действие после его завершения на основе его учета и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 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ущий контроль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8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8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 10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толб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 Сложение и вычитание натуральных чисел столбиком (поразрядно)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сумму и разность столбиком поразрядно, находят неизвестное число, удовлетворяющее равенству, восстанавливают примеры, заменяя одинаковые буквы одинаковыми цифрами, а разные буквы разными циф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бота с опорными конспектам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роение алгоритма  решения зада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рос по теоретическому  материалу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77-8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9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1-122 (б-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1.9,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27, 129(б,г,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1.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(б,г), 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натуральных чисел. Законы сложения. Сравнение натуральных  чисел. 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0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 чисел столб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.  Правило умножения столбиком. Использование законов умножения для рационализации вычисл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умножение столбиком поразрядно, восстанавливают примеры, заменяя одинаковые буквы одинаковыми цифрами, а  разные разными циф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 приходят к  общему решению, в том числе в ситуации столкновения интересо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актикум. Фронтальный опрос. Упражнения. Индивидуаль-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81-8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0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6-138 (в,е,и,м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0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0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4, 14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1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 (основание, показатель). Роль чисел 10,100, 1000 и т.д. в десятичной систе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ют произведение одинаковых множителей степенью, вычисляют степень числа, составляют таблицу квадратов и кубов чисел от 0 до 10, записывают число в виде квадрата или куба натурального числа, записывают число в виде степени числ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т действия партнер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Индивидуальный опрос. Построение алгоритма, 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83-9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6, 15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5, 16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це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цело, делимое, делитель, частное, деление на ну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равило умножения и деления натурального числа на 1, находят делимое, делитель и частное в конкретном примере, выполняют деление натуральных чисел нацело, доказывают верность деления умножением, находят частное по образцу, записывают число в виде произведения двух и более множите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ый опрос.Опрос по теоретическому материалу. Построение алгоритма решения зада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91-10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ущий контроль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7, 17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1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2,18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3 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умножения 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большее или меньшее данного числа в несколько раз, ответы на вопросы: во сколько раз больше? Во сколько раз меньше?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оформляют работу над задачей, решают текстовые задачи, применяя все арифметические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оводят сравнение, сериацию и классификацию по заданным критериям. 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актикум. Фронтальный опрос. Упражне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108-13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90, 193, 19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7, 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4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«ч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некоторой величины, некоторая величина, принимаемая за одну или несколько часте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части некоторой величины или величину, зная ее часть, грамотно оформляют решение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т действия партнер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группе. Работа с опор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ронтальный опрос. Построение алгоритма действ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138-14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5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 действия деления с остатком. Деление с остат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 деления с остатком, называя делимое, делитель, неполное частное и остаток, объясняют порядок выполнения деления столбиком, выполняют деление столбиком и с остатком, находят множество с остатком при конкретном делителе, решают текстовые зада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Индивидуальный опрос. Работа с наглядными пособиям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45-14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2, 23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7, 23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3, 2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6 </w:t>
            </w:r>
          </w:p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е выражение, упрощение числовых выражений, правила выполнения действ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числовому выражению, определяют порядок действия числового выражения, находят значение числового выражения, пользуясь правилами упрощения числового выражения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т действия партнер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группе. Работа с опорным материалом. Решение проблемных задач. Фронталь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54-15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8, 26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3, 26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. 1.1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№ </w:t>
            </w:r>
            <w:r>
              <w:rPr>
                <w:i/>
                <w:color w:val="0000FF"/>
                <w:sz w:val="22"/>
                <w:szCs w:val="22"/>
              </w:rPr>
              <w:t>271, 273 (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туральных чисел. Нахождение неизвестных компонентов. 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7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двух чисел по их сумме и раз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вух чисел по их сумме и раз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оформляют работу над задачей, решают текстовые задачи, на нахождение двух чисел по их сумме и раз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ито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 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60-16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17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ель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е величин (30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Луч. Отрез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, луч, начало луча, прямая линия, пересечение прямых, параллельные прямые, равные отрезк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прямую, луч, отрезок по двум точкам, строят равные отрезки, сравнивают данные отрезки, находят и строят параллельные и пересекающиеся прямые, отмечают точки, принадлежащие и не принадлежащие фигур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 Составление опорного конспекта. Ответы на вопросы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65-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6, 337, 3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отрез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отрезков. Единицы измерения длины. Приближенное измер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отрезки равной длины и различной длины с помощью циркуля и линейки, определяют расстояние между двумя точками, откладывают на луче отрезки заданной длины, объясняют на примере, как измерить длину отрезка с недостатком, избытком и с округ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. Выполнение заданий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заданий. Обсуждение заданий из печатной тетрад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0-36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8, 37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ческие единицы дл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длины. Соотношения между единицами дл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основные единицы измерения длины, выполняют преобразования по образцу, переводят величины из одних единиц измерения в друг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 и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заимопроверка в группе. Работа с опорным материало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72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75-379 (г, д, е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0-38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натуральных чисел на координатном луч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ый луч, начало отсчета, единичный отрезок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единичного отрезка, сравнивают натуральные числа при помощи координатного луча, определяют координаты точек, отмечают точки с заданными координатами на координатном луч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Исследование предложенных решений в групповой форм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76-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87, 39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1, 39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 </w:t>
            </w:r>
          </w:p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. Сфера и ш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  Центр, радиус. Диаметр. Дуга. Хорда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окружность, круг, сферу и шар, дают определение данным фигурам, приводят примеры предметов, имеющих форму заданных фигур, строят окружность заданного радиуса, строят точки принадлежащие и не принадлежащие окружности, круг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заимопроверка в группе. Решение проблемных задач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78-18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5, № 399, 40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0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. Измерение уг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, вершина угла, стороны угла, равные углы, развернутый угол, прямой угол, острый угол, тупой угол, перпендикулярные прямые, смежные уг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элементам угла, на чертежах находят острые, прямые, тупые и развернутые углы, строят углы с помощью транспортира, выполняют сложение и вычитание по образцу, находят величину угла по смежном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ешение качественных задач. Построение алгоритма действия. 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84-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  41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2, 424, 42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ямых, лучей, отрезков, окружности, круги, углы, находят величины заданных фигур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. Элементы треугольника Виды треуголь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виды треугольников по сторонам и углам, находят периметр треугольника, строят треугольники разных ви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. Изучение правил работы с чертежными принадлежностями. Практикум. Выполнение построений по заданиям. Составление заданий по построения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89-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6, 43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41, 4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Четырехуголь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угольники. Элементы четырехугольника. Периметр четырехугольника. Прямоугольник и его элементы. Периметр прямоугольника. Свойство противоположных сторон прям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и строят равные четырехугольники, строят прямоугольники и квадраты по заданным сторонам, строят произвольные четырехугольники, находят периметр произвольного четырехугольника, ромба, прямоугольника и квадрата по определению и по формул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ят к общему решению, в том числе в ситуации столкновения 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8Текущи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195-19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8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6, 45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8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7, 46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прямоугольника. Единицы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 Равные фигуры. Связь между единицами изме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площадь прямоугольника и квадрата на чертеже, находят площадь фигур по формуле, находят сумму именованных велич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 разные мнения и стремятся к координации различных позиций в сотрудничеств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. 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05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3, 48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ямоугольный 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. Куб. Развертка. Грани. Ребра.  Осн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у прямоугольного параллелепипеда грани, ребра, вершины, находят площадь поверхности параллелепипеда и куба, ориентируются в местоположении чисел на куб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. Решение упражнений. Работа с опорными конспектами. Работа с раздаточ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14-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0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8, 49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0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5, 49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прямоугольного параллелепипеда. Единицы объ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прямоугольного параллелепипеда, куба. Единица измерения объ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определение прямоугольного параллелепипеда, единичного куба, правило нахождения объема куба и прямоугольного параллелепипеда, устанавливают взаимосвязь между единицами объема, вычисляют объем параллелепипеда и куба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Индивидуальный опрос. Построение алгоритма. 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11-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2, 50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1, № 506, 5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 и их связ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взаимосвязь между единицами массы, выполняют сложение и вычитание именованных чисел, округляют именованные числа с недостатком и с избытк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ят к общему решению, в том числе в ситуации столкновения 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Индивидуальный опрос. Построение алгоритма. 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9Текущи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12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(г, д, е)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. 2.1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№ </w:t>
            </w:r>
            <w:r>
              <w:rPr>
                <w:i/>
                <w:color w:val="0000FF"/>
                <w:sz w:val="22"/>
                <w:szCs w:val="22"/>
              </w:rPr>
              <w:t>51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 их связ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взаимосвязь между единицами времени, выполняют сложение, вычитание и умножение  именованных чисел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 разные мнения и стремятся к координации различных позиций в сотрудничеств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2.1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521 (д-к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4 </w:t>
            </w:r>
          </w:p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. Путь, скорость, время, движение по реке, скорость удаления, скорость сближе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онятия скорости удаления и скорости сближения, находят скорость движения по течению и против течения, грамотно оформляют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. Работа с раздаточ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1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1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16-22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2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52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2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53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, скорость, время, движение по реке, единицы массы, единицы времени, треугольник, четырехугольник, периметр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текстовые задачи на движение, устанавливают взаимосвязь между единицами измерения массы, времени, выполняют арифметические действия над именованными величинами, находят объем прямоугольного параллелепипеда и куба, устанавливают порядок действия и находят значение выра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имость натуральных чисел (19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 делим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кратно 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свойства делимост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 свойства делимости, записывают числа в виде произведения двух и более чисел, определяют верность утверждений, объясняют причины делимости суммы на число, выполняют вычисления по образц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4, 58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8, 58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 5, 2, 3, 9, четное число, нечетное число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изнаки делимости на 10, 5, 2, 3, 9, определяют делимость чисел, не выполняя вычислений, определяют делимость выражения, формулируют признаки делимости на 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в парах. Работа с опор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ронтальный опрос. Построение алгоритма действ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30-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0, 60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9, 61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2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614</w:t>
            </w:r>
            <w:r>
              <w:rPr>
                <w:sz w:val="22"/>
                <w:szCs w:val="22"/>
              </w:rPr>
              <w:t>, 6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числа. Составные числа. Таблица просты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простым и составным числам, используя признаки делимости и таблицы простых чисел, определяют, простым или составным является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Индивидуальный опрос. Построение алгоритма. 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4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4, 62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3.3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7, 62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натураль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 числа, простой делитель, разложение на простые множител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разложения числа на простые множители, раскладывают число на простые множители, находят все делители числ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240-24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50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4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6, 63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4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2, 64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4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5, 6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 (Н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делитель нескольких чисел. Наибольший общий делит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определение взаимно простых чисел, приводят примеры взаимно простых чисел, находят НОД двух чисел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. Решение упражнений. Работа с опорными конспектами. Работа с раздаточ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53-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3.5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65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3.5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5, 65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3.5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662 (б), 66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3.5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9, 6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 (Н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е числа. Общее кратное. Наименьшее общее крат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ют числа на простые множители, находят НОК и НОД, приводят примеры пар чисел при известных НОД и Н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. Работа с раздаточ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1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60-26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3.6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669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3.6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2, 67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3.6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677, 67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3.6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0 (б), 6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щие делители, наибольший общий делитель, взаимно простые числа, общие кратные, наименьшее общее кратное, признаки делимости на 10, 5, 2,3,9, четное число, нечетное числ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изнаки делимости на 10, 5, 2, 3, 9, определяют делимость чисел, не выполняя вычислений, определяют делимость выражения, раскладывают числа на простые множители, находят НОК и НОД, приводят примеры пар чисел при известных НОД и Н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ель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кновенные дроби (65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ь. Дробь как результат деления. Обыкновенная дробь. Числитель дроби. Знаменатель дроби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взаимосвязь целого и частей в именованных числах, закрашивают заданную часть фигуры, делят единичный отрезок на необходимое количество частей, решают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опорными конспектами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69-28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4.1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718, 7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дробей. Основное свойство дроби. Сократимая и не сократимая дроб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основное свойство дроби, приводят примеры, проверяют справедливость равенства, сокращают дробь, опираясь на образец, заменяют переменную числом, чтобы равенство стало верным, определяют сократимость дроб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Упражнения. Взаимопроверка в парах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82-28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4.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752, 75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е -к)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1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 -ж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на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асти от целого. Решение задач на нахождение целого, если известна его ча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часть числа и число по его части, грамотно оформляют решени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. Работа с раздаточ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1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96-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6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3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73, 7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знаменатель, приведение к общему знаменателю, дополнительный множите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ют дроби равными им дробями с заданными числителями или знаменателями, приводят дроби к общему знаменателю, определяют равенство дроб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 Выполнение упражнений по образцу. Фронтальный опрос. Составление опорного конспекта. Решение задач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1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80, 78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88, 78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5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 с одинаковым знаменателем. Сравнение дробей с одинаковым числителем. Правильная и неправильная дроб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сравнения дробей с одинаковыми знаменателями, сравнивают в общем виде с единицей правильную и неправильную дробь, сравнивают дроби и записывают результат с помощью зна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 Индивидуальный опрос .Работа по карточкам. Взаимопроверка в группе. 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1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291-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4, 79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6, 80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2, 80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робей с одинаковым знаменателем. Сложение дробей с разными знаменател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сложения дробей с одинаковыми и разными знаменателями, выполняют сложение именованных чисел, представляют дробь в виде суммы двух других дробей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ый диктант. Обсуждение решения поставленной проблемы. Составление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.Работа с конспектом, книгой и наглядными пособиями по группа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04-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0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22, 82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ый закон сложения.. Сочетательный закон сложения Использование законов сложения при сложении дроб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ереместительный и сочетательный законы сложения, находят значение выражения рациональным способом, используя законы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. Ответы на вопросы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7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8, 83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7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44, 84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8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 двух дробей. Разность дробей с одинаковым знаменателем.. Разность дробей с разными знаменател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вычитания дробей с одинаковыми и с разными знаменателями, выполняют вычитание именованных чисел, проверяют сложением правильность вычитания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ый диктант. Обсуждение решения поставленной проблемы. Составление правила .Работа с конспектом, книгой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1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08-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4.8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№</w:t>
            </w:r>
            <w:r>
              <w:rPr>
                <w:sz w:val="22"/>
                <w:szCs w:val="22"/>
                <w:u w:val="single"/>
              </w:rPr>
              <w:t>85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8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56, 86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. 4.8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№</w:t>
            </w:r>
            <w:r>
              <w:rPr>
                <w:sz w:val="22"/>
                <w:szCs w:val="22"/>
                <w:u w:val="single"/>
              </w:rPr>
              <w:t>857, 86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8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59, 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роби. Сложение и вычитание дроб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дроб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изведение дробей, умножение дроби на число, взаимнообратные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умножения дробей, приводят примеры, называют дробь, обратную данной, записывают числитель и знаменатель дроби в виде произведения натуральных чисел с последующим сокращением, записывают сумму в виде произведения и наобор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12-31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4. 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875, 87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 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80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(а,б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4. 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883, 89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 9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88, 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0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умноже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зак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ый закон умножения. Сочетательный закон умножения. Распределительный зак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распределительный закон относительно сложения и вычитания, определяют верность равенства, находят значение выражений, используя законы умн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 . 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. 10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10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и на натуральное число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деления дробей, находят значение частного, переменную и проверяют ответ умножением, решают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 Ответы на вопрос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 . 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17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16-31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11, №910, 91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11, №912(г,д,е)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 11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13(г, д), 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2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числа и числа по его ч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, целого по его части, решение задач по данной теме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часть целого и целое по его части, грамотно оформляют решени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я решений  упражнени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1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8, 93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34, 9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роби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все действия над дробями, находят значение выражения удобным способом, используя переместительный, сочетательный и распределительный законы, находят часть от целого и целое по его части, решают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ъем работы, единица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, какая величина принята за объем работы, а какая за единицу работы, выполняют деление 1 на число, грамотно оформляют решени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. Работа с раздаточным материало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-2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Т: №319-32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4.1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94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4.13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9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4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мешанной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ые и правильные дроби, смешанное число, целая и дробная  часть, выделение целой части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смешанных дробей, переводят смешанную дробь в неправильную и наоборот, записывают натуральные числа в виде дроби с заданным знаменателем, сравнивают смешанные числ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2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24-32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4.14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95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961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ение смешан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мешанных чисел с одинаковыми и разными знаменателями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сложения смешанных дробей и приводят примеры, записывают неправильную дробь в виде смешанной дроби, вычисляют сумму смешанных дроб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Составление опорного конспекта. Индивидуальный опрос .Работа по карточкам. </w:t>
            </w:r>
            <w:r>
              <w:rPr>
                <w:sz w:val="22"/>
                <w:szCs w:val="22"/>
                <w:lang w:val="en-US" w:eastAsia="en-US"/>
              </w:rPr>
              <w:t>РТ: №326-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70, 97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 15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76, 97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15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80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6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мешан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мешанных чисел с одинаковыми и разными знаменателями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вычитание  дробей с одинаковыми  и разными знаменателями, вычитают дробь из натурального числа и натуральное число из смешанной дроб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на разнообразие способов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Учитывают разные мнения и стремятся к координации различных позиций в сотруднич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2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28-330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4.16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91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3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(г, д, е)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6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97, 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7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смешан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смешанных дробей, умножение и деление смешанной дроби на натуральное число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равило умножения и деления смешанных чисел, переводят смешанную дробь в неправильную, находят значение выражения, используя распределительный закон, выполняют сложные вычис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носят необходимые коррективы в действие после его завершения на основе его и учета характера сделанных ошибок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речевое высказывание в устной и письменной форме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23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31-33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4.1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1002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4.17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u w:val="single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1011 (в,г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7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2 (д,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смешанными  дроб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видуальное решение контрольных заданий. Промежуточный контроль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8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робей на координатном луч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ординатный луч, начало отсчета, единичный отрез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ют числа на координатной прямой, где координата точку- число натуральное, находят длину полученных отрезков, координату середины отрезка, среднее арифметиче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тролируют действия партне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суждение решений в груп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4.18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1014, 1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9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ямоугольник, периметр, диагональ, площадь прямоугольника, объем, единицы измерения объема, длина, площадь, формула объема прямоугольного параллелепип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ют площадь и периметр прямоугольника, объем прямоугольного параллелепипеда, вычисляют площадь и периметр квадрата, решают текстов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пособ и результат действия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знаватель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общим приемом решения задач.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ммуникативные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ются о совместной деятельности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ят к общему решению, в том числе в ситуации столкновения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-2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Т: №344-348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. 4.19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1029, 103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. 4.19,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1035, 10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ель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 9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вая 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туральные и дробные числа, действия над числ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действия над натуральными числами и дробями удобным способом, применяя законы действий, решают задачи на движение, работу, нахождение части целого и целого по его части, решают у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роводят сравнение, сериацию и классификацию по заданным критериям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sz w:val="22"/>
                <w:szCs w:val="22"/>
              </w:rPr>
              <w:t>Резерв времени ( 5 часов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-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120" w:after="120"/>
        <w:jc w:val="both"/>
        <w:rPr/>
      </w:pPr>
      <w:r>
        <w:rPr/>
      </w:r>
    </w:p>
    <w:p>
      <w:pPr>
        <w:pStyle w:val="Heading1"/>
        <w:jc w:val="center"/>
        <w:rPr/>
      </w:pPr>
      <w:bookmarkStart w:id="8" w:name="__RefHeading___Toc430629432"/>
      <w:bookmarkEnd w:id="8"/>
      <w:r>
        <w:rPr/>
        <w:t>7. УЧЕБНО-МЕТОДИЧЕСКОЕ И МАТЕРИАЛЬНО ТЕХНИЧЕСКОЕ ОБЕСПЕЧЕНИЯ ОБРАЗОВАТЕЛЬНОГО ПРОЦЕССА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Федеральный государственный образовательный стандарт основного общего образования/М-во образования и науки Рос. Федерации – М.: Просвещение, 2011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Сборник рабочих программ. 5-6 классы: пособие для учителя общеобразоват. Организаций / ( сост. Т.А. Бурмистрова). – 3-е изд. – М.: Просвещение, 2014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Формирование универсальных учебных действий в основной школе: от действия к мысли. Система заданий: пособие для учителя / (А. Г. Асмолов, Г.В. Бурменская, И.А. Володарская и др.); под ред. А.Г. Асмолова. – 2-е изд. — М.: Просвещение, 2011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5 класс: учебник для общеобразовательных учреждений/  С. М. Никольский, М. К. Потапов, Н. Н. Решетников, А. В. Шевкин. – 12-е издание – М.: Просвещение, 2013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Рабочая тетрадь. 5 класс: Пособие для учащихся общеобразовательных организаций; в двух частях / (М. К. Потапов, А. В. Шевкин)/ - 3-е изд. – М.: Просвещение,  2014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6 класс: учебник для общеобразовательных учреждений/  С. М. Никольский, М. К. Потапов, Н. Н. Решетников, А. В. Шевкин. – М.: Просвещение, 2014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Рабочая тетрадь. 6 класс: Пособие для учащихся общеобразовательных организаций; в двух частях / (М. К. Потапов, А. В. Шевкин) /  – М.: Просвещение,  2014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Книга для учителя. 5-6 классы/ М. К. Потапов, А. В. Шевкин. – М.: Просвещение, 2013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Потапов М.К., Шевкин А.В.Дидактические материалы по математике для 5 класса. – М.: Просвещение, 2014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Потапов М.К., Шевкин А.В.Дидактические материалы по математике для 6 класса. – М.: Просвещение, 2014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Дроби и проценты. 5-7 классы / С. С. Минаева. – 3-е изд., перераб. и доп. – М.: Издательство «Экзамен», 2014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Математика. Диагностические работы для проведения промежуточной аттестации. 5, 8, 9 классы. – М.: ВАКО, 2013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Выговская В.В. Сборник практических задач по математике. 6 класс. – 2-е изд., перераб. – М.: ВАКО, 2015</w:t>
      </w:r>
    </w:p>
    <w:p>
      <w:pPr>
        <w:pStyle w:val="Heading1"/>
        <w:rPr>
          <w:sz w:val="28"/>
          <w:szCs w:val="28"/>
        </w:rPr>
      </w:pPr>
      <w:bookmarkStart w:id="9" w:name="__RefHeading___Toc430629433"/>
      <w:bookmarkEnd w:id="9"/>
      <w:r>
        <w:rPr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www. </w:t>
      </w:r>
      <w:hyperlink r:id="rId2">
        <w:r>
          <w:rPr>
            <w:rStyle w:val="InternetLink"/>
          </w:rPr>
          <w:t>edu</w:t>
        </w:r>
      </w:hyperlink>
      <w:r>
        <w:rPr/>
        <w:t> - "Российское образование" Федеральный портал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www.</w:t>
      </w:r>
      <w:hyperlink r:id="rId3">
        <w:r>
          <w:rPr>
            <w:rStyle w:val="InternetLink"/>
          </w:rPr>
          <w:t>school.edu</w:t>
        </w:r>
      </w:hyperlink>
      <w:r>
        <w:rPr/>
        <w:t> - "Российский общеобразовательный портал".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www.school-collection.edu.ru/ Единая коллекция цифровых образовательных ресурсов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www.mathvaz.ru - </w:t>
      </w:r>
      <w:hyperlink r:id="rId4">
        <w:r>
          <w:rPr>
            <w:rStyle w:val="InternetLink"/>
          </w:rPr>
          <w:t>docье школьного учителя математики</w:t>
        </w:r>
      </w:hyperlink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www.it-n.ru</w:t>
      </w:r>
      <w:hyperlink r:id="rId5">
        <w:r>
          <w:rPr>
            <w:rStyle w:val="InternetLink"/>
          </w:rPr>
          <w:t>"Сеть творческих учителей"</w:t>
        </w:r>
      </w:hyperlink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/>
        <w:t>www .</w:t>
      </w:r>
      <w:hyperlink r:id="rId6">
        <w:r>
          <w:rPr>
            <w:rStyle w:val="InternetLink"/>
          </w:rPr>
          <w:t>festival.1september.ru</w:t>
        </w:r>
      </w:hyperlink>
      <w:r>
        <w:rPr/>
        <w:t>   Фестиваль педагогических идей "Открытый урок"</w:t>
      </w:r>
    </w:p>
    <w:p>
      <w:pPr>
        <w:pStyle w:val="Normal"/>
        <w:numPr>
          <w:ilvl w:val="0"/>
          <w:numId w:val="6"/>
        </w:numPr>
        <w:spacing w:lineRule="auto" w:line="300" w:before="120" w:after="120"/>
        <w:ind w:left="0" w:firstLine="567"/>
        <w:jc w:val="both"/>
        <w:rPr/>
      </w:pPr>
      <w:r>
        <w:rPr>
          <w:sz w:val="23"/>
          <w:szCs w:val="23"/>
        </w:rPr>
        <w:t xml:space="preserve">www.kokch.kts.ru/cdo/ </w:t>
      </w:r>
      <w:r>
        <w:rPr/>
        <w:t xml:space="preserve">  </w:t>
      </w:r>
      <w:r>
        <w:rPr>
          <w:sz w:val="23"/>
          <w:szCs w:val="23"/>
        </w:rPr>
        <w:t>Тестирование on-line: 5-11 классы</w:t>
      </w:r>
    </w:p>
    <w:p>
      <w:pPr>
        <w:pStyle w:val="Heading1"/>
        <w:jc w:val="center"/>
        <w:rPr/>
      </w:pPr>
      <w:bookmarkStart w:id="10" w:name="__RefHeading___Toc430629434"/>
      <w:bookmarkEnd w:id="10"/>
      <w:r>
        <w:rPr/>
        <w:t>8. ПЛАНИРУЕМЫЕ РЕЗУЛЬТАТЫ ИЗУЧЕНИЯ УЧЕБНОГО ПРЕДМЕТА</w:t>
      </w:r>
    </w:p>
    <w:p>
      <w:pPr>
        <w:pStyle w:val="Heading3"/>
        <w:tabs>
          <w:tab w:val="clear" w:pos="708"/>
          <w:tab w:val="left" w:pos="1134" w:leader="none"/>
        </w:tabs>
        <w:spacing w:lineRule="auto" w:line="300" w:before="120" w:after="120"/>
        <w:ind w:left="113" w:firstLine="567"/>
        <w:jc w:val="both"/>
        <w:rPr/>
      </w:pPr>
      <w:bookmarkStart w:id="11" w:name="__RefHeading___Toc430629435"/>
      <w:bookmarkEnd w:id="11"/>
      <w:r>
        <w:rPr>
          <w:sz w:val="24"/>
          <w:szCs w:val="24"/>
          <w:u w:val="single"/>
        </w:rPr>
        <w:t>Выпускник научитс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5-6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пересечение, объединение, подмножество в простейших ситуациях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логически некорректные высказывания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Числа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войства чисел и правила действий с рациональными числами при выполнении вычислений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рациональные числа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ть данные в виде таблиц, диаграмм,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нформацию, представленную в виде таблицы, диаграммы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этапы решения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несложные логические задачи методом рассуждений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на базовом уровне понятиями: фигура,т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ять площади прямоугольников. 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ять расстояния на местности в стандартных ситуациях, площади прямоугольнико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Heading3"/>
        <w:spacing w:lineRule="auto" w:line="300" w:before="120" w:after="120"/>
        <w:ind w:left="113" w:firstLine="567"/>
        <w:jc w:val="both"/>
        <w:rPr>
          <w:sz w:val="24"/>
          <w:szCs w:val="24"/>
        </w:rPr>
      </w:pPr>
      <w:bookmarkStart w:id="12" w:name="__RefHeading___Toc430629436"/>
      <w:bookmarkEnd w:id="12"/>
      <w:r>
        <w:rPr>
          <w:sz w:val="24"/>
          <w:szCs w:val="24"/>
          <w:u w:val="single"/>
        </w:rPr>
        <w:t>Выпускник получит возможность научитьс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5-6 классах (для обеспечения возможности успешного продолжения образования на базовом и углублённом уровнях)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 xml:space="preserve">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спознавать логически некорректные высказывания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роить цепочки умозаключений на основе использования правил логики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  <w:i/>
          <w:i/>
        </w:rPr>
      </w:pPr>
      <w:r>
        <w:rPr>
          <w:b/>
          <w:i/>
        </w:rPr>
        <w:t>Числ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вычисления, в том числе с использованием приёмов рациональных вычислений, обосновывать алгоритмы выполнения действ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порядочивать числа, записанные в виде обыкновенных и десятичных дроб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ходить НОД и НОК чисел и использовать их при решении зада;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ерировать понятием модуль числа, геометрическая интерпретация модуля числа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 xml:space="preserve">Уравнения и неравенства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извлекать, информацию, </w:t>
      </w:r>
      <w:r>
        <w:rPr/>
        <w:t>представленную в таблицах, на диаграммах</w:t>
      </w:r>
      <w:r>
        <w:rPr>
          <w:rFonts w:cs="Times New Roman" w:ascii="Times New Roman" w:hAnsi="Times New Roman"/>
          <w:i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ять таблицы, строить диаграммы на основе данных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влекать, интерпретировать и преобразовывать информацию, </w:t>
      </w:r>
      <w:r>
        <w:rPr/>
        <w:t>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ешать разнообразные задачи «на части»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ображать изучаемые фигуры от руки и с помощью компьютерных инструментов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числять площади прямоугольников, квадратов, объёмы прямо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 w:before="120" w:after="120"/>
        <w:ind w:left="113"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числять расстояния на местности в стандартных ситуациях, площади участков прямоугольной формы, объёмы комнат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ыполнять простейшие построения на местности, необходимые в реальной жизни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размеры реальных объектов окружающего мира.</w:t>
      </w:r>
    </w:p>
    <w:p>
      <w:pPr>
        <w:pStyle w:val="Normal"/>
        <w:spacing w:lineRule="auto" w:line="300" w:before="120" w:after="120"/>
        <w:ind w:left="113" w:firstLine="567"/>
        <w:jc w:val="both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00" w:before="120" w:after="12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spacing w:lineRule="auto" w:line="300" w:before="120" w:after="120"/>
        <w:jc w:val="both"/>
        <w:rPr>
          <w:rFonts w:ascii="Times New Roman" w:hAnsi="Times New Roman" w:cs="Times New Roman"/>
          <w:i/>
          <w:i/>
          <w:color w:val="000080"/>
        </w:rPr>
      </w:pPr>
      <w:r>
        <w:rPr>
          <w:rFonts w:cs="Times New Roman"/>
          <w:i/>
          <w:color w:val="000080"/>
        </w:rPr>
      </w:r>
    </w:p>
    <w:sectPr>
      <w:footnotePr>
        <w:numFmt w:val="decimal"/>
      </w:footnote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737" w:firstLine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737" w:firstLine="22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4"/>
        </w:tabs>
        <w:ind w:left="737" w:firstLine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eastAsia="Calibri"/>
      <w:b/>
      <w:bCs/>
      <w:i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 CYR" w:hAnsi="Times New Roman CYR" w:eastAsia="Calibri" w:cs="Times New Roman CY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 CYR" w:hAnsi="Times New Roman CYR" w:eastAsia="Calibri" w:cs="Times New Roman CY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2">
    <w:name w:val="Обычный 2 Знак Знак"/>
    <w:basedOn w:val="Style10"/>
    <w:qFormat/>
    <w:rPr>
      <w:rFonts w:eastAsia="Calibri"/>
      <w:b/>
      <w:bCs/>
      <w:sz w:val="28"/>
      <w:szCs w:val="27"/>
      <w:lang w:val="ru-RU" w:bidi="ar-SA"/>
    </w:rPr>
  </w:style>
  <w:style w:type="character" w:styleId="7">
    <w:name w:val=" Знак Знак7"/>
    <w:basedOn w:val="Style10"/>
    <w:qFormat/>
    <w:rPr>
      <w:rFonts w:eastAsia="Calibri"/>
      <w:b/>
      <w:bCs/>
      <w:iCs/>
      <w:sz w:val="28"/>
      <w:szCs w:val="22"/>
      <w:lang w:val="ru-RU" w:bidi="ar-SA"/>
    </w:rPr>
  </w:style>
  <w:style w:type="character" w:styleId="FontStyle16">
    <w:name w:val="Font Style16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6">
    <w:name w:val=" Знак Знак6"/>
    <w:qFormat/>
    <w:rPr>
      <w:rFonts w:eastAsia="Calibri"/>
      <w:sz w:val="28"/>
      <w:szCs w:val="24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61">
    <w:name w:val="Знак6 Знак"/>
    <w:basedOn w:val="Style10"/>
    <w:qFormat/>
    <w:rPr>
      <w:rFonts w:eastAsia="Calibri"/>
      <w:lang w:val="ru-RU" w:bidi="ar-SA"/>
    </w:rPr>
  </w:style>
  <w:style w:type="character" w:styleId="Style11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en-US" w:bidi="ar-SA"/>
    </w:rPr>
  </w:style>
  <w:style w:type="character" w:styleId="21">
    <w:name w:val=" Знак Знак2"/>
    <w:basedOn w:val="Style10"/>
    <w:qFormat/>
    <w:rPr>
      <w:rFonts w:ascii="Times New Roman" w:hAnsi="Times New Roman" w:eastAsia="Calibri" w:cs="Times New Roman"/>
      <w:sz w:val="28"/>
      <w:szCs w:val="24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Calibri" w:cs="Tahoma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НОМЕРА"/>
    <w:basedOn w:val="Style14"/>
    <w:qFormat/>
    <w:pPr>
      <w:numPr>
        <w:ilvl w:val="0"/>
        <w:numId w:val="8"/>
      </w:numPr>
      <w:jc w:val="both"/>
    </w:pPr>
    <w:rPr>
      <w:rFonts w:ascii="Arial Narrow" w:hAnsi="Arial Narrow" w:cs="Arial Narrow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entury Schoolbook" w:hAnsi="Century Schoolbook" w:eastAsia="Calibri" w:cs="Century Schoolbook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entury Schoolbook" w:hAnsi="Century Schoolbook" w:eastAsia="Calibri" w:cs="Century Schoolbook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Century Schoolbook" w:hAnsi="Century Schoolbook" w:eastAsia="Calibri" w:cs="Century Schoolboo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300" w:leader="none"/>
        <w:tab w:val="right" w:pos="9345" w:leader="dot"/>
      </w:tabs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rabochaya-programma-po-matematike-5-klass-3" TargetMode="External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yperlink" Target="http://nsportal.ru/shkola/algebra/library/rabochaya-programma-po-matematike-5-klass-3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13:00Z</dcterms:created>
  <dc:creator>Гульнара</dc:creator>
  <dc:description/>
  <cp:keywords/>
  <dc:language>en-US</dc:language>
  <cp:lastModifiedBy>Гульнара</cp:lastModifiedBy>
  <dcterms:modified xsi:type="dcterms:W3CDTF">2015-10-18T15:23:00Z</dcterms:modified>
  <cp:revision>22</cp:revision>
  <dc:subject/>
  <dc:title/>
</cp:coreProperties>
</file>