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литературе в 8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/>
        <w:tab/>
      </w:r>
      <w:r>
        <w:rPr>
          <w:rFonts w:cs="Georgia" w:ascii="Georgia" w:hAnsi="Georgia"/>
          <w:b/>
          <w:i/>
          <w:sz w:val="22"/>
          <w:szCs w:val="22"/>
        </w:rPr>
        <w:t xml:space="preserve">Цели 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i/>
          <w:sz w:val="22"/>
          <w:szCs w:val="22"/>
        </w:rPr>
        <w:t>и задачи, решаемые при реализации рабочей программы.</w:t>
      </w:r>
    </w:p>
    <w:p>
      <w:pPr>
        <w:pStyle w:val="Normal"/>
        <w:ind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абочая  программа учебного предмета « Литература»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, логики учебного процесса по литературе, возрастных особенностей учащихся, определяет минимальный набор сочинений.</w:t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Цели</w:t>
      </w:r>
    </w:p>
    <w:p>
      <w:pPr>
        <w:pStyle w:val="Normal"/>
        <w:ind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>
          <w:rFonts w:cs="Georgia" w:ascii="Georgia" w:hAnsi="Georgia"/>
          <w:b/>
          <w:sz w:val="22"/>
          <w:szCs w:val="22"/>
        </w:rPr>
        <w:t>воспитание</w:t>
      </w:r>
      <w:r>
        <w:rPr>
          <w:rFonts w:cs="Georgia" w:ascii="Georgia" w:hAnsi="Georgia"/>
          <w:sz w:val="22"/>
          <w:szCs w:val="22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>
          <w:rFonts w:cs="Georgia" w:ascii="Georgia" w:hAnsi="Georgia"/>
          <w:b/>
          <w:sz w:val="22"/>
          <w:szCs w:val="22"/>
        </w:rPr>
        <w:t xml:space="preserve">развитие </w:t>
      </w:r>
      <w:r>
        <w:rPr>
          <w:rFonts w:cs="Georgia" w:ascii="Georgia" w:hAnsi="Georgia"/>
          <w:sz w:val="22"/>
          <w:szCs w:val="22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>
          <w:rFonts w:cs="Georgia" w:ascii="Georgia" w:hAnsi="Georgia"/>
          <w:b/>
          <w:sz w:val="22"/>
          <w:szCs w:val="22"/>
        </w:rPr>
        <w:t xml:space="preserve">освоение </w:t>
      </w:r>
      <w:r>
        <w:rPr>
          <w:rFonts w:cs="Georgia" w:ascii="Georgia" w:hAnsi="Georgia"/>
          <w:sz w:val="22"/>
          <w:szCs w:val="22"/>
        </w:rPr>
        <w:t>текстов</w:t>
      </w:r>
      <w:r>
        <w:rPr>
          <w:rFonts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>
          <w:rFonts w:cs="Georgia" w:ascii="Georgia" w:hAnsi="Georgia"/>
          <w:b/>
          <w:sz w:val="22"/>
          <w:szCs w:val="22"/>
        </w:rPr>
        <w:t>овладение умениями</w:t>
      </w:r>
      <w:r>
        <w:rPr>
          <w:rFonts w:cs="Georgia" w:ascii="Georgia" w:hAnsi="Georgia"/>
          <w:sz w:val="22"/>
          <w:szCs w:val="22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Style15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абочая программа учебного предмета « Литература »  разработана на основе</w:t>
      </w:r>
      <w:r>
        <w:rPr>
          <w:rFonts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авторской программы </w:t>
      </w:r>
      <w:r>
        <w:rPr>
          <w:rFonts w:cs="Georgia" w:ascii="Georgia" w:hAnsi="Georgia"/>
          <w:color w:val="000000"/>
          <w:sz w:val="22"/>
          <w:szCs w:val="22"/>
        </w:rPr>
        <w:t xml:space="preserve">общеобразовательных учреждений. Литература (базовый уровень). 5-11 классы./ Под ред. В.Я. Коровиной. - 6-е изд., переработанное – М.: Просвещение, 2010г. </w:t>
      </w:r>
      <w:r>
        <w:rPr>
          <w:rFonts w:cs="Georgia" w:ascii="Georgia" w:hAnsi="Georgia"/>
          <w:sz w:val="22"/>
          <w:szCs w:val="22"/>
        </w:rPr>
        <w:t>и  в</w:t>
      </w:r>
      <w:r>
        <w:rPr>
          <w:rFonts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соответствии с нормативными  правовыми документами:</w:t>
      </w:r>
    </w:p>
    <w:p>
      <w:pPr>
        <w:pStyle w:val="Style15"/>
        <w:ind w:left="360" w:hanging="0"/>
        <w:jc w:val="both"/>
        <w:rPr/>
      </w:pPr>
      <w:r>
        <w:rPr>
          <w:rFonts w:cs="Georgia" w:ascii="Georgia" w:hAnsi="Georgia"/>
          <w:sz w:val="22"/>
          <w:szCs w:val="22"/>
        </w:rPr>
        <w:t>-Федеральный компонент государственного стандарта  начального  общего образования, утвержденного приказом Минобразования РФ от 05.03.2004 г. № 1089;</w:t>
      </w:r>
    </w:p>
    <w:p>
      <w:pPr>
        <w:pStyle w:val="Style15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Федеральный  базисный учебный план, утвержденный  приказом Минобразования и науки РФ от 09.03.2004 г. № 1312;</w:t>
      </w:r>
    </w:p>
    <w:p>
      <w:pPr>
        <w:pStyle w:val="Style15"/>
        <w:ind w:left="360" w:hanging="0"/>
        <w:jc w:val="both"/>
        <w:rPr/>
      </w:pPr>
      <w:r>
        <w:rPr>
          <w:rFonts w:cs="Georgia" w:ascii="Georgia" w:hAnsi="Georgia"/>
          <w:sz w:val="22"/>
          <w:szCs w:val="22"/>
        </w:rPr>
        <w:t>-</w:t>
      </w:r>
      <w:r>
        <w:rPr>
          <w:rFonts w:cs="Georgia" w:ascii="Georgia" w:hAnsi="Georgia"/>
          <w:bCs/>
          <w:sz w:val="22"/>
          <w:szCs w:val="22"/>
        </w:rPr>
        <w:t>Федеральный перечень учебников, рекомендованных Министерством  образования и науки Российской Федерации к использованию в образовательном процессе  на 2013-2014 учебный год.</w:t>
      </w:r>
      <w:r>
        <w:rPr/>
        <w:t xml:space="preserve"> </w:t>
      </w:r>
    </w:p>
    <w:p>
      <w:pPr>
        <w:pStyle w:val="Style15"/>
        <w:ind w:left="360" w:hanging="0"/>
        <w:jc w:val="both"/>
        <w:rPr>
          <w:rFonts w:ascii="Georgia" w:hAnsi="Georgia" w:cs="Georgia"/>
          <w:bCs/>
          <w:sz w:val="22"/>
          <w:szCs w:val="22"/>
        </w:rPr>
      </w:pPr>
      <w:r>
        <w:rPr/>
        <w:t xml:space="preserve">-учебного плана МБОУСОШ с. Новодмитриевка на 2013-14 учебный год, утвержденным приказом по школе </w:t>
      </w:r>
    </w:p>
    <w:p>
      <w:pPr>
        <w:pStyle w:val="2"/>
        <w:spacing w:before="120" w:after="120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Структура программы</w:t>
      </w:r>
    </w:p>
    <w:p>
      <w:pPr>
        <w:pStyle w:val="2"/>
        <w:rPr/>
      </w:pPr>
      <w:r>
        <w:rPr>
          <w:rFonts w:cs="Georgia" w:ascii="Georgia" w:hAnsi="Georgia"/>
          <w:sz w:val="22"/>
          <w:szCs w:val="22"/>
        </w:rPr>
        <w:t xml:space="preserve">Рабочая  программа включает 5 разделов: </w:t>
      </w:r>
      <w:r>
        <w:rPr>
          <w:rFonts w:cs="Georgia" w:ascii="Georgia" w:hAnsi="Georgia"/>
          <w:b/>
          <w:sz w:val="22"/>
          <w:szCs w:val="22"/>
        </w:rPr>
        <w:t>пояснительную записку,</w:t>
      </w:r>
      <w:r>
        <w:rPr>
          <w:rFonts w:cs="Georgia" w:ascii="Georgia" w:hAnsi="Georgia"/>
          <w:sz w:val="22"/>
          <w:szCs w:val="22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 учебно-тематический план, содержание учебного курса и требования к уровню подготовки обучающихся; учебно-методическое обеспечение, календарно-тематическое планирование (приложение к рабочей программе).</w:t>
      </w:r>
    </w:p>
    <w:p>
      <w:pPr>
        <w:pStyle w:val="2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Обоснование выбора, информация о внесенных изменениях:</w:t>
      </w:r>
    </w:p>
    <w:p>
      <w:pPr>
        <w:pStyle w:val="2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2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Style1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Авторская программа </w:t>
      </w:r>
      <w:r>
        <w:rPr>
          <w:rFonts w:cs="Georgia" w:ascii="Georgia" w:hAnsi="Georgia"/>
          <w:color w:val="000000"/>
          <w:sz w:val="22"/>
          <w:szCs w:val="22"/>
        </w:rPr>
        <w:t>общеобразовательных учреждений. Литература (базовый уровень). 5-11 классы./ Под ред. В.Я. Коровиной. - 6-е изд., переработанное – М.: Просвещение, 2010г</w:t>
      </w:r>
      <w:r>
        <w:rPr>
          <w:rFonts w:cs="Georgia" w:ascii="Georgia" w:hAnsi="Georgia"/>
          <w:sz w:val="22"/>
          <w:szCs w:val="22"/>
        </w:rPr>
        <w:t xml:space="preserve"> разработана в соответствии с Федеральным компонентом государственного стандарта  начального  общего образования, утвержденного приказом Минобразования РФ от 5.03.2004 г. № 1089, учебник  « Литература» для 8 класса,  одобрен Федеральным экспертным советом, включен в </w:t>
      </w:r>
      <w:r>
        <w:rPr>
          <w:rFonts w:cs="Georgia" w:ascii="Georgia" w:hAnsi="Georgia"/>
          <w:bCs/>
          <w:sz w:val="22"/>
          <w:szCs w:val="22"/>
        </w:rPr>
        <w:t xml:space="preserve">Федеральный перечень учебников, рекомендованных Министерством  образования и науки Российской Федерации к использованию в образовательном процессе  на 2012-2013 учебный год,  и имеет гриф « Рекомендовано». </w:t>
      </w:r>
    </w:p>
    <w:p>
      <w:pPr>
        <w:pStyle w:val="Normal"/>
        <w:spacing w:lineRule="auto" w:line="26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Логика изложения и содержание программы полностью соответствуют требованиям федерального компонента государственного стандарта начального образования.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ind w:left="-900" w:firstLine="90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Литература</w:t>
      </w:r>
      <w:r>
        <w:rPr>
          <w:rFonts w:cs="Georgia" w:ascii="Georgia" w:hAnsi="Georgia"/>
          <w:sz w:val="22"/>
          <w:szCs w:val="22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</w:t>
      </w:r>
    </w:p>
    <w:p>
      <w:pPr>
        <w:pStyle w:val="TextBody"/>
        <w:jc w:val="both"/>
        <w:rPr/>
      </w:pPr>
      <w:r>
        <w:rPr>
          <w:rFonts w:cs="Georgia" w:ascii="Georgia" w:hAnsi="Georgia"/>
          <w:sz w:val="22"/>
          <w:szCs w:val="22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rFonts w:cs="Georgia" w:ascii="Georgia" w:hAnsi="Georgia"/>
          <w:color w:val="000000"/>
          <w:sz w:val="22"/>
          <w:szCs w:val="22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rFonts w:cs="Georgia" w:ascii="Georgia" w:hAnsi="Georgia"/>
          <w:sz w:val="22"/>
          <w:szCs w:val="22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TextBody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ознанное, творческое чтение художественных произведений разных жанров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ыразительное чтение художественного текст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тветы на вопросы, раскрывающие знание и понимание текста произведения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учивание наизусть стихотворных и прозаических текстов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0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нализ и интерпретация произведения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ставление планов и написание отзывов о произведениях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spacing w:before="0" w:after="0"/>
        <w:rPr>
          <w:sz w:val="22"/>
        </w:rPr>
      </w:pPr>
      <w:r>
        <w:rPr>
          <w:sz w:val="22"/>
        </w:rPr>
        <w:t>Тесты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spacing w:before="0" w:after="0"/>
        <w:rPr>
          <w:sz w:val="22"/>
        </w:rPr>
      </w:pPr>
      <w:r>
        <w:rPr>
          <w:sz w:val="22"/>
        </w:rPr>
        <w:t>Контрольные срезы</w:t>
      </w:r>
    </w:p>
    <w:p>
      <w:pPr>
        <w:pStyle w:val="TextBody"/>
        <w:jc w:val="both"/>
        <w:rPr/>
      </w:pPr>
      <w:r>
        <w:rPr>
          <w:rFonts w:cs="Georgia" w:ascii="Georgia" w:hAnsi="Georgia"/>
          <w:sz w:val="22"/>
          <w:szCs w:val="22"/>
        </w:rPr>
        <w:tab/>
        <w:t>Учебный предмет «Литература» – одна из важнейших частей образовательной области «Филология»</w:t>
      </w:r>
      <w:r>
        <w:rPr>
          <w:rFonts w:cs="Georgia" w:ascii="Georgia" w:hAnsi="Georgia"/>
          <w:i/>
          <w:sz w:val="22"/>
          <w:szCs w:val="22"/>
        </w:rPr>
        <w:t>.</w:t>
      </w:r>
      <w:r>
        <w:rPr>
          <w:rFonts w:cs="Georgia" w:ascii="Georgia" w:hAnsi="Georgia"/>
          <w:sz w:val="22"/>
          <w:szCs w:val="22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TextBody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TextBodyIndent"/>
        <w:spacing w:before="120" w:after="12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Место предмета в базисном учебном плане</w:t>
      </w:r>
    </w:p>
    <w:p>
      <w:pPr>
        <w:pStyle w:val="Normal"/>
        <w:rPr>
          <w:u w:val="single"/>
        </w:rPr>
      </w:pPr>
      <w:r>
        <w:rPr/>
        <w:t>На изучение литературы в 8  классе отводится  2 часа. Количество часов в год – 68 ч.</w:t>
      </w:r>
      <w:r>
        <w:rPr>
          <w:u w:val="single"/>
        </w:rPr>
        <w:t xml:space="preserve"> </w:t>
      </w:r>
      <w:r>
        <w:rPr/>
        <w:t>Мониторинг контрольного чтения - 4 раза в год. Контрольные срезы - 3 раза в год</w:t>
      </w:r>
    </w:p>
    <w:p>
      <w:pPr>
        <w:pStyle w:val="Style15"/>
        <w:jc w:val="both"/>
        <w:rPr/>
      </w:pPr>
      <w:r>
        <w:rPr>
          <w:rFonts w:cs="Georgia" w:ascii="Georgia" w:hAnsi="Georgia"/>
          <w:b/>
          <w:sz w:val="22"/>
          <w:szCs w:val="22"/>
        </w:rPr>
        <w:t xml:space="preserve">Технология обучения: </w:t>
      </w:r>
      <w:r>
        <w:rPr>
          <w:rFonts w:cs="Georgia" w:ascii="Georgia" w:hAnsi="Georgia"/>
          <w:sz w:val="22"/>
          <w:szCs w:val="22"/>
        </w:rPr>
        <w:t>при организации уроков используются  традиционные и активные формы и методы работы.</w:t>
      </w:r>
    </w:p>
    <w:p>
      <w:pPr>
        <w:pStyle w:val="Style15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Механизм формирования ключевых компетенций обучающихся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ыделение характерных причинно-следственных связе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равнение и сопоставлени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умение различать: факт, мнение, доказательство, гипотеза, аксиом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амостоятельное выполнение различных творческих работ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лвизуальный ряд и др.) в соответствии с коммуникативной задаче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составление плана, тезиса, конспект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rFonts w:cs="Georgia" w:ascii="Georgia" w:hAnsi="Georgia"/>
          <w:sz w:val="22"/>
          <w:szCs w:val="22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TextBody"/>
        <w:spacing w:lineRule="auto" w:line="252"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yle15"/>
        <w:ind w:left="360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Виды и формы контроля </w:t>
      </w:r>
    </w:p>
    <w:p>
      <w:pPr>
        <w:pStyle w:val="Style16"/>
        <w:spacing w:before="120" w:after="0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кущая  и промежуточная, итоговая  аттестация обучающихся 7 класса осуществляется в соответствии с Положением об аттестации обучающихся, </w:t>
      </w:r>
      <w:r>
        <w:rPr>
          <w:rFonts w:cs="Times New Roman" w:ascii="Times New Roman" w:hAnsi="Times New Roman"/>
          <w:bCs/>
          <w:sz w:val="22"/>
          <w:szCs w:val="22"/>
        </w:rPr>
        <w:t>о системе оценок, форм, порядке и периодичности проведения аттестации по пятибалльной системе.  Контроль и учет знаний (проверка техники  и темпа чтения)  проводится в форме контрольного чтения.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Style15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Результаты обучения</w:t>
      </w:r>
    </w:p>
    <w:p>
      <w:pPr>
        <w:pStyle w:val="Normal"/>
        <w:ind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Результаты изучения курса «Литератур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  <w:sz w:val="22"/>
          <w:szCs w:val="22"/>
        </w:rPr>
        <w:t xml:space="preserve">Рубрика </w:t>
      </w:r>
      <w:r>
        <w:rPr>
          <w:rFonts w:cs="Georgia" w:ascii="Georgia" w:hAnsi="Georgia"/>
          <w:b/>
          <w:i/>
          <w:sz w:val="22"/>
          <w:szCs w:val="22"/>
        </w:rPr>
        <w:t>«Знать/понимать»</w:t>
      </w:r>
      <w:r>
        <w:rPr>
          <w:rFonts w:cs="Georgia" w:ascii="Georgia" w:hAnsi="Georgia"/>
          <w:sz w:val="22"/>
          <w:szCs w:val="22"/>
        </w:rPr>
        <w:t xml:space="preserve"> включает требования к учебному материалу, который усваивается и воспроизводится учащимися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sz w:val="22"/>
          <w:szCs w:val="22"/>
        </w:rPr>
        <w:t xml:space="preserve">Рубрика </w:t>
      </w:r>
      <w:r>
        <w:rPr>
          <w:rFonts w:cs="Georgia" w:ascii="Georgia" w:hAnsi="Georgia"/>
          <w:b/>
          <w:i/>
          <w:sz w:val="22"/>
          <w:szCs w:val="22"/>
        </w:rPr>
        <w:t>«Уметь»</w:t>
      </w:r>
      <w:r>
        <w:rPr>
          <w:rFonts w:cs="Georgia" w:ascii="Georgia" w:hAnsi="Georgia"/>
          <w:sz w:val="22"/>
          <w:szCs w:val="22"/>
        </w:rPr>
        <w:t xml:space="preserve"> включает требования, основанные на более сложных видах деятельности: работать с книгой, выявлять авторскую позицию,</w:t>
      </w:r>
      <w:r>
        <w:rPr>
          <w:rFonts w:cs="Georgia" w:ascii="Georgia" w:hAnsi="Georgia"/>
          <w:color w:val="800000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оценивать и сопоставлять, выделять и формулировать, характеризовать и определять, выразительно читать и владеть различными видами пересказа,</w:t>
      </w:r>
      <w:r>
        <w:rPr>
          <w:rFonts w:cs="Georgia" w:ascii="Georgia" w:hAnsi="Georgia"/>
          <w:color w:val="800000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строить устные и письменные высказывания, участвовать в диалоге, понимать чужую точку зрения и аргументировано отстаивать свою,</w:t>
      </w:r>
      <w:r>
        <w:rPr>
          <w:rFonts w:cs="Georgia" w:ascii="Georgia" w:hAnsi="Georgia"/>
          <w:color w:val="800000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писать изложения с элементами сочинения, отзывы о самостоятельно прочитанных произведениях, сочинения.</w:t>
      </w:r>
      <w:r>
        <w:rPr/>
        <w:t xml:space="preserve"> Особое внимание уделяется проблеме рода и жанра: эпос, лирика, и драма предстают в многообразии жанров. Речь идет не только о богатстве жанров, но и о том, как они рождаются, видоизменяются, угасают. </w:t>
      </w:r>
    </w:p>
    <w:p>
      <w:pPr>
        <w:pStyle w:val="Normal"/>
        <w:spacing w:lineRule="auto" w:line="264" w:before="135" w:after="0"/>
        <w:jc w:val="both"/>
        <w:rPr>
          <w:rFonts w:ascii="Georgia" w:hAnsi="Georgia" w:cs="Georgia"/>
          <w:i/>
          <w:i/>
          <w:sz w:val="22"/>
          <w:szCs w:val="22"/>
          <w:u w:val="single"/>
        </w:rPr>
      </w:pPr>
      <w:r>
        <w:rPr>
          <w:rFonts w:cs="Georgia" w:ascii="Georgia" w:hAnsi="Georgia"/>
          <w:i/>
          <w:sz w:val="22"/>
          <w:szCs w:val="22"/>
          <w:u w:val="single"/>
        </w:rPr>
        <w:t>Для реализации программного содержания используются учебно-методический комплект:</w:t>
      </w:r>
    </w:p>
    <w:p>
      <w:pPr>
        <w:pStyle w:val="Normal"/>
        <w:rPr>
          <w:u w:val="single"/>
        </w:rPr>
      </w:pPr>
      <w:r>
        <w:rPr>
          <w:rFonts w:cs="Georgia" w:ascii="Georgia" w:hAnsi="Georgia"/>
          <w:color w:val="000000"/>
          <w:sz w:val="22"/>
          <w:szCs w:val="22"/>
        </w:rPr>
        <w:t>Литература. 8 кл. Учеб.-хрестоматия для общеобразоват. учреждений. В 2 ч./Авт.-сост. В. Я. Коровина и др. - . - М.: Просвещение, 2011г.  с диско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одержание учебного курса литературы 8  клас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е народное твор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литература 18 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литература 19 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литература 20 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зарубежной литера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TextBody"/>
        <w:widowControl w:val="false"/>
        <w:autoSpaceDE w:val="fals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тематическое планирование по литературе в 8 классе (68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ов и тем уро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Введение. Образное отражение жизни</w:t>
              <w:br/>
              <w:t xml:space="preserve">в искусстве. Художественный образ. </w:t>
              <w:br/>
              <w:t>Литература как искусство слов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/>
                <w:bCs/>
              </w:rPr>
              <w:t>Устное народное творче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усская старина. Народные песни. Частушки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сторические песни. Изуч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Люди древней Руси. Предания. Урок-знаком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Житийный жанр в Древнерусской литературе. "Повесть о житии и о храбрости благородного и великого нязя А.Невского" .Изучение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"Шемякин суд" Прослушивание,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Из русской литературы 18 ве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-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Сатиры смелый властелин" Д.И.Фонвизин. "Недоросль"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роблемы воспитания в комедии. Выразительное чтение эпизод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еликий баснописец - И.А.Крылов и его творчество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/>
                <w:bCs/>
              </w:rPr>
              <w:t>Из русской литературы 19 ве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усская литература XIX в. А. С. Пушкин «Капитанская дочка». Историческая основа повести. Пушкин в работе над историческим материалом. Композиция. Жанр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. «Капитанская дочка». Главы 1–3. Формирование личности П. Гринёва «Я рос недорослем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Гринёв в Белогорской крепости. «Русское семейство Мироновых». Анализ 3–5-й глав.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Гринёв и Швабрин. Проблемы чести </w:t>
              <w:br/>
              <w:t>и достоинства, нравственности поступка. Сравнительная характеристик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. «Капитанская дочка». Главы 4–7. Гринёв и Маша Миронова. Нравственная красота героин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 «Капитанская дочка». Главы 8–9. Изображение народной войны и ее вождя Емельяна Пугачёва. Взаимоотношения Гринёва и Пугачёв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 «Капитанская дочка». Образ Пугачева в повести. Отношение автора и рассказчика к Пугачевскому восстанию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С. Пушкин «Капитанская дочка». Утверждение автором нравственных идеалов гуманности, чести и долга. Углубление понятия о художественном образе-характере. Становление личности под влиянием «благих потрясений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-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Обучающее сочинение по повести </w:t>
              <w:br/>
              <w:t>А. С. Пушкина «Капитанская дочка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С.Пушкин и его стих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М. Ю. Лермонтов. Краткий рассказ о писателе, отношение к историческим темам, воплощение этих тем в его творчестве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Стихотворения «Узник», «Пленный рыцарь». Символический образ тюрьмы в лирике поэт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Кавказ в жизни и творчестве М. Ю. Лермонтова. Поэма «Мцыри». История создания, особенности композиции поэм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дейное содержание поэмы «Мцыри». Образ Мцыри в поэм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М. Ю. Лермонтов «Мцыри». Художественное своеобразие поэмы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Чтение наизусть. Отрывок из поэмы «Мцыри».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8-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Подготовка и написание  сочинения по поэме «Мцыри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Н. В. Гоголь – писатель-сатирик. Биографический очерк. Комедия «Ревизор». История создания. Идейный замысел и особенности построения комеди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Н. В. Гоголь. «Ревизор». Действие первое. Страх перед «ревизором» как основа развития комедийного действ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азоблачение нравственных и социальных пороков человечества в комедии «Ревизор». Мастерство речевых характеристик. (Действия 2–3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Н. В. Гоголь. «Ревизор». (Действия 4–5.) Общечеловеческое значение характеров комедии. Образ Хлестаков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Мастерство Гоголя-сатирика. Белинский о комедии «Ревизор». Хлестаков и хлестаковщин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Практическая работа по комедии «Ревизор». </w:t>
            </w:r>
            <w:r>
              <w:rPr>
                <w:b/>
                <w:bCs/>
              </w:rPr>
              <w:t>Контрольное тестирован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.С.Тургенев: личность, судьба, творчество. Автобиографический характер повести "Ас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"Ася". История любви как основа сюжета повести. Мастерство пейзажных зарисовок. Образ героя-повествова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оль 16 главы в повести И.С.Тургенева "Ас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"Тургеневская девушка" в повести. Образ Аси. Психологизм и лиризм писа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Л. Н. Толстой. «После бала». Жизненные источники произведения. Контрастное построение рассказа как способ выражения его иде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втор и рассказчик в произведении. Мысль автора о моральной ответственности человека за все происходящее вокру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Подготовка к сочинен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Сочинение по рассказу «После бал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/>
                <w:bCs/>
              </w:rPr>
              <w:t>Из русской литературы 20 ве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Этапы жизненного пути В.Г.Короленко. История создания очерка"Парадокс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блема смысла жизни и назначения человека в очерке "Парадокс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.Г.Короленко "Огоньки" Чтение. Бес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7-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Внеклассное чтение</w:t>
            </w:r>
            <w:r>
              <w:rPr/>
              <w:t xml:space="preserve"> Рассказы Б.Екимо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.Горький "Песня о Соколе". Роль пейзажа в произведен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 чем смысл человеческой жизни? Противопоставление Ужа и Сокола .Идейное своеобразие "Песни"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"Ма-аленькая!"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дейно-композиционное своеобразие рассказ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.И.Куприн "Куст сирени" Самоотверженность и любовь герое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Т. Твардовский. Поэма «Василий Тёркин». История создания. Композиция поэмы. Василий Тёркин – олицетворение национального характер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оэма «Василий Тёркин». Идейно-художественное своеобразие поэмы. Тема большой и малой Родины. Анализ главы «Два солдата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Стихи и песни о 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Подготовка к сочинен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Сочинение по картине Ю. Непринцева "Отдых после бо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К.Г.Паустовский. Слово о писателе. Заочное путешеств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"Телеграмма". Авторская позиция. История создания рассказа, его компози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П.Платонов "Возвращение" Человечность и сострадан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1-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В. П. Астафьев. Тема детства в творчестве писателя. «Фотография, на которой меня нет». Жизнь сибирской деревни в 30-е годы, чистота отношений между людьми, отзывчивость на добро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усские поэты о Родине, родной природе и о себе. Поэты Русского Зарубежья об оставленной Родине.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Н.М.Рубцов и его творчество. Изуч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/>
                <w:bCs/>
              </w:rPr>
              <w:t>Зарубежная литера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В. Шекспир. «Ромео и Джульетта».  Чтение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Трагедия произведения эпохи Возрождени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Контрольный срез</w:t>
            </w:r>
            <w:r>
              <w:rPr>
                <w:bCs/>
              </w:rPr>
              <w:t xml:space="preserve"> по теории литератур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тоговый урок. Подведение итогов года. Рекомендация книг для летнего ч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тоговый урок. Подведение итогов года. Рекомендация книг для летнего ч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ребования к уровню подготовки учащихся 8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 должен знать/понима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авторов и содержание изученных художественных произведений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основные теоретические понятия, связанные с изучением исторических произведений (исторические  жанры,  особенности  решения  проблемы  времени на страницах художественного произвед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должен уме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определять связь литературного произведения со временем (соотношение времени изображенного, времени создания, времени прочтения)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использовать различные формы изучения произведений исторической  тематики: исторический комментарий,  исторический документ, сопоставление изображения одного события в произведениях разных жанров и писателей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определять авторскую позицию писател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создавать творческие работы, связанные со стилизацией текстов конкретной эпох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ользоваться различными справочными материалам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грамотно и осмысленно чит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но-методическое обеспечение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- Литература 8 класс/ Под ред. В.Я. Коровиной. - 6-е изд., переработанное – М.: Просвещение, 2010г</w:t>
      </w:r>
    </w:p>
    <w:p>
      <w:pPr>
        <w:pStyle w:val="Normal"/>
        <w:rPr/>
      </w:pPr>
      <w:r>
        <w:rPr/>
        <w:t>- Золотарева И.В.,КрысинаТ.А. Универсальные поурочные разработки по литературе, 8 класс, М.,:ВАКО,2004</w:t>
      </w:r>
    </w:p>
    <w:p>
      <w:pPr>
        <w:pStyle w:val="Normal"/>
        <w:shd w:fill="FFFFFF" w:val="clear"/>
        <w:spacing w:lineRule="auto" w:line="312" w:before="280" w:after="28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280" w:after="280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8 классе (68 час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146"/>
        <w:gridCol w:w="1893"/>
        <w:gridCol w:w="15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ов и тем урок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да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Введение. Образное отражение жизни</w:t>
              <w:br/>
              <w:t xml:space="preserve">в искусстве. Художественный образ. </w:t>
              <w:br/>
              <w:t>Литература как искусство слов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/>
                <w:bCs/>
              </w:rPr>
              <w:t>Устное народное творче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усская старина. Народные песни. Частушки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сторические песни. Изуч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Люди древней Руси. Предания. Урок-знаком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Житийный жанр в Древнерусской литературе. "Повесть о житии и о храбрости благородного и великого нязя А.Невского" .Изучение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"Шемякин суд" Прослушивание,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Из русской литературы 18 ве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-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Сатиры смелый властелин" Д.И.Фонвизин. "Недоросль"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роблемы воспитания в комедии. Выразительное чтение эпизодо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еликий баснописец - И.А.Крылов и его творчеств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/>
                <w:bCs/>
              </w:rPr>
              <w:t>Из русской литературы 19 ве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усская литература XIX в. А. С. Пушкин «Капитанская дочка». Историческая основа повести. Пушкин в работе над историческим материалом. Композиция. Жанр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. «Капитанская дочка». Главы 1–3. Формирование личности П. Гринёва «Я рос недорослем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Гринёв в Белогорской крепости. «Русское семейство Мироновых». Анализ 3–5-й глав.</w:t>
            </w:r>
            <w:r>
              <w:rPr/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Гринёв и Швабрин. Проблемы чести </w:t>
              <w:br/>
              <w:t>и достоинства, нравственности поступка. Сравнительная характеристик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. «Капитанская дочка». Главы 4–7. Гринёв и Маша Миронова. Нравственная красота героин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 «Капитанская дочка». Главы 8–9. Изображение народной войны и ее вождя Емельяна Пугачёва. Взаимоотношения Гринёва и Пугачёв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С. Пушкин «Капитанская дочка». Образ Пугачева в повести. Отношение автора и рассказчика к Пугачевскому восстанию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С. Пушкин «Капитанская дочка». Утверждение автором нравственных идеалов гуманности, чести и долга. Углубление понятия о художественном образе-характере. Становление личности под влиянием «благих потрясений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-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Обучающее сочинение по повести </w:t>
              <w:br/>
              <w:t>А. С. Пушкина «Капитанская дочка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С.Пушкин и его стих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М. Ю. Лермонтов. Краткий рассказ о писателе, отношение к историческим темам, воплощение этих тем в его творчестве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Стихотворения «Узник», «Пленный рыцарь». Символический образ тюрьмы в лирике поэт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Кавказ в жизни и творчестве М. Ю. Лермонтова. Поэма «Мцыри». История создания, особенности композиции поэм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дейное содержание поэмы «Мцыри». Образ Мцыри в поэм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М. Ю. Лермонтов «Мцыри». Художественное своеобразие поэмы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Чтение наизусть. Отрывок из поэмы «Мцыри».</w:t>
            </w:r>
            <w:r>
              <w:rPr/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8-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Подготовка и написание  сочинения по поэме «Мцыри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Н. В. Гоголь – писатель-сатирик. Биографический очерк. Комедия «Ревизор». История создания. Идейный замысел и особенности построения комеди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Н. В. Гоголь. «Ревизор». Действие первое. Страх перед «ревизором» как основа развития комедийного действ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азоблачение нравственных и социальных пороков человечества в комедии «Ревизор». Мастерство речевых характеристик. (Действия 2–3.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Н. В. Гоголь. «Ревизор». (Действия 4–5.) Общечеловеческое значение характеров комедии. Образ Хлестаков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Мастерство Гоголя-сатирика. Белинский о комедии «Ревизор». Хлестаков и хлестаковщин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Практическая работа по комедии «Ревизор». </w:t>
            </w:r>
            <w:r>
              <w:rPr>
                <w:b/>
                <w:bCs/>
              </w:rPr>
              <w:t>Контрольное тестировани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.С.Тургенев: личность, судьба, творчество. Автобиографический характер повести "Ася"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"Ася". История любви как основа сюжета повести. Мастерство пейзажных зарисовок. Образ героя-повествовател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оль 16 главы в повести И.С.Тургенева "Ася"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"Тургеневская девушка" в повести. Образ Аси. Психологизм и лиризм писател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Л. Н. Толстой. «После бала». Жизненные источники произведения. Контрастное построение рассказа как способ выражения его иде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втор и рассказчик в произведении. Мысль автора о моральной ответственности человека за все происходящее вокру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Подготовка к сочинен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Сочинение по рассказу «После бал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/>
                <w:bCs/>
              </w:rPr>
              <w:t>Из русской литературы 20 ве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Этапы жизненного пути В.Г.Короленко. История создания очерка"Парадокс"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блема смысла жизни и назначения человека в очерке "Парадокс"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.Г.Короленко "Огоньки" Чтение. Бес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7-4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Внеклассное чтение</w:t>
            </w:r>
            <w:r>
              <w:rPr/>
              <w:t xml:space="preserve"> Рассказы Б.Еким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.Горький "Песня о Соколе". Роль пейзажа в произведении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 чем смысл человеческой жизни? Противопоставление Ужа и Сокола .Идейное своеобразие "Песни"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"Ма-аленькая!"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дейно-композиционное своеобразие расска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.И.Куприн "Куст сирени" Самоотверженность и любовь герое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 Т. Твардовский. Поэма «Василий Тёркин». История создания. Композиция поэмы. Василий Тёркин – олицетворение национального характер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оэма «Василий Тёркин». Идейно-художественное своеобразие поэмы. Тема большой и малой Родины. Анализ главы «Два солдата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Стихи и песни о В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Подготовка к сочинен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Сочинение по картине Ю. Непринцева "Отдых после боя"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К.Г.Паустовский. Слово о писателе. Заочное путешеств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"Телеграмма". Авторская позиция. История создания рассказа, его компози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А.П.Платонов "Возвращение" Человечность и сострадани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1-6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В. П. Астафьев. Тема детства в творчестве писателя. «Фотография, на которой меня нет». Жизнь сибирской деревни в 30-е годы, чистота отношений между людьми, отзывчивость на добр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усские поэты о Родине, родной природе и о себе. Поэты Русского Зарубежья об оставленной Родине.</w:t>
            </w:r>
            <w:r>
              <w:rPr/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Н.М.Рубцов и его творчество. Изуч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/>
                <w:bCs/>
              </w:rPr>
              <w:t>Зарубежная литера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В. Шекспир. «Ромео и Джульетта».  Чтение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Трагедия произведения эпохи Возрожден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Контрольный срез</w:t>
            </w:r>
            <w:r>
              <w:rPr>
                <w:bCs/>
              </w:rPr>
              <w:t xml:space="preserve"> по теории литератур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тоговый урок. Подведение итогов года. Рекомендация книг для летнего чт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9:12:00Z</dcterms:created>
  <dc:creator>user</dc:creator>
  <dc:description/>
  <cp:keywords/>
  <dc:language>en-US</dc:language>
  <cp:lastModifiedBy>user</cp:lastModifiedBy>
  <cp:lastPrinted>2014-08-28T19:12:00Z</cp:lastPrinted>
  <dcterms:modified xsi:type="dcterms:W3CDTF">2014-08-28T15:13:00Z</dcterms:modified>
  <cp:revision>4</cp:revision>
  <dc:subject/>
  <dc:title/>
</cp:coreProperties>
</file>