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3412490</wp:posOffset>
                </wp:positionV>
                <wp:extent cx="4410075" cy="3228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32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8pt;margin-top:268.7pt;width:347.2pt;height:25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ляда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97155</wp:posOffset>
                </wp:positionV>
                <wp:extent cx="4485640" cy="6895465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697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84329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6"/>
                                <w:szCs w:val="26"/>
                              </w:rPr>
                              <w:t>Задание№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очитай и запомни основные правила работы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 компьютером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ботать за компьютером в твоем возрасте можно не более одного часа в день, поскольку его излучение в больших дозах опасно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тарайся максимально удалиться от процессора и монитора во время работы за компьютером. Это защитит тебя от излучений, а твои глазные мышцы от чрезмерного напряжения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иди за компьютером прямо, чтобы спина во время работы принимала правильное положение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помни, что неудобное положение рук на клавиатуре приводит к поражению суставов пальцев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чти, что эмоциональная нагрузка в результате слишком продолжительных игр приводит к нервозности, нарушению сна, апат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6"/>
                                <w:szCs w:val="26"/>
                              </w:rPr>
                              <w:t>Домашнее задание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знай правила одной игры твоего народа. Расскажи об игре ребятам и предложи, если это возможно, сыграть в не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84329" strokeweight="0pt" style="position:absolute;rotation:-0;width:359.2pt;height:548.95pt;mso-wrap-distance-left:9.05pt;mso-wrap-distance-right:9.05pt;mso-wrap-distance-top:0pt;mso-wrap-distance-bottom:0pt;margin-top:-13.65pt;mso-position-vertical-relative:text;margin-left:-23.3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6"/>
                          <w:szCs w:val="26"/>
                        </w:rPr>
                        <w:t>Задание№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очитай и запомни основные правила работы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 компьютером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ботать за компьютером в твоем возрасте можно не более одного часа в день, поскольку его излучение в больших дозах опасно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Старайся максимально удалиться от процессора и монитора во время работы за компьютером. Это защитит тебя от излучений, а твои глазные мышцы от чрезмерного напряжения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Сиди за компьютером прямо, чтобы спина во время работы принимала правильное положение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помни, что неудобное положение рук на клавиатуре приводит к поражению суставов пальцев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Учти, что эмоциональная нагрузка в результате слишком продолжительных игр приводит к нервозности, нарушению сна, апати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6"/>
                          <w:szCs w:val="26"/>
                        </w:rPr>
                        <w:t>Домашнее задание 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знай правила одной игры твоего народа. Расскажи об игре ребятам и предложи, если это возможно, сыграть в не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1890</wp:posOffset>
                </wp:positionH>
                <wp:positionV relativeFrom="paragraph">
                  <wp:posOffset>-97155</wp:posOffset>
                </wp:positionV>
                <wp:extent cx="4552315" cy="684784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692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84329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entury Gothic" w:cs="Century Gothic"/>
                                <w:b/>
                                <w:i/>
                                <w:emboss/>
                                <w:color w:val="76923C"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emboss/>
                                <w:color w:val="76923C"/>
                                <w:sz w:val="56"/>
                                <w:szCs w:val="56"/>
                              </w:rPr>
                              <w:t>Из плена игромании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/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              </w:t>
                            </w:r>
                            <w:r>
                              <w:rPr/>
                              <w:t>Рабочая тетрадь для проведения классного ча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right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  <w:t>Цель работ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4"/>
                                <w:szCs w:val="24"/>
                              </w:rPr>
                              <w:t xml:space="preserve">: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казать ,  что компьютер  не только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ный помощник в учебе, но и источник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розы здоров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504D"/>
                                <w:sz w:val="24"/>
                                <w:szCs w:val="24"/>
                              </w:rPr>
                              <w:t xml:space="preserve">Задачи: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Узнать о вредоносных последствиях  игромании на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м челове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Попытаться определить степень собственной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язанности к компьютеру и компьютерным игр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 Определить для себя способы борьбы с зависимостью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компьютерных иг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top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C0504D"/>
                                <w:sz w:val="28"/>
                                <w:szCs w:val="28"/>
                              </w:rPr>
                              <w:t xml:space="preserve">Игром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- психическое расстройство, в основе которого лежит болезненное влечение к играм  (азартным, компьютерным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84329" strokeweight="0pt" style="position:absolute;rotation:-0;width:364.45pt;height:545.2pt;mso-wrap-distance-left:9.05pt;mso-wrap-distance-right:9.05pt;mso-wrap-distance-top:0pt;mso-wrap-distance-bottom:0pt;margin-top:-13.65pt;mso-position-vertical-relative:text;margin-left:390.7pt;mso-position-horizontal-relative:text">
                <v:shadow on="t" color="#808080" offset="6pt,-6pt"/>
                <v:textbox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Century Gothic" w:cs="Century Gothic"/>
                          <w:b/>
                          <w:i/>
                          <w:emboss/>
                          <w:color w:val="76923C"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emboss/>
                          <w:color w:val="76923C"/>
                          <w:sz w:val="56"/>
                          <w:szCs w:val="56"/>
                        </w:rPr>
                        <w:t>Из плена игромании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/>
                      </w:pPr>
                      <w:r>
                        <w:rPr>
                          <w:rFonts w:eastAsia="Century Gothic" w:cs="Century Gothic"/>
                        </w:rPr>
                        <w:t xml:space="preserve">               </w:t>
                      </w:r>
                      <w:r>
                        <w:rPr/>
                        <w:t>Рабочая тетрадь для проведения классного ча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right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  <w:t>Цель работы</w:t>
                      </w:r>
                      <w:r>
                        <w:rPr>
                          <w:rFonts w:cs="Times New Roman" w:ascii="Times New Roman" w:hAnsi="Times New Roman"/>
                          <w:color w:val="C0504D"/>
                          <w:sz w:val="24"/>
                          <w:szCs w:val="24"/>
                        </w:rPr>
                        <w:t xml:space="preserve">: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оказать ,  что компьютер  не только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мный помощник в учебе, но и источник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грозы здоровью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504D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504D"/>
                          <w:sz w:val="24"/>
                          <w:szCs w:val="24"/>
                        </w:rPr>
                        <w:t xml:space="preserve">Задачи: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Узнать о вредоносных последствиях  игромании на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504D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зм челове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Попытаться определить степень собственной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вязанности к компьютеру и компьютерным игра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. Определить для себя способы борьбы с зависимостью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компьютерных игр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top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C0504D"/>
                          <w:sz w:val="28"/>
                          <w:szCs w:val="28"/>
                        </w:rPr>
                        <w:t xml:space="preserve">Игромани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</w:rPr>
                        <w:t>- психическое расстройство, в основе которого лежит болезненное влечение к играм  (азартным, компьютерным).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Gothic" w:hAnsi="Century Gothic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entury Gothic" w:hAnsi="Century Gothic" w:eastAsia="Times New Roman" w:cs="Times New Roman"/>
      <w:b/>
      <w:bCs/>
      <w:color w:val="365F91"/>
      <w:sz w:val="28"/>
      <w:szCs w:val="28"/>
    </w:rPr>
  </w:style>
  <w:style w:type="character" w:styleId="Style16">
    <w:name w:val="Название Знак"/>
    <w:basedOn w:val="Style13"/>
    <w:qFormat/>
    <w:rPr>
      <w:rFonts w:ascii="Century Gothic" w:hAnsi="Century Gothic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entury Gothic" w:hAnsi="Century Gothic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entury Gothic" w:hAnsi="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4:20:00Z</dcterms:created>
  <dc:creator>1</dc:creator>
  <dc:description/>
  <cp:keywords/>
  <dc:language>en-US</dc:language>
  <cp:lastModifiedBy>1</cp:lastModifiedBy>
  <cp:lastPrinted>2009-04-13T22:32:00Z</cp:lastPrinted>
  <dcterms:modified xsi:type="dcterms:W3CDTF">2009-05-10T04:20:00Z</dcterms:modified>
  <cp:revision>2</cp:revision>
  <dc:subject/>
  <dc:title/>
</cp:coreProperties>
</file>