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асписание игр соревнований на первенство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наевской школы - интерната по Баскетбол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1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281"/>
        <w:gridCol w:w="2981"/>
        <w:gridCol w:w="4024"/>
      </w:tblGrid>
      <w:tr>
        <w:trPr>
          <w:trHeight w:val="62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ьи</w:t>
            </w:r>
          </w:p>
        </w:tc>
      </w:tr>
      <w:tr>
        <w:trPr>
          <w:trHeight w:val="61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 03.12.2013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00-15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-6Б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энго Родион 8б,  Лаптандер Евгений 8б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эртэтто Надежда 8б, Сэротэтто Виктория Дмитриевн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40-16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А-6В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аптандер Виктор8б, Сэротэтто Альберт 8б; Хороля Ксения 8б, Хороля Екатерина  8б, 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:20-17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В-6А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ырирко Иван 8б,  Кондыгин Иван 9б; Хороля Алена 9б, Хороля Татьяна 9б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00-17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-6Б (Д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эротэтто Роберт 9б,  Хороля Антон 9б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;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40-18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-6А (Д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птандер Сергей 10; Сэротэтто Юрий 10; Пригода Надежда 9а, Пырирко Лариса 9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:20-19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В-6А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  <w:tr>
        <w:trPr>
          <w:trHeight w:val="572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 04.12.2013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00-15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Б-5В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энго Родион 8б,  Лаптандер Евгений 8б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эртэтто Надежда 8б, Сэротэтто Виктория Дмитриевн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40-16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-5Б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аптандер Виктор8б, Сэротэтто Альберт 8б; Хороля Ксения 8б, Хороля Екатерина  8б, 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:20-17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Б-6А (Д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ырирко Иван 8б,  Кондыгин Иван 9б; Хороля Алена 9б, Хороля Татьяна 9б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00-17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-6В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эротэтто Роберт 9б,  Хороля Антон 9б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;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40-18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В-5А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птандер Сергей 10; Сэротэтто Юрий 10; Пригода Надежда 9а, Пырирко Лариса 9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:20-19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А-6Б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  <w:tr>
        <w:trPr>
          <w:trHeight w:val="572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 05.12.2013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00-15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В-6Б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энго Родион 8б,  Лаптандер Евгений 8б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эртэтто Надежда 8б, Сэротэтто Виктория Дмитриевн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40-16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-6А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аптандер Виктор8б, Сэротэтто Альберт 8б; Хороля Ксения 8б, Хороля Екатерина  8б, 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:20-17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-5В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ырирко Иван 8б,  Кондыгин Иван 9б; Хороля Алена 9б, Хороля Татьяна 9б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00-17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-5Б (Д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эротэтто Роберт 9б,  Хороля Антон 9б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;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40-18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В-6В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птандер Сергей 10; Сэротэтто Юрий 10; Пригода Надежда 9а, Пырирко Лариса 9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:20-19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А-5Б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  <w:tr>
        <w:trPr>
          <w:trHeight w:val="572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09.12.2013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00-15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-6А (Д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энго Родион 8б,  Лаптандер Евгений 8б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эртэтто Надежда 8б, Сэротэтто Виктория Дмитриевн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40-16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Б-5А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аптандер Виктор8б, Сэротэтто Альберт 8б; Хороля Ксения 8б, Хороля Екатерина  8б, 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:20-17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А-5А (Д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ырирко Иван 8б,  Кондыгин Иван 9б; Хороля Алена 9б, Хороля Татьяна 9б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00-17: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Б –Поб гр В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эротэтто Роберт 9б,  Хороля Антон 9б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;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40-18: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Б-8В (М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аптандер Сергей 10; Сэротэтто Юрий 10; Пригода Надежда 9а, Пырирко Лариса 9а</w:t>
            </w:r>
          </w:p>
        </w:tc>
      </w:tr>
      <w:tr>
        <w:trPr>
          <w:trHeight w:val="5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:20-19:0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А-8Б (Д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асписание игр соревнований на первенство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наевской школы - интерната по Баскетбол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20"/>
        <w:gridCol w:w="2900"/>
        <w:gridCol w:w="3916"/>
      </w:tblGrid>
      <w:tr>
        <w:trPr>
          <w:trHeight w:val="6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ьи</w:t>
            </w:r>
          </w:p>
        </w:tc>
      </w:tr>
      <w:tr>
        <w:trPr>
          <w:trHeight w:val="570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 10.12.201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:20-16: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 гр В-8Б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эротэтто Роберт 9б,  Хороля Антон 9б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;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00-16: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А-7Б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эротэтто Роберт 9б,  Хороля Антон 9б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;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40-17: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А-7А (Д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20-18: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Б-7А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:00-18: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В –Поб гр В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птандер Сергей 10; Сэротэтто Юрий 10; Хороля Алена 9б, Хороля Татьяна 9б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:40-19: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Б-7А (Д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птандер Сергей 10; Сэротэтто Юрий 10; Хороля Алена 9б, Хороля Татьяна 9б</w:t>
            </w:r>
          </w:p>
        </w:tc>
      </w:tr>
      <w:tr>
        <w:trPr>
          <w:trHeight w:val="570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 11.12.201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00-15: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А-8В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птандер Сергей 10; Сэротэтто Юрий 10; Хороля Алена 9б, Хороля Татьяна 9б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40-16: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Б-8Б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:20-17: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В-7Б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Никита 11; Лукоянов Антон 9а; Пригода Надежда 9а, Пырирко Лариса 9а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00-17: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 гр В 7А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эротэтто Роберт 9б,  Хороля Антон 9б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;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40-18: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А-Поб гр С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 Хороля Алена 9б, Хороля Татьяна 9б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:20-19: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Б-10,11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 Хороля Алена 9б, Хороля Татьяна 9б</w:t>
            </w:r>
          </w:p>
        </w:tc>
      </w:tr>
      <w:tr>
        <w:trPr>
          <w:trHeight w:val="570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 12.12.201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:20-16: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А-9Б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 Кузина Лидия 8а,  Андреева Юлия 8а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00-16: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 гр С- 10,11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 Пригода Надежда 9а, Пырирко Лариса 9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40-17: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Б- Поб гр С (Д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 Хороля Алена 9б,  Хороля Татьяна 9б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20-18: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1-9А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эротэтто Надежда 8б, Сэротэтто Виктория Дмитриевна</w:t>
            </w:r>
          </w:p>
        </w:tc>
      </w:tr>
      <w:tr>
        <w:trPr>
          <w:trHeight w:val="570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8"/>
                <w:szCs w:val="28"/>
              </w:rPr>
              <w:t>ПЯТНИЦА 13.12.201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00-15: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А-9Б (Д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Ксения 8б, Хороля Екатерина 8б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:40-16: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Б-Поб гр С (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олков И.А., Бовть Ф.М.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ля Алена 9б, Хороля Татьяна 9б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:20-17: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 гр С-9А (Д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ков И.А., Бовть Ф.М.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ина Лидия 8а, Андреева Юлия 8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7:00Z</dcterms:created>
  <dc:creator>777</dc:creator>
  <dc:description/>
  <cp:keywords/>
  <dc:language>en-US</dc:language>
  <cp:lastModifiedBy>игорь</cp:lastModifiedBy>
  <cp:lastPrinted>2013-04-13T10:57:00Z</cp:lastPrinted>
  <dcterms:modified xsi:type="dcterms:W3CDTF">2013-12-02T13:29:00Z</dcterms:modified>
  <cp:revision>125</cp:revision>
  <dc:subject/>
  <dc:title/>
</cp:coreProperties>
</file>