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исание игр соревнований на первенство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74"/>
        <w:gridCol w:w="2838"/>
        <w:gridCol w:w="3828"/>
      </w:tblGrid>
      <w:tr>
        <w:trPr>
          <w:trHeight w:val="5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ремя провед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ла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удьи</w:t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ТОРНИК 19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:30-15: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В-2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А-2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А-2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РЕДА 20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:30-15: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Б-1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В-4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Б-4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ЧЕТВЕРГ 21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:30-15: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В-4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А-2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В-4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ЯТНИЦА 22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:30-15: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Б-4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А-2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Б-3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наевской школы - интерната по мини – футболу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асписание игр соревнований на первенство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наевской школы - интерната по мини – футболу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74"/>
        <w:gridCol w:w="2838"/>
        <w:gridCol w:w="3828"/>
      </w:tblGrid>
      <w:tr>
        <w:trPr>
          <w:trHeight w:val="5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ремя провед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ла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удьи</w:t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ВТОРНИК 26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Б-3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А-4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РЕДА 27.11.2013</w:t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:20-16: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А-3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:10-16: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В-4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уди А.Д.; Волков И.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7:00Z</dcterms:created>
  <dc:creator>777</dc:creator>
  <dc:description/>
  <cp:keywords/>
  <dc:language>en-US</dc:language>
  <cp:lastModifiedBy>игорь</cp:lastModifiedBy>
  <dcterms:modified xsi:type="dcterms:W3CDTF">2013-11-18T16:31:00Z</dcterms:modified>
  <cp:revision>30</cp:revision>
  <dc:subject/>
  <dc:title/>
</cp:coreProperties>
</file>