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УЧЕБНОГО ПРЕДМЕТА ПО ТРЕБОВАНИЯМ ФГО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казенное общеобразовательное учреждение «Школа-интернат среднего общего образования» с. Самбург Пур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Cs w:val="28"/>
        </w:rPr>
        <w:t>«</w:t>
      </w:r>
      <w:r>
        <w:rPr>
          <w:b/>
          <w:sz w:val="32"/>
          <w:szCs w:val="28"/>
        </w:rPr>
        <w:t>Биология</w:t>
      </w:r>
      <w:r>
        <w:rPr>
          <w:sz w:val="32"/>
          <w:szCs w:val="28"/>
        </w:rPr>
        <w:t>»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ется в рамках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умственной отсталостью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даптированной основной образовательной 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ой общего образования 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 w:val="28"/>
          <w:szCs w:val="28"/>
        </w:rPr>
        <w:t>обучающихся с умственной отсталостью (вариант «С»)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7 класса</w:t>
      </w:r>
    </w:p>
    <w:p>
      <w:pPr>
        <w:pStyle w:val="Normal"/>
        <w:tabs>
          <w:tab w:val="clear" w:pos="708"/>
          <w:tab w:val="left" w:pos="3355" w:leader="none"/>
        </w:tabs>
        <w:jc w:val="center"/>
        <w:rPr/>
      </w:pPr>
      <w:r>
        <w:rPr>
          <w:sz w:val="28"/>
          <w:szCs w:val="28"/>
        </w:rPr>
        <w:t>на 2015-2016 учебный год</w:t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ставитель: Гашина Наталья Викторовна</w:t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3355" w:leader="none"/>
        </w:tabs>
        <w:jc w:val="right"/>
        <w:rPr>
          <w:sz w:val="40"/>
          <w:szCs w:val="28"/>
        </w:rPr>
      </w:pPr>
      <w:r>
        <w:rPr>
          <w:sz w:val="28"/>
          <w:szCs w:val="28"/>
        </w:rPr>
        <w:t xml:space="preserve">МКОУ «ШИСОО» с. Самбург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разработана в соответствии с Федеральным законом от 29.12.2012 № 273 – ФЗ «Об образовании в Российской Федерации», на основе проекта </w:t>
      </w:r>
      <w:r>
        <w:rPr>
          <w:sz w:val="28"/>
          <w:szCs w:val="28"/>
        </w:rPr>
        <w:t>Федерального образовательного государственного стандарта для детей с умственной отсталостью,</w:t>
      </w:r>
      <w:r>
        <w:rPr>
          <w:bCs/>
          <w:sz w:val="28"/>
          <w:szCs w:val="28"/>
        </w:rPr>
        <w:t xml:space="preserve"> на основе примерной ООП, а также с использованием «</w:t>
      </w:r>
      <w:r>
        <w:rPr>
          <w:sz w:val="28"/>
          <w:szCs w:val="28"/>
        </w:rPr>
        <w:t xml:space="preserve">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/ Под редакцией  В.В.Воронковой. 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bCs/>
          <w:sz w:val="28"/>
          <w:szCs w:val="28"/>
        </w:rPr>
        <w:t xml:space="preserve">Рабочая программа ориентирована на учебник </w:t>
      </w:r>
      <w:r>
        <w:rPr>
          <w:sz w:val="28"/>
        </w:rPr>
        <w:t>Королёва Н.В., Макаревич Е.В. Биология. Растения, грибы.  Бактерии. 7 класс. Учебник для СКОУ 8 вида. Допущен Мин. образования  и науки РФ. М: Издательство «Владос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по истории предназначена для учащихся 7 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ёгкой степенью умственной отстал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изучения биолог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формировать элементарные научные представления о компонентах живой природы: строении и жизни растений, животных, организма человека и его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показать практическое применение биологических знаний: учить приемам выращивания и ухода за некоторыми (например, комнатными) растениями и домашними животными, вырабатывать умения ухода за своим организмом, использовать полученные знания для решения бытовых, медицинских и экологических проб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формировать навыки правильного поведения в природе, способствовать экологическому, эстетическому, физическому, санитарно-гигиеническому, половому воспитанию подростков, помочь усвоить правила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развивать и корригировать познавательную деятельность, учить анализировать, сравнивать природные объекты и явления, подводить к обобщающим понятиям, понимать причинно-следственные зависимости, расширять лексический запас, развивать связную речь и другие псих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ая характеристика учебного предмета с учетом особенностей его освоения обучающимис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по биологии продолжает вводный курс «Природоведение», при изучении которого учащиеся в V и VI классах, получат элементарную естественно-научную подготовку. Преемственные связи между данными предметами обеспечивают целостность биологического курса, а его содержание будет способствовать правильному поведению обучающихся в соответствии с законами природы и общечеловеческими нравственными ценно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биологического материала в VII-IX классах позволяет решать задачи экологического, эстетического, патриотического, физического, трудового и полового воспитания детей и подростков. </w:t>
      </w:r>
    </w:p>
    <w:p>
      <w:pPr>
        <w:pStyle w:val="Normal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28"/>
          <w:szCs w:val="28"/>
        </w:rPr>
        <w:t>Знакомство с разнообразием растительного и животного мира должно воспитывать у обучающихся чувство любви к природе и ответственности за ее сохранность. Учащимся важно понять, что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>сохранение красоты природы тесно связано с деятельностью человека и человек —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>часть природы, его жизнь зависит от нее, и поэтому все обязаны сохранять природу для себя и последующих поко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«Биология » состоит из трёх разделов: «Растения», «Животные», «Человек и его здоров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ремени на изучение тем учитель планирует самостоятельно, исходя из местных (региональных)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предполагает ведение наблюдений, организацию лабораторных и практических работ, демонстрацию опытов и проведение экскурсий ― всё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разделом «Неживая природа» учащиеся знакомятся на уроках природоведения в V и VI классах и узнают, чем живая природа отличается от неживой, из чего состоит живые и неживые тела, получают новые знания об элементарных физических и химических свойствах и использовании воды, воздуха, полезных ископаемых и почвы, некоторых явлениях неживой прир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биологии, посвящённый изучению живой природы, начинается с раздела «Растения» (VII класс), в котором все растения объединены в группы не по семействам, а по месту их произрастания. Такое структурирование материала более доступно для понимания обучающимися с умственной отсталостью (интеллектуальными нарушениями). В этот раздел включены практически значимые темы, такие, как «Фитодизайн», «Заготовка овощей на зиму», «Лекарственные растения»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сто учебного предмета в учебном план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Биология» входит в образовательную область «Естествознание» и изучается учащимися с умственной отсталостью на уровне основного общего образования с 7 по 9 класс. В соответствии с адаптированной основной образовательной программой школы, рабочая программа по истории в 7 классе рассчитана на 68 часов в год при 2 часах в неделю (34 учебные недел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зультаты освоения учебного предмета</w:t>
      </w:r>
    </w:p>
    <w:p>
      <w:pPr>
        <w:pStyle w:val="Normal"/>
        <w:ind w:firstLine="709"/>
        <w:jc w:val="both"/>
        <w:rPr>
          <w:sz w:val="28"/>
          <w:szCs w:val="35"/>
        </w:rPr>
      </w:pPr>
      <w:r>
        <w:rPr>
          <w:sz w:val="28"/>
          <w:szCs w:val="35"/>
        </w:rPr>
        <w:t xml:space="preserve">АООП определяет два уровня овладения предметными результатами: </w:t>
      </w:r>
    </w:p>
    <w:p>
      <w:pPr>
        <w:pStyle w:val="Normal"/>
        <w:jc w:val="both"/>
        <w:rPr>
          <w:sz w:val="28"/>
          <w:szCs w:val="35"/>
        </w:rPr>
      </w:pPr>
      <w:r>
        <w:rPr>
          <w:sz w:val="28"/>
          <w:szCs w:val="35"/>
        </w:rPr>
        <w:t xml:space="preserve">минимальный и достаточный. </w:t>
      </w:r>
    </w:p>
    <w:p>
      <w:pPr>
        <w:pStyle w:val="Normal"/>
        <w:ind w:firstLine="709"/>
        <w:jc w:val="both"/>
        <w:rPr>
          <w:sz w:val="28"/>
          <w:szCs w:val="35"/>
        </w:rPr>
      </w:pPr>
      <w:r>
        <w:rPr>
          <w:sz w:val="28"/>
          <w:szCs w:val="28"/>
        </w:rPr>
        <w:t xml:space="preserve">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рганизация может перевести обучающегося на обучение по индивидуальному плану или на АООП (вариант 2). </w:t>
      </w:r>
    </w:p>
    <w:p>
      <w:pPr>
        <w:pStyle w:val="Normal"/>
        <w:jc w:val="both"/>
        <w:rPr>
          <w:sz w:val="28"/>
          <w:szCs w:val="35"/>
        </w:rPr>
      </w:pPr>
      <w:r>
        <w:rPr>
          <w:sz w:val="28"/>
          <w:szCs w:val="35"/>
        </w:rPr>
      </w:r>
    </w:p>
    <w:p>
      <w:pPr>
        <w:pStyle w:val="Normal"/>
        <w:jc w:val="both"/>
        <w:rPr>
          <w:b/>
          <w:b/>
          <w:sz w:val="28"/>
          <w:szCs w:val="35"/>
        </w:rPr>
      </w:pPr>
      <w:r>
        <w:rPr>
          <w:b/>
          <w:sz w:val="28"/>
          <w:szCs w:val="35"/>
        </w:rPr>
        <w:t>БИОЛОГ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б объектах и явлениях неживой и живой природы, организма челове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внешнего вида изученных растений и животных, узнавание и различение изученных объектов в окружающем мире, моделях, фотографиях, рисун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бщих признаков изученных групп растений и животных, правил поведения в природе, техники безопасности, здорового образа жизни в объеме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овместно с учителем практических работ, предусмотренных програм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особенностей состояния своего орган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знание названий специализации вр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сформированных умений в бытов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ях (уход за растениями, животными в доме, измерение температуры тела, правила первой доврачебной помощ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б объектах неживой и живой природы, организм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основных взаимосвязей между природными компонентами, природой и человеком, органами и системами органов у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средой обитания и внешним видом объекта (единство формы и функ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признаков сходства и различия между группами растений и животных; выполнение классификаций на основе выделения общих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вание изученных природных объектов по внешнему виду (натуральные объекты, муляжи, слайды, рисунки, схе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названий, элементарных функций и расположения основных органов в организм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пособов самонаблюдения, описание особенностей своего состояния, самочувствия, знание основных показателей своего организма (группа крови, состояние зрения, слуха, норму температуры тела, кровяного давлен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здорового образа жизни и безопасного поведения, использование их для объяснения нов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работ самостоятельно или при предварительной (ориентировочной) помощи педагога (измерение температуры тела, оказание доврачебной помощи при вывихах, порезах, кровотечении, ожог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формированными знаниями и умениями в учебных, учебно-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товых и учебно-трудов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Материально-техническое обеспеч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ого процесс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учебного предмета </w:t>
      </w:r>
      <w:r>
        <w:rPr>
          <w:bCs/>
          <w:sz w:val="28"/>
          <w:szCs w:val="28"/>
        </w:rPr>
        <w:t>«Биология»</w:t>
      </w:r>
      <w:r>
        <w:rPr>
          <w:sz w:val="28"/>
          <w:szCs w:val="28"/>
        </w:rPr>
        <w:t xml:space="preserve"> предполагает использование демонстрационных и печатных пособий, демонстрационных приборов и инструментов, технических средств обучения для создания материально – технической поддержки процесса обучения, развития и воспитания  школьников с лёгкой степенью умственной отсталости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няются ТСО: фрагменты кино (видео, </w:t>
      </w:r>
      <w:r>
        <w:rPr>
          <w:rFonts w:cs="Times New Roman" w:ascii="Times New Roman" w:hAnsi="Times New Roman"/>
          <w:sz w:val="28"/>
          <w:szCs w:val="24"/>
          <w:lang w:val="en-US"/>
        </w:rPr>
        <w:t>dvd</w:t>
      </w:r>
      <w:r>
        <w:rPr>
          <w:rFonts w:cs="Times New Roman" w:ascii="Times New Roman" w:hAnsi="Times New Roman"/>
          <w:sz w:val="28"/>
          <w:szCs w:val="24"/>
        </w:rPr>
        <w:t>) мультфильмов, мультимедиа, музыкальные фрагменты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знаниями, умениями и навыками обучающихся осуществляется в ходе устных опросов, проведения тестов, контрольных работ. Тексты контрольно-измерительные материалы создает учитель в соответствии с психофизическим особенностями каждого класс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осуществляется в конце каждого раздела (промежуточный контроль). На тестовые,  самостоятельные работы отводится 15 минут на уроке. В конце года проводится итоговый контроль знаний по изученным тем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Механизмы и ТСО</w:t>
      </w:r>
      <w:r>
        <w:rPr>
          <w:sz w:val="28"/>
          <w:szCs w:val="28"/>
        </w:rPr>
        <w:t xml:space="preserve">:                                   2. </w:t>
      </w:r>
      <w:r>
        <w:rPr>
          <w:b/>
          <w:sz w:val="28"/>
          <w:szCs w:val="28"/>
        </w:rPr>
        <w:t>Коллекци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пы.                                                              – Хлопчат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икроскопы (5 больш, 2 маль.)                    - Лё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;                                                  - То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евизор;                                                      - Ши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Д.                                                              3. </w:t>
      </w:r>
      <w:r>
        <w:rPr>
          <w:b/>
          <w:sz w:val="28"/>
          <w:szCs w:val="28"/>
        </w:rPr>
        <w:t>Муляж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деокассета «Жизнь растений».               – цветок картоф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окассеты «Наедине с природой»      - цветок виш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сная газета»(времена года),                    - цветок пш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ки «Звуки природы»,                            - набор «Гриб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. Геогр. общ.» №4.                                – набор «Овощ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. Диск  «Биология» шпаргалки.          – набор «Фрук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ая энциклопедия» (Кир. и Мефод.).- «Строение кор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чу всё знать» Дет. Энц.                          – «Модель стеб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кружающий мир» (поиграйка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«Строение лис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Гербар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ка растений: мхи, лишайники, голосеменные, покрытосемен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, хвощеобразные, водо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корастущие рас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ьтур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арий по г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группы растен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Таблицы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тествознание. Растения.- 71 таблица по всем темам.( на карт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тения (1/2 формата) – 21 таб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з таблиц разной тематики ( в тумб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Лес- богатство нашей Родины. Уборка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основый 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мешанны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Вод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Широколиственны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 Западносибирская тай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 Восточносибирская тай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В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Табл. По Естествознанию (нов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вая и неживая при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асти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лоды и с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равянистые растения. Цветение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Ярусы 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Хвойные и листвен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ерия иллюстраций</w:t>
      </w:r>
      <w:r>
        <w:rPr>
          <w:sz w:val="28"/>
          <w:szCs w:val="28"/>
        </w:rPr>
        <w:t xml:space="preserve"> «Знакомство с окружающим миром и развитие реч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ы, кустарники, цветы, деревья, фрукты, овощи, я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арточки-задания</w:t>
      </w:r>
      <w:r>
        <w:rPr>
          <w:sz w:val="28"/>
          <w:szCs w:val="28"/>
        </w:rPr>
        <w:t xml:space="preserve"> с литером Б-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оурочные планы</w:t>
      </w:r>
      <w:r>
        <w:rPr>
          <w:sz w:val="28"/>
          <w:szCs w:val="28"/>
        </w:rPr>
        <w:t xml:space="preserve"> с дидакт.  материалом к урокам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емонстрационный материал по биологии растений (наб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абор иллюстраций «Растения вокруг нас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1.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раст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– целостный орган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нодольные покрытосеменные раст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дольные покрытосеменные раст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растений, бактерий и гриб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2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основных сведений из курса природоведения о неживой и живой приро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: растения, животные, человек. Многообразие растений (размеры, форма, места произраст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ветковые и бесцветковые растения. Роль растений в жизни животных и человека. Значение растений и их охр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цветковых растения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льтурные и дикорастущие растения. Общее понятие об органах цветкового растения. Органы цветкового растения (на примере растения, цветущего осенью: сурепка, анютины глазки или др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земные и наземные органы раст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ень. Строение корня. Образование корней. Виды корней (главный, боковой, придаточный корень). Корневые волоски, их значение. Значение корня в жизни растений. Видоизменение корней (корнеплод, корнеклубен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. Разнообразие стеблей (травянистый, древесный), укороченные стебли. Ползучий, прямостоячий, цепляющийся, вьющийся, стелющийся. Положение стебля в пространстве (плети, усы), строение древесного стебля (кора, камбий, древесина, сердцевина). Значение стебля в жизни растений (доставка воды и минеральных солей от корня к другим </w:t>
      </w:r>
      <w:bookmarkStart w:id="0" w:name="163"/>
      <w:bookmarkEnd w:id="0"/>
      <w:r>
        <w:rPr>
          <w:sz w:val="28"/>
          <w:szCs w:val="28"/>
        </w:rPr>
        <w:t>органам растения и откладывание запаса органических веществ). Образование стебля. Побе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. Внешнее строение листа (листовая пластинка, черешок). Простые и сложные листья. Расположение листьев на стебле. Жилкование листа. Значение листьев в жизни растения  — образование питательных веществ в листьях на свету, испарения воды листьями (значение этого явления для растений). Дыхание растений. Обмен веществ у растений. Листопад и его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веток. Строение цветка. Понятие о соцветиях (общее ознакомление). Опыление цветков. Образование плодов и семян. Плоды сухие и сочные. Распространение плодов и семя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ение семени (на примере фасоли, гороха, пшеницы). Условия, необходимые для прорастания семян. Определение всхожести семян. Демонстрация опыта образование крахмала в листьях растений на св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о теме: органы цветкового растения. Строение цветка. Строение с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. Образование придаточных корней (черенкование стебля, листовое деление). Определение всхожести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ле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биологические особенности л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венные деревья: береза, дуб, липа, осина или другие местные пор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войные деревья: ель, сосна или другие породы деревьев, характерные для данн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ешнего строения деревьев. Сравнительная характеристика. Внешний вид, условия произрастания. Использование древесины различных пор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ные кустарники. Особенности внешнего строения кустарников. Отличие деревьев от кустар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узина, лещина (орешник), шиповник. Использование человеком. Отличительные признаки съедобных и ядовитых пл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годные кустарнички. Черника, брусника. Особенности внешнего строения. Биология этих растений. Сравнительная характеристика. Лекарственное значение изучаемых ягод. Правила их сбора и за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ы. Ландыш, кислица, подорожник, мать-и-мачеха, зверобой или 2 — 3 вида других местных травянистых растений. Практическое значение этих раст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ы леса. Строение шляпочного гриба: шляпка, пенек, грибница. Грибы съедобные и ядовитые. Распознавание съедобных и ядовитых грибов. Правила сбора грибов. Оказание первой помощи при отравлении грибами. Обработка съедобных грибов перед употреблением в пишу. Грибные заготовки (засолка, маринование, суш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леса. Что лес дает человеку? Лекарственные травы и рас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я Красной книги. Лес — наше богатство (работа лесничества по охране и разведению лес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ие работы. Определение возраста лиственных деревьев по годичным кольцам, а хвойных деревьев — по мутовкам. Зарисовки в тетрадях, подбор иллюстраций и оформление альбома «Растения леса». Лепка из пластилина моделей различных видов лесных грибов. Подбор литературных произведений с описанием леса («Русский лес в поэзии и прозе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скурсии  в  природу для ознакомления с разнообразием растений, с распространением плодов и семян, с осенними явлениями в жизни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натные раст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нообразие комнатных раст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любивые (бегония, герань, хлорофитум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невыносливые (традесканция, африканская фиалка, монстера или другие, характерные для данной мест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олюбивые (циперус, аспарагу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ухоустойчивые (суккуленты, кактус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ешнего строения и биологические особенности растений. Особенности ухода, выращивания, размножения. Размещение в помещении. Польза, приносимая комнатными растениями. Климат и крас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е. Фитодизайн: создание уголков отдыха, интерьеров из комнатных раст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. Черенкование комнатных растений. Посадка окоренённых черенков. Пересадка и перевалка комнатных растений, уход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натными растениями: полив, обрезка. Зарисовка в тетрадях. Составление композиций из комнатных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о-декоративные раст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летние растения: настурция (астра, петуния, календула). Особенности внешнего строения. Особенности выращивания. Выращивание через рассаду и прямым посевом в грунт. Размещение и цветнике. Виды цветников, их дизай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улетние растения: мальва (анютины глазки, маргаритки). Особенности внешнего строения. Особенности выращивания. Различие в способах выращивания однолетних и двулетних цветочных растений. Размещение в цветн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растения: флоксы (пионы, георгины). Особенности внешнего строения. Выращивание. Размещение в цветнике. Другие виды многолетних цветочно-декоративных растений (тюльпаны, нарциссы). Цветы в жизни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по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лебные (злаковые) растения: пшеница, рожь, овес, кукуруза или другие злаковые культуры. Труд хлебороба. Отношение к хлебу, уважение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дям, его выращива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хнические культуры: сахарная свекла, лен, хлопчатник, картофель, подсолнечни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ешнего строения этих растений. Их биологические особенности. Выращивание полевых растений: посев, посадка, уход, уборка. Использование в народном хозяйстве. Одежда из льна и хлоп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рные растения полей и огородов: осот, пырей, лебе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. Борьба с сорными 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ные раст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летние овощные растения: огурец, помидор (горох, фасоль, баклажан, перец, редис, укроп — по выбору уч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улетние овощные растения: морковь, свекла, капуста, петр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овощные растения: л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ешнего строения этих растений, биологические особенности выращивания. Развитие растений от семени до с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ращивание: посев, уход, убор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а овощных раст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ощи — источник здоровья (витамин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человеком. Блюда, приготавливаемые из овощ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ие работы: выращивание рассады. Определение основных групп семян овощных растений. Посадка, прополка, уход за овощными растениями на при школьном участке, сбор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са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блоня, груша, вишня, смородина, крыжовник, земляника (абрикосы, персики  — для южных регио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иологические особенности растений сада: созревание плодов, особенности размножения. Вредители сада, способы борьбы с ними.</w:t>
      </w:r>
      <w:bookmarkStart w:id="1" w:name="167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уборки и использования плодов и ягод. Польза свежих фруктов и ягод. Заготовки на зи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в саду: вскапывание приствольных кругов плодовых деревьев. Рыхление междурядий на делянках земляники. Убо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годней листвы. Беление стволов плодовых деревье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>Экскурсия в цветущий са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алендарно-тематическое планирование по биологии </w:t>
      </w:r>
    </w:p>
    <w:p>
      <w:pPr>
        <w:pStyle w:val="Normal"/>
        <w:jc w:val="center"/>
        <w:rPr/>
      </w:pPr>
      <w:r>
        <w:rPr>
          <w:b/>
        </w:rPr>
        <w:t>7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четверть (18 часов)  </w:t>
      </w:r>
    </w:p>
    <w:p>
      <w:pPr>
        <w:pStyle w:val="Normal"/>
        <w:jc w:val="center"/>
        <w:rPr/>
      </w:pPr>
      <w:r>
        <w:rPr>
          <w:b/>
        </w:rPr>
        <w:t>(2</w:t>
      </w:r>
      <w:r>
        <w:rPr/>
        <w:t xml:space="preserve"> часа в неделю)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"/>
        <w:gridCol w:w="39"/>
        <w:gridCol w:w="2618"/>
        <w:gridCol w:w="37"/>
        <w:gridCol w:w="2656"/>
        <w:gridCol w:w="51"/>
        <w:gridCol w:w="125"/>
        <w:gridCol w:w="2234"/>
        <w:gridCol w:w="24"/>
        <w:gridCol w:w="9"/>
        <w:gridCol w:w="2235"/>
        <w:gridCol w:w="28"/>
        <w:gridCol w:w="25"/>
        <w:gridCol w:w="89"/>
        <w:gridCol w:w="2126"/>
        <w:gridCol w:w="21"/>
        <w:gridCol w:w="52"/>
        <w:gridCol w:w="992"/>
        <w:gridCol w:w="34"/>
        <w:gridCol w:w="6"/>
        <w:gridCol w:w="29"/>
        <w:gridCol w:w="1134"/>
      </w:tblGrid>
      <w:tr>
        <w:trPr>
          <w:trHeight w:val="413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чебные результаты</w:t>
            </w:r>
          </w:p>
        </w:tc>
        <w:tc>
          <w:tcPr>
            <w:tcW w:w="2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 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412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Раздел 1. Многообразие растений (3 ч)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Разнообразие растений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 разнообразии растительного мира Земли.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ойчивого внимания</w:t>
            </w:r>
          </w:p>
        </w:tc>
        <w:tc>
          <w:tcPr>
            <w:tcW w:w="2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астений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ведения о Значении растений для человека и природы в целом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растений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и обсудить проблему охраны растений и окружающей среды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, заповед-ники и заказники, Красная кни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аздел 2. Цветок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цветкового растения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о строением цветкового растения.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ические упражнения.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;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, побег, почка, цве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цветк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 расширить знания о строении цветка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ки, чашечка, пестик, тыч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цветий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ть и различать разные виды соцветий. 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ик, колос, початок, короб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ление цветков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 о том как и кем опыляются цветковые растения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ление, насекомые,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лод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. Разнообразие плодов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разнообразием плодов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декватных представлений о собственных возможностях, о насущно необходимом жизнеобеспечении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, Сочный, сух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 семенами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, как размножаются растения семенами.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, размн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и строение семени фасоли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внешним видом и строением семени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 фасоли, эндосперм, зародышевый листок, кореш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рновки пшеницы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какое строение у зерновки пшеницы.</w:t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, зерн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растания семян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условиями прорастания и всхожести семян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стание, с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схожести семян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осприятия</w:t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ож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делки семян в почву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, семя, за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Корень.</w:t>
            </w:r>
          </w:p>
        </w:tc>
      </w:tr>
      <w:tr>
        <w:trPr>
          <w:trHeight w:val="355" w:hRule="atLeast"/>
        </w:trPr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. Виды корней.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и закрепить знания о видах корней, значении и видоизменении корней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.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формирование и развитие социально значимых мотивов учебной деятельности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коватые, стержне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ые системы.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ей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и, корнеплоды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. Виды корней.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ые системы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коватые, стержне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орня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растений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ей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плоды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Лист.</w:t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. Внешнее строение лист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внешним строением листьев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ать интерес к предмету.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оциально-бытовыми умениями, используемыми в повседневной жизн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, черено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веществ состоит растение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из каких веществ состоит растение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и неорганические веществ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рганических веществ в растениях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 интерес к предмету.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воды листьями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иц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о дыхании растений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ласты, фотосинтез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и его значение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понятием листопад и его значением.</w:t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, осень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Стебель.</w:t>
            </w:r>
          </w:p>
        </w:tc>
      </w:tr>
      <w:tr>
        <w:trPr>
          <w:trHeight w:val="37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. Строение стебля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о строением, значением и разнообразием стеблей.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глядно-образного мышления.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-ение социальной роли обучающе-гося,формирование и развитие социально значи-мых мотивов учеб-ной деятельности.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, надземная часть растени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тебля в жизни дерева.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, дерево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теблей.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стоячие, вьющиес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. Растение – целостный организм.</w:t>
            </w:r>
          </w:p>
        </w:tc>
      </w:tr>
      <w:tr>
        <w:trPr>
          <w:trHeight w:val="78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частей растения. Связь растения со средой обита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и закрепить знания о взаимосвязи частей растения.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ические упражнения.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, среда обитани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стений на группы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, как делятся растения на группы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к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  как представитель многолетних травянистых растени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ся и закрепить знания о мхах, папоротниках, голосеменных хвойных растениях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и- нецветковые растения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 хвойные растения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еменн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мир растений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 цветковых на классы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делением цветковых на классы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к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. Однодольные покрытосеменные растения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ые злаковые культуры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о хлебных злаковых культурах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формирование и развитие социально значимых мотивов учебной деятельност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, рожь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спользование злаков в сельском хозяйстве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, как выращивают  и используют злаки в сельском хозяйстве.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злаки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лилейных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представителями лилейных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ейн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лилейные. Строение луковицы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иц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лилейные. Ландыш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ейные, ландыш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9. Двудольные покрытосеменные растения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леновые. Определение общих признаков пасленовых. Паслен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представителями пасленовых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владение социально-бытовыми умениями, используемыми в повседневной жизн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лено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убня картофеля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лубень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пасленовые. Баклажаны и перцы.</w:t>
            </w:r>
          </w:p>
        </w:tc>
        <w:tc>
          <w:tcPr>
            <w:tcW w:w="2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об овощных  и декоративных пасленовых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, перец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-декоративные пасленовы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паслено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бобовых. Пищевые бобовые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и закрепить знания о бобовых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тие и освоение социальной роли обучающегося, формирование и развитие социально значимых мотивов учебной деятельност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ые бобовые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.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в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рытосеменные растения 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ся с общими признаками покрытосеменных растений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осеменн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розоцветных. Шиповник -растение группы розоцветных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и закрепить знания о представителях покрытосеменных растений.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цветные, шиповни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Яблоня. Груша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я, груш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и удивительные растения»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осприят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Вишня. Малина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о плодово – ягодных розоцветных.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ладение социально-бытовыми умениями, используемыми в повседневной жизн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, малин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цветны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и удивительные растения»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Вишня. Малина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, малин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Земляника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ика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к и абрикос -южные плодовые  розоцветные культуры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к, абрикос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сложноцветных. Пищевые сложноцветные. Подсолнечник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ся с общими признаками сложноцветных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ула и бархатцы-однолетние цветочно-декоративные сложноцветные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ть и запомнить представителей сложноцветных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ула, бархатцы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ка и георгин -многолетние цветочно-декоративные сложноцветные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ка, георгин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. Перевалка. Пересадка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детей ухаживать за комнатными растениями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декватных представлений о собственных возможностях, о насущно необходимом жизнеобеспечении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адка, перевалка, полив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работы в саду и на учебно-опытном участке.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детей с весенними работами в саду и на учебно-опытном участке.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глядно-образного мышле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опытный участок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 живой организм.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, питание, рост, развитие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0. Многообразие растений, бактерий и гриб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 и особенности их жизнедеятельно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бактериями и особенностями их жизнедеятельности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зрительного восприят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особенности  жизнедеятельности гриб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грибами и особенностями их жизнедеятельно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и несъедобные грибы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азличать съедобные и ядовитые грибы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, ядовиты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грибы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посевами и посадкам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ухаживать за посевами и посадками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, посадк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ст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огромном мире растений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, климат, экосистема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i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МОН Знак"/>
    <w:qFormat/>
    <w:rPr>
      <w:color w:val="000000"/>
      <w:kern w:val="2"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C1">
    <w:name w:val="c1"/>
    <w:qFormat/>
    <w:rPr/>
  </w:style>
  <w:style w:type="character" w:styleId="Emphasis">
    <w:name w:val="Emphasis"/>
    <w:qFormat/>
    <w:rPr>
      <w:b w:val="false"/>
      <w:bCs w:val="false"/>
      <w:i/>
      <w:iCs/>
      <w:strike w:val="false"/>
      <w:dstrike w:val="false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Заголовок №2_"/>
    <w:qFormat/>
    <w:rPr>
      <w:shd w:fill="FFFFFF" w:val="clear"/>
    </w:rPr>
  </w:style>
  <w:style w:type="character" w:styleId="1">
    <w:name w:val="Заголовок №1_"/>
    <w:qFormat/>
    <w:rPr>
      <w:b/>
      <w:sz w:val="26"/>
      <w:shd w:fill="FFFFFF" w:val="clear"/>
    </w:rPr>
  </w:style>
  <w:style w:type="character" w:styleId="Style13">
    <w:name w:val="Колонтитул_"/>
    <w:qFormat/>
    <w:rPr>
      <w:b/>
      <w:sz w:val="21"/>
      <w:shd w:fill="FFFFFF" w:val="clear"/>
    </w:rPr>
  </w:style>
  <w:style w:type="character" w:styleId="2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shd w:fill="FFFFFF" w:val="clear"/>
    </w:rPr>
  </w:style>
  <w:style w:type="character" w:styleId="Style14">
    <w:name w:val="Основной текст Знак"/>
    <w:qFormat/>
    <w:rPr>
      <w:sz w:val="27"/>
      <w:shd w:fill="FFFFFF" w:val="clear"/>
    </w:rPr>
  </w:style>
  <w:style w:type="character" w:styleId="BodyTextChar">
    <w:name w:val="Body Text Char"/>
    <w:qFormat/>
    <w:rPr>
      <w:rFonts w:cs="Times New Roman"/>
      <w:sz w:val="27"/>
    </w:rPr>
  </w:style>
  <w:style w:type="character" w:styleId="31">
    <w:name w:val="Основной текст (3)_"/>
    <w:qFormat/>
    <w:rPr>
      <w:b/>
      <w:sz w:val="30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u w:val="no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1"/>
      <w:szCs w:val="21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3">
    <w:name w:val="Основной текст (3) + Не полужирный"/>
    <w:qFormat/>
    <w:rPr>
      <w:b/>
      <w:i/>
      <w:sz w:val="30"/>
    </w:rPr>
  </w:style>
  <w:style w:type="character" w:styleId="12">
    <w:name w:val="Основной текст + 12"/>
    <w:qFormat/>
    <w:rPr>
      <w:sz w:val="25"/>
    </w:rPr>
  </w:style>
  <w:style w:type="character" w:styleId="413">
    <w:name w:val="Основной текст (4) + 13"/>
    <w:qFormat/>
    <w:rPr>
      <w:b/>
      <w:i/>
      <w:sz w:val="27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20"/>
      <w:sz w:val="14"/>
      <w:szCs w:val="14"/>
      <w:u w:val="none"/>
    </w:rPr>
  </w:style>
  <w:style w:type="character" w:styleId="7pt1">
    <w:name w:val="Основной текст + 7 pt1"/>
    <w:qFormat/>
    <w:rPr>
      <w:rFonts w:ascii="Times New Roman" w:hAnsi="Times New Roman" w:cs="Times New Roman"/>
      <w:smallCaps/>
      <w:spacing w:val="20"/>
      <w:sz w:val="14"/>
      <w:szCs w:val="14"/>
      <w:u w:val="none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i/>
      <w:iCs/>
      <w:sz w:val="21"/>
      <w:szCs w:val="21"/>
      <w:u w:val="none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360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6"/>
      <w:ind w:firstLine="293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5"/>
      <w:ind w:firstLine="288"/>
      <w:jc w:val="both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6"/>
      <w:ind w:firstLine="288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6"/>
      <w:ind w:firstLine="288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660"/>
      <w:jc w:val="both"/>
      <w:outlineLvl w:val="1"/>
    </w:pPr>
    <w:rPr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54" w:before="660" w:after="0"/>
      <w:outlineLvl w:val="0"/>
    </w:pPr>
    <w:rPr>
      <w:b/>
      <w:sz w:val="26"/>
      <w:szCs w:val="20"/>
      <w:lang w:val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b/>
      <w:sz w:val="21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2"/>
      <w:ind w:hanging="44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  <w:jc w:val="both"/>
    </w:pPr>
    <w:rPr>
      <w:b/>
      <w:sz w:val="20"/>
      <w:szCs w:val="20"/>
      <w:lang w:val="en-US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20"/>
    </w:pPr>
    <w:rPr>
      <w:b/>
      <w:sz w:val="3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7:56:00Z</dcterms:created>
  <dc:creator>Comp</dc:creator>
  <dc:description/>
  <dc:language>en-US</dc:language>
  <cp:lastModifiedBy>ВиталийНата</cp:lastModifiedBy>
  <cp:lastPrinted>2015-02-18T20:05:00Z</cp:lastPrinted>
  <dcterms:modified xsi:type="dcterms:W3CDTF">2015-10-18T07:56:00Z</dcterms:modified>
  <cp:revision>2</cp:revision>
  <dc:subject/>
  <dc:title>Бюджетное образовательное учреждение Омской области</dc:title>
</cp:coreProperties>
</file>