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по ИЗО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Тема: </w:t>
      </w:r>
      <w:r>
        <w:rPr>
          <w:b/>
          <w:i/>
          <w:sz w:val="36"/>
          <w:szCs w:val="36"/>
        </w:rPr>
        <w:t>«Морозный узор на окне»</w:t>
      </w:r>
      <w:r>
        <w:rPr>
          <w:b/>
          <w:sz w:val="36"/>
          <w:szCs w:val="36"/>
        </w:rPr>
        <w:t xml:space="preserve"> 2класс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Тема: </w:t>
      </w:r>
      <w:r>
        <w:rPr>
          <w:b/>
          <w:i/>
          <w:sz w:val="36"/>
          <w:szCs w:val="36"/>
        </w:rPr>
        <w:t>«Дом для Деда Мороза»</w:t>
      </w:r>
      <w:r>
        <w:rPr>
          <w:b/>
          <w:sz w:val="36"/>
          <w:szCs w:val="36"/>
        </w:rPr>
        <w:t xml:space="preserve"> 4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овела: Савельева О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ООШ д.Юлам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по изобразительному искусству в совмещенных класс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и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для 2 класса:</w:t>
      </w:r>
      <w:r>
        <w:rPr>
          <w:sz w:val="28"/>
          <w:szCs w:val="28"/>
        </w:rPr>
        <w:t xml:space="preserve"> «Морозный узор на ок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сознание тесной связи художественного оформления изделий с их практическим назначением; развитие эмоциональных ощущений неразрывности красоты вокруг нас и деятельности человека; воспитание интереса к декоративно-оформи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</w:t>
      </w:r>
      <w:r>
        <w:rPr>
          <w:sz w:val="28"/>
          <w:szCs w:val="28"/>
        </w:rPr>
        <w:t>: карандаш, ластик, бумага 2листа, акварельные краски, кисти, баночка с водой, кусок парафина или восковые мелки</w:t>
      </w:r>
      <w:r>
        <w:rPr>
          <w:b/>
          <w:sz w:val="28"/>
          <w:szCs w:val="28"/>
        </w:rPr>
        <w:t>; для учителя</w:t>
      </w:r>
      <w:r>
        <w:rPr>
          <w:sz w:val="28"/>
          <w:szCs w:val="28"/>
        </w:rPr>
        <w:t>: образец педагогического рисунка, таблица «Узо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для 4 класса:</w:t>
      </w:r>
      <w:r>
        <w:rPr>
          <w:sz w:val="28"/>
          <w:szCs w:val="28"/>
        </w:rPr>
        <w:t xml:space="preserve"> «Дом для Деда Мороза» пейз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вторение законов перспективы, композиции, рисование зданий; эмоциональное, эстетическое развитие, образное восприятие, развитие творческих способностей; воспитание уважения к творчеству других детей, душевной доб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 для детей:</w:t>
      </w:r>
      <w:r>
        <w:rPr>
          <w:sz w:val="28"/>
          <w:szCs w:val="28"/>
        </w:rPr>
        <w:t xml:space="preserve"> бумага, карандаш, гуашь или акварельные краски, баночка с водой, палитра; </w:t>
      </w:r>
      <w:r>
        <w:rPr>
          <w:b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я: </w:t>
      </w:r>
      <w:r>
        <w:rPr>
          <w:sz w:val="28"/>
          <w:szCs w:val="28"/>
        </w:rPr>
        <w:t>образец педагогического рисунка, рисунки Деда Мороза и Снегурочки, иллюстрации с изображением офиса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.М. Проверка готовности к уроку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Беседа со всем класс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Верите ли вы в чудеса? Когда происходят чудеса? Сегодня попробуем сами сотворить чудо, своими руками. Как вы думаете, есть ли на самом деле Дед Мороз? Знаете ли вы, где живет Дед Моро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Родиной Деда Мороза стал город Великий Устюг, находящийся в северных широтах, окруженный зимним великолепием природы, город мастеров по дереву  и серебру, бережно сохраняющий древние традиции предков. В Великом  Устюге открыт офис Деда Мороза. Вотчина Деда Мороза находится в сосновом бору. Здесь не найти места скуке. Путешествие в сказку начинается от резных ворот, ведущих во владения сказочного волшебника. К дому Деда Мороза гостям предстоит добираться по тропе Сказок. По пути их ожидает масса приключений- сказки, загадки, чудеса, а также сказочные герои: Михайло Потапыч, Мудрая Сова, братья месяцы. Дед Мороз со своей свитой, внучкой Снегурочкой и сказочными героями всегда рад гостям. Встретит их в Тронном зале, где стоит трон, на котором можно посидеть и загадать желание. Подпишет на почте Деда Мороза праздничное письмо с именной печатью. А в специальной мастерской предложит самостоятельно изготовить праздничный новогодний подарок. Путешествие на Вотчину Деда Мороза в сочетании с красотой старинного города наполнит душу радостью и весельем и оставит в ней ощущение доброй сказки навсегда. В адрес Деда Мороза поступает очень много писем из России, ближнего и дальнего зарубежья. Вы ребята также можете послать письмо Деду Морозу по адресу 162390, Россия, Вологодская область, город Великий Устюг, дом Деда Мороза. Дед Мороз использует в своей работе и современные возможности Интернет. Вы можете написать ему письмо на адрес 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dedmoroz@vustyug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3.  Постановка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ак вы думаете, какой у Деда Мороза дом? Каким вы его себе представляете? Сегодня 4-ки предложат свои варианты дома для Деда Мороза. Они нарисуют дом  для Деда Мороза и  зимний пейзаж. А вот отгадав загадку, вы определите, какая работа предстоит для 2-ков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рос л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лый в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шком в него не во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коне не въехать. (Морозный узор на окне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появляются морозные узоры на ок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что напоминают эти узоры? ( Лес, причудливые узоры, ростки пшеницы и рж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мы для каждого класса определен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line">
              <wp:posOffset>-90170</wp:posOffset>
            </wp:positionV>
            <wp:extent cx="1504950" cy="1139825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73480</wp:posOffset>
            </wp:positionH>
            <wp:positionV relativeFrom="line">
              <wp:posOffset>-90170</wp:posOffset>
            </wp:positionV>
            <wp:extent cx="1273810" cy="1901190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76200" distB="76200" distL="47625" distR="4762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line">
              <wp:posOffset>-78740</wp:posOffset>
            </wp:positionV>
            <wp:extent cx="1600200" cy="1124585"/>
            <wp:effectExtent l="0" t="0" r="0" b="0"/>
            <wp:wrapSquare wrapText="bothSides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45"/>
        <w:gridCol w:w="1299"/>
        <w:gridCol w:w="958"/>
        <w:gridCol w:w="489"/>
        <w:gridCol w:w="1447"/>
        <w:gridCol w:w="1440"/>
        <w:gridCol w:w="862"/>
      </w:tblGrid>
      <w:tr>
        <w:trPr/>
        <w:tc>
          <w:tcPr>
            <w:tcW w:w="5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6280" cy="716280"/>
                  <wp:effectExtent l="0" t="0" r="0" b="0"/>
                  <wp:docPr id="4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6280" cy="716280"/>
                  <wp:effectExtent l="0" t="0" r="0" b="0"/>
                  <wp:docPr id="5" name="Рисунок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6280" cy="716280"/>
                  <wp:effectExtent l="0" t="0" r="0" b="0"/>
                  <wp:docPr id="6" name="Рисунок 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6280" cy="716280"/>
                  <wp:effectExtent l="0" t="0" r="0" b="0"/>
                  <wp:docPr id="7" name="Image1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6280" cy="716280"/>
                  <wp:effectExtent l="0" t="0" r="0" b="0"/>
                  <wp:docPr id="8" name="Image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Contents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</w:tr>
      <w:tr>
        <w:trPr>
          <w:trHeight w:val="2140" w:hRule="atLeast"/>
        </w:trPr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клас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упражнения концом кисти различных линий в разных направлениях - волнистых, спиральных, зигзагообразных, наклонных, а также всем ворсом кисти. На доске вывешивается таблица с образцами простейших узоров. ( Самостоятельная работа второклассни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оказ последовательности выполнения рису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начала ученики на альбомных листах карандашом намечают контуры оконной рамы, наличника, ставе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Затем в местах, где должны быть стекла, проводят основные линии морозного узора, стараясь нажимать на карандаш как можно слабее, чтобы линия была едва замет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 основе проведенных вспомогательных  линий, определяющих сам узор, ученики парафином наносят зави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амостоятельная работа . Линейный рису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дагогический рисунок. Показ последовательности работы в цве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листе бумаги, где располагается окно выполняется заливка акварельными красками. Используем холодные оттенки ц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холодные ц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лее вы вспоминаете упражнение «Завитушки» выполняете узоры для ставен и наличников с помощью кисти мелкого разм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амостояте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4 клас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оказ последовательности линейного рисования карандашом «Дом для Деда Мороза». Закрепление знаний о линейной и воздушной перспектив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ваших партах есть памятка «Законы перспективы». Вспомним их.  (Чтение детьми памятки). Затем учитель говорит и показывает о возможных вариантах 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ачала надо выбрать формат рисунка в зависимости от замысла. Располагаю лист горизонтально и провожу линию горизо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ю месторасположение и размер будущего дома. Он может быть расположен как посередине листа, так и по краю. Надо так скомпоновать изображения, чтобы они были и не слишком мелкие, и не слишком крупные, при этом они не должны быть слишком сдвинуты вправо или вле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ем кроны деревьев -это могут быть ель, сосна, бере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щник Деда Мороза -Снеговик. Вы и его можете изобразить на своем рисунке рядом с до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амостоятельная работа  учеников в карандаше. Индивидуальная помощ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ое построение рисунка темы ведется от общего к частному -короткими отрезками намечается композиционное расположение. Следующий этап- более детальная прорис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дагогический рисунок. Рисование акварельными красками или гуашью. Используем памятку пункты 3 и 4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инаем заливать краской общий фон. Можно использовать 2 приема работы красками. Это растяжение цвета от темного к светлому по сухому. Можно вливание цвета в цвет по сыром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ле заливки общего фона приступаем к детальной прорисов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амостояте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вас получится зимний пейз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амостоятельная рабо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урока все рисунки выставляются. Анализ рисунков. Отмечаются наиболее красив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м удалось сегодня создать хорошее, праздничное настро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Памят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ы перспективы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Все ближние предметы воспринимаются подробно, а удаленные - обобщенно. Для передачи пространства ближние предметы надо изображать детально, а дальние обобщенн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Все ближние предметы воспринимаются четко. А удаленные – неопределенно. Для передачи пространства  контуры ближних предметов надо делать резче, а удаленные – мягч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На большом расстоянии светлые предметы кажутся темнее, а темные – светлее ближни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ля передачи пространства удаленные предметы надо слегка притемнить, а темные – осветли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ближние предметы обладают контрастной, сильной светотенью и видятся объемными, все дальние – слабо выраженной светотенью и кажутся плоскими. Для передачи пространства ближние предметы надо изображать объемно, а дальние – плоск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имняя виктор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1"/>
          <w:numId w:val="1"/>
        </w:numPr>
        <w:rPr/>
      </w:pPr>
      <w:r>
        <w:rPr/>
        <w:t>Этого деда Мороза звали Папа Ноэль. Он появляется дважды: на рождество- 25 декабря и на крещение- 6 января. В этот день Папа Ноэль разносит подарки, и дети находят их в башмачках, оставленных на подоконнике. Из какой страны этот Дед Мороз?</w:t>
      </w:r>
    </w:p>
    <w:p>
      <w:pPr>
        <w:pStyle w:val="Normal"/>
        <w:ind w:left="1080" w:hanging="0"/>
        <w:rPr/>
      </w:pPr>
      <w:r>
        <w:rPr/>
        <w:t>А) Монголия</w:t>
      </w:r>
    </w:p>
    <w:p>
      <w:pPr>
        <w:pStyle w:val="Normal"/>
        <w:ind w:left="1080" w:hanging="0"/>
        <w:rPr/>
      </w:pPr>
      <w:r>
        <w:rPr/>
        <w:t>Б) Испания</w:t>
      </w:r>
    </w:p>
    <w:p>
      <w:pPr>
        <w:pStyle w:val="Normal"/>
        <w:ind w:left="1080" w:hanging="0"/>
        <w:rPr/>
      </w:pPr>
      <w:r>
        <w:rPr/>
        <w:t>В) Англ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2.  Этот Дед Мороз похож на гнома. В конце декабря маленький бродатый человечек в красном шапочке с кисточкой или в ночном колпаке появляется на почтовых открытках. Он тащит новогоднюю елку и подарки, творит добрые дела в доме, разговаривает с людьми и животными.</w:t>
      </w:r>
    </w:p>
    <w:p>
      <w:pPr>
        <w:pStyle w:val="Normal"/>
        <w:ind w:left="1080" w:hanging="0"/>
        <w:rPr/>
      </w:pPr>
      <w:r>
        <w:rPr/>
        <w:t>А) Швеция</w:t>
      </w:r>
    </w:p>
    <w:p>
      <w:pPr>
        <w:pStyle w:val="Normal"/>
        <w:ind w:left="1080" w:hanging="0"/>
        <w:rPr/>
      </w:pPr>
      <w:r>
        <w:rPr/>
        <w:t>Б) Узбекистан</w:t>
      </w:r>
    </w:p>
    <w:p>
      <w:pPr>
        <w:pStyle w:val="Normal"/>
        <w:ind w:left="1080" w:hanging="0"/>
        <w:rPr/>
      </w:pPr>
      <w:r>
        <w:rPr/>
        <w:t>В) Грец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3.  В новогоднюю ночь дети этой страны оставляют на спинке кровати чулок, чтобы Санта Клаус положил туда подарок.</w:t>
      </w:r>
    </w:p>
    <w:p>
      <w:pPr>
        <w:pStyle w:val="Normal"/>
        <w:ind w:left="1080" w:hanging="0"/>
        <w:rPr/>
      </w:pPr>
      <w:r>
        <w:rPr/>
        <w:t>А) Германия</w:t>
      </w:r>
    </w:p>
    <w:p>
      <w:pPr>
        <w:pStyle w:val="Normal"/>
        <w:ind w:left="1080" w:hanging="0"/>
        <w:rPr/>
      </w:pPr>
      <w:r>
        <w:rPr/>
        <w:t>Б) Россия</w:t>
      </w:r>
    </w:p>
    <w:p>
      <w:pPr>
        <w:pStyle w:val="Normal"/>
        <w:ind w:left="1080" w:hanging="0"/>
        <w:rPr/>
      </w:pPr>
      <w:r>
        <w:rPr/>
        <w:t>В) Грец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4.Снежный человек Корбобо (Дед Мороз) в полосатом халате и красочной тюбетейке выезжает на ослике. Гостя встречает Коргыз (Снегурочка). Затем оба шествуют по улицам, раздавая детям подарки.</w:t>
      </w:r>
    </w:p>
    <w:p>
      <w:pPr>
        <w:pStyle w:val="Normal"/>
        <w:ind w:left="1080" w:hanging="0"/>
        <w:rPr/>
      </w:pPr>
      <w:r>
        <w:rPr/>
        <w:t>А) Узбекистан</w:t>
      </w:r>
    </w:p>
    <w:p>
      <w:pPr>
        <w:pStyle w:val="Normal"/>
        <w:ind w:left="1080" w:hanging="0"/>
        <w:rPr/>
      </w:pPr>
      <w:r>
        <w:rPr/>
        <w:t>Б) Татарстан</w:t>
      </w:r>
    </w:p>
    <w:p>
      <w:pPr>
        <w:pStyle w:val="Normal"/>
        <w:ind w:left="1080" w:hanging="0"/>
        <w:rPr/>
      </w:pPr>
      <w:r>
        <w:rPr/>
        <w:t>В) Турц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5. Этого Деда Мороза зовут кыш Бабай. И путешествует он не один, а со Снегурочкой-Коркызы.</w:t>
      </w:r>
    </w:p>
    <w:p>
      <w:pPr>
        <w:pStyle w:val="Normal"/>
        <w:ind w:left="1080" w:hanging="0"/>
        <w:rPr/>
      </w:pPr>
      <w:r>
        <w:rPr/>
        <w:t>А_ Башкирия</w:t>
      </w:r>
    </w:p>
    <w:p>
      <w:pPr>
        <w:pStyle w:val="Normal"/>
        <w:ind w:left="1080" w:hanging="0"/>
        <w:rPr/>
      </w:pPr>
      <w:r>
        <w:rPr/>
        <w:t>Б) Татарстан</w:t>
      </w:r>
    </w:p>
    <w:p>
      <w:pPr>
        <w:pStyle w:val="Normal"/>
        <w:ind w:left="1080" w:hanging="0"/>
        <w:rPr/>
      </w:pPr>
      <w:r>
        <w:rPr/>
        <w:t>В) Австрал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dmoroz@vustyug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javascript:picture(%5C" TargetMode="External"/><Relationship Id="rId8" Type="http://schemas.openxmlformats.org/officeDocument/2006/relationships/image" Target="media/image5.jpeg"/><Relationship Id="rId9" Type="http://schemas.openxmlformats.org/officeDocument/2006/relationships/hyperlink" Target="javascript:picture(%5C" TargetMode="External"/><Relationship Id="rId10" Type="http://schemas.openxmlformats.org/officeDocument/2006/relationships/image" Target="media/image6.jpeg"/><Relationship Id="rId11" Type="http://schemas.openxmlformats.org/officeDocument/2006/relationships/hyperlink" Target="javascript:picture(%5C" TargetMode="External"/><Relationship Id="rId12" Type="http://schemas.openxmlformats.org/officeDocument/2006/relationships/image" Target="media/image7.jpeg"/><Relationship Id="rId13" Type="http://schemas.openxmlformats.org/officeDocument/2006/relationships/hyperlink" Target="javascript:picture(%5C" TargetMode="External"/><Relationship Id="rId14" Type="http://schemas.openxmlformats.org/officeDocument/2006/relationships/image" Target="media/image8.jpeg"/><Relationship Id="rId15" Type="http://schemas.openxmlformats.org/officeDocument/2006/relationships/hyperlink" Target="javascript:picture(%5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4:22:00Z</dcterms:created>
  <dc:creator>User</dc:creator>
  <dc:description/>
  <cp:keywords/>
  <dc:language>en-US</dc:language>
  <cp:lastModifiedBy>Admin</cp:lastModifiedBy>
  <cp:lastPrinted>2009-12-14T21:09:00Z</cp:lastPrinted>
  <dcterms:modified xsi:type="dcterms:W3CDTF">2015-10-18T14:53:00Z</dcterms:modified>
  <cp:revision>32</cp:revision>
  <dc:subject/>
  <dc:title/>
</cp:coreProperties>
</file>