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45" w:leader="none"/>
        </w:tabs>
        <w:spacing w:lineRule="atLeast" w:line="281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на городской конкурс</w:t>
      </w:r>
    </w:p>
    <w:p>
      <w:pPr>
        <w:pStyle w:val="Normal"/>
        <w:shd w:fill="FFFFFF" w:val="clear"/>
        <w:tabs>
          <w:tab w:val="clear" w:pos="708"/>
          <w:tab w:val="left" w:pos="1845" w:leader="none"/>
        </w:tabs>
        <w:spacing w:lineRule="atLeast" w:line="281"/>
        <w:jc w:val="center"/>
        <w:textAlignment w:val="baseline"/>
        <w:rPr/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28270</wp:posOffset>
            </wp:positionV>
            <wp:extent cx="1371600" cy="1287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«Мой позитивный педагогический опыт »</w:t>
      </w:r>
    </w:p>
    <w:p>
      <w:pPr>
        <w:pStyle w:val="Normal"/>
        <w:shd w:fill="FFFFFF" w:val="clear"/>
        <w:spacing w:lineRule="atLeast" w:line="28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я трудового обучения </w:t>
      </w:r>
    </w:p>
    <w:p>
      <w:pPr>
        <w:pStyle w:val="Normal"/>
        <w:widowControl w:val="false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 xml:space="preserve">  муниципального казенного специального (коррекционного)   образовательного учреждения для обучающихся, воспитанников с ограниченными возможностями здоровья  специальной  (коррекционной ) общеобразовательной  школы VIII вида     города Вятские Поляны Кировской области     ул. Советская, 24. Тел. 6-18-78,</w:t>
      </w:r>
      <w:r>
        <w:rPr>
          <w:b/>
          <w:sz w:val="18"/>
          <w:szCs w:val="18"/>
        </w:rPr>
        <w:t xml:space="preserve">  </w:t>
      </w:r>
      <w:hyperlink r:id="rId3">
        <w:r>
          <w:rPr>
            <w:rStyle w:val="InternetLink"/>
            <w:b/>
            <w:sz w:val="18"/>
            <w:szCs w:val="18"/>
          </w:rPr>
          <w:t>korrectcionvp@mail.ru</w:t>
        </w:r>
      </w:hyperlink>
    </w:p>
    <w:p>
      <w:pPr>
        <w:pStyle w:val="Normal"/>
        <w:shd w:fill="FFFFFF" w:val="clear"/>
        <w:tabs>
          <w:tab w:val="clear" w:pos="708"/>
          <w:tab w:val="left" w:pos="3675" w:leader="none"/>
        </w:tabs>
        <w:spacing w:lineRule="atLeast" w:line="281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spacing w:lineRule="atLeast" w:line="281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лены Николаевны Сергеевой.</w:t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tLeast" w:line="28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1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color w:val="000000"/>
        </w:rPr>
      </w:pPr>
      <w:r>
        <w:rPr>
          <w:b/>
          <w:sz w:val="28"/>
          <w:szCs w:val="28"/>
        </w:rPr>
        <w:tab/>
        <w:t xml:space="preserve"> </w:t>
        <w:tab/>
      </w:r>
      <w:r>
        <w:rPr>
          <w:b/>
          <w:bCs/>
          <w:color w:val="000000"/>
        </w:rPr>
        <w:t>Истоки творческих способностей   дарований детей                                                                                                        на кончиках их пальцев. От пальцев, образно говоря,                                                                                        идут ручейки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оторые питают источник творческой    мысли</w:t>
      </w:r>
      <w:r>
        <w:rPr>
          <w:color w:val="000000"/>
        </w:rPr>
        <w:t xml:space="preserve">                                                                   </w:t>
      </w:r>
      <w:r>
        <w:rPr>
          <w:b/>
          <w:bCs/>
          <w:color w:val="000000"/>
        </w:rPr>
        <w:t>Другими словами: чем больше  мастерства                                                                                                                    в детской ладошке, тем умнее    ребёнок»</w:t>
      </w:r>
    </w:p>
    <w:p>
      <w:pPr>
        <w:pStyle w:val="Normal"/>
        <w:tabs>
          <w:tab w:val="clear" w:pos="708"/>
          <w:tab w:val="center" w:pos="5357" w:leader="none"/>
          <w:tab w:val="left" w:pos="7605" w:leader="none"/>
        </w:tabs>
        <w:jc w:val="right"/>
        <w:rPr>
          <w:b/>
          <w:b/>
          <w:sz w:val="28"/>
          <w:szCs w:val="28"/>
        </w:rPr>
      </w:pPr>
      <w:r>
        <w:rPr>
          <w:b/>
          <w:bCs/>
          <w:color w:val="00000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            </w:t>
      </w:r>
      <w:r>
        <w:rPr>
          <w:b/>
          <w:bCs/>
          <w:color w:val="000000"/>
        </w:rPr>
        <w:t>Сухомлинский В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,  я хочу представить Вашему вним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й  опыт   работы по теме  «Формирование и коррекция трудовых умений и навыков  на уроках швейного дела через создание коллекции костюмов»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81" w:before="0" w:after="0"/>
        <w:jc w:val="both"/>
        <w:textAlignment w:val="baseline"/>
        <w:rPr>
          <w:rStyle w:val="C1"/>
          <w:color w:val="000000"/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настоящее время все чаще говорится  о том, что необходимо как можно больше открывать рабочих профессий. </w:t>
      </w:r>
      <w:r>
        <w:rPr>
          <w:rStyle w:val="C1"/>
          <w:sz w:val="28"/>
          <w:szCs w:val="28"/>
        </w:rPr>
        <w:t xml:space="preserve">Целью профессионально – трудового обучения в коррекционной школе является подготовка  учащихся к самостоятельному выполнению после окончания школы несложных видов работ.  Профессионально –  трудовая  подготовка в нашей школе имеет свои особенности, она носит коррекционную направленность в развитии личности школьников с особыми образовательными потребностями. </w:t>
      </w:r>
    </w:p>
    <w:p>
      <w:pPr>
        <w:pStyle w:val="C2"/>
        <w:jc w:val="both"/>
        <w:rPr/>
      </w:pPr>
      <w:r>
        <w:rPr>
          <w:rStyle w:val="C1"/>
          <w:sz w:val="28"/>
          <w:szCs w:val="28"/>
        </w:rPr>
        <w:t xml:space="preserve">     </w:t>
      </w:r>
      <w:r>
        <w:rPr>
          <w:rStyle w:val="C1"/>
          <w:sz w:val="28"/>
          <w:szCs w:val="28"/>
        </w:rPr>
        <w:t xml:space="preserve">Трудовая подготовка в нашем образовательном учреждении  осуществляется  по следующим профилям трудового обучения: столярное дело, обувное дело, цветоводство, швейное дело, бисероплетение.  Работая учителем,  мне бы хотелось свое внимание уделить  профилю трудового обучения, как швейное дело. СЛАЙД № 2. Все рабочие учебные программы </w:t>
      </w:r>
      <w:r>
        <w:rPr>
          <w:sz w:val="28"/>
          <w:szCs w:val="28"/>
        </w:rPr>
        <w:t xml:space="preserve">по  швейному делу для учащихся  разработаны на основе  программы для  специальных (коррекционных) 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: 5-9 кл.: под  редакцией В.В. Воронковой,    допущ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инистерством образования и науки Российской Федерации и соответствует 1 варианту базисного  плана для специальных (коррекционных) образовательных учреждений.                                                                                        </w:t>
      </w:r>
    </w:p>
    <w:p>
      <w:pPr>
        <w:pStyle w:val="Style15"/>
        <w:shd w:fill="FFFFFF" w:val="clear"/>
        <w:spacing w:lineRule="atLeast" w:line="281" w:before="0" w:after="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rStyle w:val="C1"/>
          <w:sz w:val="28"/>
          <w:szCs w:val="28"/>
        </w:rPr>
        <w:t>Данное обучение предусматривает подготовку учащихся специальных коррекционных образовательных учреждений к самостоятельному  выполнению производственных заданий  по пошиву белья  и легкого платья  со специализацией  по профессии швея-мотористка женской и детской легкой одежды.  </w:t>
      </w:r>
      <w:r>
        <w:rPr>
          <w:color w:val="000000"/>
          <w:sz w:val="28"/>
        </w:rPr>
        <w:t>На первый план выступают такие конкретные задачи, как сообщение воспитанникам определенной системы знаний по тому или иному виду труда и формирование соответствующих профессионально-трудовых умений и навыков, воспитание ряда нравственных, личностных качеств, обеспечивающих успешное включение воспитанников специальной (коррекционной) школы в производительный труд.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Исправление недостатков трудовой деятельности обучающихся и повышение на этой основе общего уровня их развития являются одной из наиболее важных для специальной (коррекционной) школы проблем. От ее решения зависит продуктивность труда воспитанников в период обучения, а также смогут ли они в будущем работать на массовых производственных предприятиях.</w:t>
      </w:r>
      <w:r>
        <w:rPr>
          <w:rStyle w:val="C1"/>
          <w:sz w:val="28"/>
          <w:szCs w:val="28"/>
        </w:rPr>
        <w:t xml:space="preserve">                                                                                              На обучение швейному делу в каждом классе отводится немалое количество часов на изучение тем, ассортимент выполнения изделий очень разнообразен.  В рабочую учебную программу   каждого  класса включен раздел «Практическое повторение». Данный раздел предусматривает повторение и изготовление  изделий, ранее уже изученных. Для того  чтобы учащиеся не повторяли одно и тоже изделие, я включаю в учебные занятия  темы  по созданию и пошиву  изделий для мероприятий по заказу школы.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по созданию  коллекций костюмов можно отнести к 3 направлениям: СЛАЙД № 3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ые  костюмы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  <w:t>- танцевальные костюмы.</w:t>
      </w:r>
    </w:p>
    <w:p>
      <w:pPr>
        <w:pStyle w:val="C2"/>
        <w:jc w:val="both"/>
        <w:rPr/>
      </w:pPr>
      <w:r>
        <w:rPr>
          <w:sz w:val="28"/>
          <w:szCs w:val="28"/>
        </w:rPr>
        <w:t>- костюмы  различных тематик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По каждому из направлений создается коллекция моделей одежды, которая демонстрируется на школьных праздниках и мероприятиях на муниципальном уровне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ЛАЙД № 4 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1. Направление «Национальные костюмы</w:t>
      </w:r>
      <w:r>
        <w:rPr>
          <w:i/>
          <w:iCs/>
          <w:sz w:val="28"/>
          <w:szCs w:val="28"/>
        </w:rPr>
        <w:t>» -  </w:t>
      </w:r>
      <w:r>
        <w:rPr>
          <w:sz w:val="28"/>
          <w:szCs w:val="28"/>
        </w:rPr>
        <w:t xml:space="preserve">пошив одежды для школьных мероприятий, связанные с толерантностью. </w:t>
      </w:r>
      <w:r>
        <w:rPr>
          <w:color w:val="333333"/>
          <w:sz w:val="28"/>
          <w:szCs w:val="28"/>
        </w:rPr>
        <w:t xml:space="preserve">Национальный костюм – это бесценное  достояние культуры народа, накопленное  веками.  Национальный  костюм- это своеобразная книга, учившись читать которую, учитель знакомит учащихся  с традициями, обычаями, обрядами и историей своего народа в целом, формирует толерантное отношение к народу разных национальностей.    </w:t>
      </w:r>
      <w:r>
        <w:rPr>
          <w:sz w:val="28"/>
          <w:szCs w:val="28"/>
        </w:rPr>
        <w:t xml:space="preserve">Изучая данное направление, мы с учащимися знакомимся с историей наших предков, их традициями и обычаями. При создании коллекций этого направления воспитанницам требуется больше помощи от педагога, т.к. модели более сложны в исполнении и изготавливаются из тканей, требующих аккуратности в обработке. Но, несмотря на трудности, пошив моделей у старшеклассниц вызывает неизменный интерес. При этом формируются такие важные качества личности, как настойчивость, терпение и аккуратность в труде, которые будут способствовать успеху в любой работе. Результат всей  проделанной работы учащимися школы были созданы национальные костюмы: русский, марийский и татарский. В процессе работы  над созданием национального костюма каждый прочувствовал атмосферу быта и жизни нашего многонационального на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циональные костюмы  используются  педагогами школы в качестве наглядного пособия на уроках истории Отечества, окружающего мира, развития речи, при изучении тем о народах России и Вятского кра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ие   национальных костюмов  приобщает  учащихся  к духовно-нравственным ценностям народа, к национальной культуре, формирует у детей эстетический вкус, воспитывает  чувство  уважения к своему народу и народу, живущему рядом, расширяет  сведения о декоративно-прикладном творчестве и искусстве.</w:t>
      </w:r>
    </w:p>
    <w:p>
      <w:pPr>
        <w:pStyle w:val="C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5                                                                                                                                           2 направление.  «Танцевальные костюмы»-</w:t>
      </w:r>
      <w:r>
        <w:rPr>
          <w:sz w:val="28"/>
          <w:szCs w:val="28"/>
        </w:rPr>
        <w:t xml:space="preserve"> пошив костюмов для мероприятий, связанных с танцевальными постановочными номерами. В этом направлении изделия получаются более легкими,  подбор тканей идёт с учётом прочности, малосминаемости, хорошей гигроскопичности, простотой в уходе. Модели одежды, ткани для выступлений подбираются совместно с руководителями танцевального и музыкального кружков. </w:t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6                                                                                                                                                    3 Направление «Костюмы различных тематик».</w:t>
      </w:r>
      <w:r>
        <w:rPr>
          <w:sz w:val="28"/>
          <w:szCs w:val="28"/>
        </w:rPr>
        <w:t xml:space="preserve"> В данном направлении изготавливаются костюмы для мероприятий, проводимых в школе, это могут быть костюмы для выступлений учащихся в школе и вне школы. 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 xml:space="preserve">   </w:t>
      </w:r>
      <w:r>
        <w:rPr>
          <w:rStyle w:val="C1"/>
          <w:sz w:val="28"/>
          <w:szCs w:val="28"/>
        </w:rPr>
        <w:t xml:space="preserve">Обучение  швейному делу  складывается из последовательных этапов. </w:t>
      </w:r>
      <w:r>
        <w:rPr>
          <w:sz w:val="28"/>
          <w:szCs w:val="28"/>
        </w:rPr>
        <w:t>При обучении швейному делу работа над изделием проводится по общей сх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Знакомство с изделием (анализ изделия и запись его характеристи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Выбор ткани (подбираются образцы для данного издел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Снятие мерок (снимаются и записываются мерки, необходимые для построения чертеж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роение чертежа (выполняется чертеж изделия в масштабе 1:4 и в натуральную величин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Изготовление выкройки (изготавливается выкройка в натуральную величин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аскрой изделия (раскладка выкройки на ткань и раскр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Пошив изделия (составляется план пошива изделия, пошив и окончательная отделка ).</w:t>
      </w:r>
      <w:r>
        <w:rPr>
          <w:rStyle w:val="C1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81" w:before="0" w:after="0"/>
        <w:jc w:val="both"/>
        <w:textAlignment w:val="baseline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СЛАЙД № 7    </w:t>
      </w:r>
    </w:p>
    <w:p>
      <w:pPr>
        <w:pStyle w:val="Style15"/>
        <w:shd w:fill="FFFFFF" w:val="clear"/>
        <w:spacing w:lineRule="atLeast" w:line="281" w:before="0" w:after="0"/>
        <w:jc w:val="both"/>
        <w:textAlignment w:val="baseline"/>
        <w:rPr>
          <w:rStyle w:val="C1"/>
          <w:color w:val="000000"/>
          <w:sz w:val="28"/>
        </w:rPr>
      </w:pPr>
      <w:r>
        <w:rPr>
          <w:rStyle w:val="C1"/>
          <w:sz w:val="28"/>
          <w:szCs w:val="28"/>
        </w:rPr>
        <w:t xml:space="preserve">      </w:t>
      </w:r>
      <w:r>
        <w:rPr>
          <w:rStyle w:val="C1"/>
          <w:sz w:val="28"/>
          <w:szCs w:val="28"/>
        </w:rPr>
        <w:t>Основная задача  швейного дела  - это создание условий для формирования трудовых умений и навыков и применения их в практической деятельности.                                                                                                       Овладевая  трудовыми  навыками, девочки испытывают затруднения, поэтому задача формирования  трудовых  умений является ответственной и решать ее следует систематически, постепенно повышая самостоятельность учащихся.</w:t>
      </w:r>
      <w:r>
        <w:rPr>
          <w:color w:val="000000"/>
        </w:rPr>
        <w:t xml:space="preserve"> </w:t>
      </w:r>
    </w:p>
    <w:p>
      <w:pPr>
        <w:pStyle w:val="C2"/>
        <w:jc w:val="both"/>
        <w:rPr/>
      </w:pPr>
      <w:r>
        <w:rPr/>
        <w:t xml:space="preserve">   </w:t>
      </w:r>
      <w:r>
        <w:rPr>
          <w:rStyle w:val="C1"/>
          <w:sz w:val="28"/>
          <w:szCs w:val="28"/>
        </w:rPr>
        <w:t>Для выполнения работ по созданию коллекций одежды  выбираются темы для каждой ученицы индивидуально, с учетом ее уровня развития и способностей.  Учащиеся должны уметь вначале с помощью педагога и в дальнейшем самостоятельно  составлять перечень критериев, которым должно удовлетворять проектируемое изделие. Например,</w:t>
      </w:r>
    </w:p>
    <w:p>
      <w:pPr>
        <w:pStyle w:val="C2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- требования к внешнему виду, размеры, материалы, свойства изделия, практичность и т.д.  Конечно учащимся  трудно определять эти критерии, поэтому на уроках использую тренировочные  упражнения по составлению звездочек обдумывания. Центром звездочки является название изделия, а от него отходят лучи, против каждого из которых  учащиеся записывают выделенные ими критерия (требования). СЛАЙД № 8  Трудовая деятельность учащихся направленных на выполнение изделий складывается из 3 частей: </w:t>
      </w:r>
    </w:p>
    <w:p>
      <w:pPr>
        <w:pStyle w:val="C2"/>
        <w:numPr>
          <w:ilvl w:val="0"/>
          <w:numId w:val="1"/>
        </w:numPr>
        <w:spacing w:before="280" w:after="0"/>
        <w:jc w:val="both"/>
        <w:rPr/>
      </w:pPr>
      <w:r>
        <w:rPr>
          <w:rStyle w:val="C1"/>
          <w:b/>
          <w:sz w:val="28"/>
          <w:szCs w:val="28"/>
        </w:rPr>
        <w:t>Осознание цели и условий деятельност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1"/>
          <w:b/>
          <w:sz w:val="28"/>
          <w:szCs w:val="28"/>
        </w:rPr>
        <w:t>планирование предстоящей деятельности</w:t>
      </w:r>
      <w:r>
        <w:rPr>
          <w:rStyle w:val="C1"/>
          <w:sz w:val="28"/>
          <w:szCs w:val="28"/>
        </w:rPr>
        <w:t>.</w:t>
      </w: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При планировании первостепенное внимание обращается на то, чтобы подвести наиболее целесообразная последовательность обработки воспитанниц к выводу о целесообразности начать пошив изделия с определённой операции.  Обсуждая последовательность пошива какого-либо изделия, я использую  технологические карты  и задаю вопрос: "Можно ли изменить последовательность пошива?" Каждая учащаяся должна  представлять себе, что в одних случаях определённая последовательность выполнения изделия - это необходимость(иначе нельзя), а в других – выбор вариантов пошива.</w:t>
      </w:r>
    </w:p>
    <w:p>
      <w:pPr>
        <w:pStyle w:val="Normal"/>
        <w:spacing w:before="280" w:after="28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В работе над планом приучаю учащихся  обосновывать свой ответ, т.е. доказывать или объяснять, почему они думают так, а не иначе, почему нельзя поменять определенный вид операции и что будет.  Такая многообразная работа позволяет им осознанно усвоить ориентировочные и планирующие действия, и в дальнейшем использовать их самостоятельно. У учащихся  формируется мыслительный образ изделия; способ его изготовления, порядок выполнения операций. </w:t>
      </w:r>
    </w:p>
    <w:p>
      <w:pPr>
        <w:pStyle w:val="C2"/>
        <w:numPr>
          <w:ilvl w:val="0"/>
          <w:numId w:val="2"/>
        </w:numPr>
        <w:spacing w:before="280" w:after="280"/>
        <w:jc w:val="both"/>
        <w:rPr/>
      </w:pPr>
      <w:r>
        <w:rPr>
          <w:rStyle w:val="C1"/>
          <w:b/>
          <w:sz w:val="28"/>
          <w:szCs w:val="28"/>
        </w:rPr>
        <w:t xml:space="preserve"> </w:t>
      </w:r>
      <w:r>
        <w:rPr>
          <w:rStyle w:val="C1"/>
          <w:b/>
          <w:sz w:val="28"/>
          <w:szCs w:val="28"/>
        </w:rPr>
        <w:t xml:space="preserve">Выполнение практической  работы. </w:t>
      </w:r>
    </w:p>
    <w:p>
      <w:pPr>
        <w:pStyle w:val="Style15"/>
        <w:shd w:fill="FFFFFF" w:val="clear"/>
        <w:spacing w:lineRule="atLeast" w:line="281" w:before="0" w:after="0"/>
        <w:jc w:val="both"/>
        <w:textAlignment w:val="baseline"/>
        <w:rPr/>
      </w:pPr>
      <w:r>
        <w:rPr>
          <w:rStyle w:val="C1"/>
          <w:sz w:val="28"/>
          <w:szCs w:val="28"/>
        </w:rPr>
        <w:t xml:space="preserve">    </w:t>
      </w:r>
      <w:r>
        <w:rPr>
          <w:rStyle w:val="C1"/>
          <w:sz w:val="28"/>
          <w:szCs w:val="28"/>
        </w:rPr>
        <w:t xml:space="preserve">Непременное условие каждого из названных этапов -  контроль за действиями учащихся и умение оценить результат самими  ученицами. </w:t>
      </w:r>
      <w:r>
        <w:rPr>
          <w:color w:val="000000"/>
          <w:sz w:val="28"/>
        </w:rPr>
        <w:t>Для того чтобы дети с ограниченными возможностями здоровья  могли полноценно заниматься трудовой деятельностью, их движения должны быть точными, скоординированными, а мышцы рук развитыми. Поэтому, при обучении швейному делу большое внимание уделяю развитию мелкой моторики рук. Тренирует пальцы рук  работа с иглой при изучении различного вида стежков, вышивании, а также работа ножницами.</w:t>
      </w:r>
    </w:p>
    <w:p>
      <w:pPr>
        <w:pStyle w:val="Style15"/>
        <w:shd w:fill="FFFFFF" w:val="clear"/>
        <w:spacing w:lineRule="atLeast" w:line="281" w:before="0" w:after="0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При обучении правильного использования того или иного инструмента, при овладении определённым двигательным приёмам труда тщательно, поэтапно отрабатываю с учениками отдельные движения с многократным закреплением навыка. В противном случае у них может сформироваться неправильный навык работы, что приведёт к некачественному выполнению изделия и нарушению правил безопасности труда.    Для развития  мелкой  моторики в пятом классе применяю такие приёмы, как: нанизывание пуговиц на нитку, вышивание по проколам, предварительно сделанным по контуру рисунка.  </w:t>
      </w:r>
    </w:p>
    <w:p>
      <w:pPr>
        <w:pStyle w:val="Style15"/>
        <w:shd w:fill="FFFFFF" w:val="clear"/>
        <w:spacing w:lineRule="atLeast" w:line="281" w:before="0" w:after="0"/>
        <w:jc w:val="both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Учитывая в работе такие обстоятельства, как быстрое утомление воспитанников, я переключаю их на другой вид деятельности или делаю перерывы.</w:t>
      </w:r>
    </w:p>
    <w:p>
      <w:pPr>
        <w:pStyle w:val="Style15"/>
        <w:shd w:fill="FFFFFF" w:val="clear"/>
        <w:spacing w:lineRule="atLeast" w:line="281" w:before="0" w:after="0"/>
        <w:jc w:val="both"/>
        <w:textAlignment w:val="baseline"/>
        <w:rPr>
          <w:rStyle w:val="C1"/>
          <w:color w:val="000000"/>
          <w:sz w:val="28"/>
        </w:rPr>
      </w:pPr>
      <w:r>
        <w:rPr>
          <w:color w:val="000000"/>
          <w:sz w:val="28"/>
        </w:rPr>
        <w:t>Данные  приёмы совершенствуют двигательные трудовые навыки детей с ограниченными возможностями здоровья. Движения становятся более координированными, укрепляются мышцы рук.</w:t>
      </w:r>
    </w:p>
    <w:p>
      <w:pPr>
        <w:pStyle w:val="C2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</w:t>
      </w:r>
      <w:r>
        <w:rPr>
          <w:rStyle w:val="C1"/>
          <w:sz w:val="28"/>
          <w:szCs w:val="28"/>
        </w:rPr>
        <w:t>С девочками мы совместно продумываем образ модели. Более сильные учащиеся зарисовывают модели одежды самостоятельно, а  для слабых учащихся  предлагается использовать трафарет человеческой фигуры, изготовленным учителем. Обе категории учащихся очень трепетно относятся к созданию образов, прорисовывая каждый поузловой элемент.                                                                                                                                         При выборе практического задания каждой учащейся подбирается модель изделия, соответственно уровню знаний, и дополнительно к каждой модели продумывается дополнительная отделка, это необходимо с той целью, чтобы выявить определенные умения, а именно планирования своей деятельности, закрепления технико-технологических знаний, умений и развития профессиональных навыков, необходимых в швейном производстве. В основном технологический процесс изготовления изделий выполняется коллективно. Это необходимо для того, чтобы учащиеся могли помогать друг другу, учатся работать в коллективе, воспитывается чувство ответственности.</w:t>
      </w:r>
    </w:p>
    <w:p>
      <w:pPr>
        <w:pStyle w:val="C2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Рассматривая во время практической работы вопрос о назначении изделия, мы с  учащимися попутно повторяем усвоенные прежде знания, которые будут необходимы для выполнения данной работы. Уверенность учащихся в том, что их изделия имеют практическую значимость. Учащиеся должны знать, что выполненные их руками  изделия будут неоднократно использованы на различных родах мероприятий, пополняя материальную базу образовательного учреждения. </w:t>
      </w:r>
    </w:p>
    <w:p>
      <w:pPr>
        <w:pStyle w:val="C2"/>
        <w:jc w:val="both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4 Заключительный этап- </w:t>
      </w:r>
      <w:r>
        <w:rPr>
          <w:rStyle w:val="C1"/>
          <w:sz w:val="28"/>
          <w:szCs w:val="28"/>
        </w:rPr>
        <w:t>просмотр выполненных работ, сравнение с задумкой, самооценка работы и оценка работы коллективом. Учащиеся  оценивают  работы по параметрам требований  к работе. Для оценивания  выполненных работ можно использовать  диаграмму «Паутинка». Оценивание идет по 5 бальной системе. Работа каждого учащегося отмечается  определенным цветом, соединяя  точки параметров,  получают паутинку. Далее обсуждаются те моменты, которые прослеживаются в диаграмме.</w:t>
      </w:r>
    </w:p>
    <w:p>
      <w:pPr>
        <w:pStyle w:val="C2"/>
        <w:ind w:left="360" w:hanging="0"/>
        <w:jc w:val="both"/>
        <w:rPr/>
      </w:pPr>
      <w:r>
        <w:rPr>
          <w:rStyle w:val="C1"/>
          <w:sz w:val="28"/>
          <w:szCs w:val="28"/>
        </w:rPr>
        <w:t>СЛАЙД № 9 Таким образом решаются следующие задачи:</w:t>
      </w:r>
    </w:p>
    <w:p>
      <w:pPr>
        <w:pStyle w:val="C2"/>
        <w:ind w:left="360" w:hanging="0"/>
        <w:jc w:val="both"/>
        <w:rPr/>
      </w:pPr>
      <w:r>
        <w:rPr>
          <w:rStyle w:val="C1"/>
          <w:sz w:val="28"/>
          <w:szCs w:val="28"/>
        </w:rPr>
        <w:t>- формирование знаний и представлений об эталоне изделия.</w:t>
      </w:r>
    </w:p>
    <w:p>
      <w:pPr>
        <w:pStyle w:val="C2"/>
        <w:ind w:left="360" w:hanging="0"/>
        <w:jc w:val="both"/>
        <w:rPr/>
      </w:pPr>
      <w:r>
        <w:rPr>
          <w:rStyle w:val="C1"/>
          <w:sz w:val="28"/>
          <w:szCs w:val="28"/>
        </w:rPr>
        <w:t>- составление плана работы по техническому рисунку и эскизу модели.</w:t>
      </w:r>
    </w:p>
    <w:p>
      <w:pPr>
        <w:pStyle w:val="C2"/>
        <w:ind w:left="360" w:hanging="0"/>
        <w:jc w:val="both"/>
        <w:rPr/>
      </w:pPr>
      <w:r>
        <w:rPr>
          <w:rStyle w:val="C1"/>
          <w:sz w:val="28"/>
          <w:szCs w:val="28"/>
        </w:rPr>
        <w:t>- повторение трудовых действий, необходимых для предстоящей задачи</w:t>
      </w:r>
    </w:p>
    <w:p>
      <w:pPr>
        <w:pStyle w:val="C2"/>
        <w:ind w:left="360" w:hanging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- формирование у учащихся положительного отношения к трудовому заданию.   </w:t>
      </w:r>
    </w:p>
    <w:p>
      <w:pPr>
        <w:pStyle w:val="C2"/>
        <w:jc w:val="both"/>
        <w:rPr/>
      </w:pPr>
      <w:r>
        <w:rPr>
          <w:sz w:val="28"/>
          <w:szCs w:val="28"/>
        </w:rPr>
        <w:t xml:space="preserve">Итак,  создавая коллекцию костюмов можно сказать,  что все направления отличаются друг от друга.  Одни модели отличаются лаконичностью, другие поражают сложностью дизайна, разнообразием линией кроя.  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АЙД № 10 Конечный результат:   изготовлены   костюмы. Они  вызывают  у моих учащихся  чувство удовлетворения, радость похвалой окружающих или оценкой учителей. Это способствует воспитанию уверенности в себе, осознанию значимости своего труда для других людей и повышает неизменный интерес к швейному делу.  В процессе обучения развивается внимание, способность терпеливо достигать запланированного результата, формируется умение видеть прекрасное в результатах своего  труда и ценить его, формируются элементы технологической культуры: труда, человеческих отношений, домашнего быта,  обогащается социальный опыт учащихся, пополняется материальная база школы. И наверно самое главное в этой работе является то, что я совместно с учащимися  получают истинное удовольствие от проделан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rectcionvp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37:00Z</dcterms:created>
  <dc:creator>User</dc:creator>
  <dc:description/>
  <cp:keywords/>
  <dc:language>en-US</dc:language>
  <cp:lastModifiedBy>Admin</cp:lastModifiedBy>
  <cp:lastPrinted>2014-01-31T14:38:00Z</cp:lastPrinted>
  <dcterms:modified xsi:type="dcterms:W3CDTF">2015-10-18T13:39:00Z</dcterms:modified>
  <cp:revision>39</cp:revision>
  <dc:subject/>
  <dc:title/>
</cp:coreProperties>
</file>