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КАЗКОТЕРАПИЯ КАК СРЕДСТВО РАЗВИТИЯ СВЯЗНОЙ РЕЧИ ДЕТЕ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Если детский сад не имеет в штате учителей-логопедов, то задача коррекции недостатков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речевом развитии ложиться на «плечи» воспитателей и родителей воспитанников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Специалисты в области коррекции речевого развития предлагают воспитателям групп общеразвивающей направленности включать в образовательный процесс элементы сказкотерапии, которая позволяет повышать мыслительную и эмоциональную активность, снимать физическую и психическую напряженность, совершенствовать у детей речевые навык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казка - это такая знаковая система, с помощью которой ребенок интерпретирует окружающую действительность. У каждой группы сказок есть своя возрастная аудитория. Детям 3-5 лет наиболее понятны и близки сказки о животных и сказки о взаимодействии людей и животных. В этом возрасте дети часто идентифицируют себя с животными, легко перевоплощаются в них, копируя их манеру поведен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иная с 5 лет, ребенок идентифицирует себя преимущественно с человеческими персонажами. Чем старше становится ребенок, тем с большим удовольствием он читает истории и сказки о людях, потому что в этих историях содержится рассказ о том, как человек познает мир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мерно с 5-6 лет ребенок предпочитает волшебные сказки. Основной принцип подбора сказок – это направленность проблемной ситуации, характерной для данного возраста, нравственный урок, который дает сказка, доступный для осмысления детям старшего дошкольного возраст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пример, направленность сказки «Как коза избушку строила» - равнодушие к окружающим, ленивость, безделье, болтливость, но и сопереживание, доброта. Проблема сказки понятна и доступна ребенку, он может обсудить ее и понять причины, пропустить через собственный эмоциональный мир. Сказкотерапевтическое занятие содержит обязательный ритуал «входа в сказку» (психологический настрой), основную часть, где используются приемы работы со сказкой, приемы и упражнения для развития вербального воображения ребенка, и ритуал «выхода из сказки». Сказкотерапевтический эффект на занятии достигается сочетанием трех составляющих образа сказки и сказочной атмосферы: музыкальный образ сказки, образ сказочного пространства (светотехнические эффекты), собственно рассказывание сказки и демонстрация персонажей сказки в настольном театре. Таким образом, в сказке и через восприятие сказочного мира можно создать необходимые условия для развития эмоциональной сферы дошкольника, связной речи, обогатить его воображени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цепция сказкотерапии разработана российскими учеными: Л.Б.Фесюковой,                     Л.Д.Коротковой, Т.Д.Зинкевич-Евстигнеевой и др.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.Короткова в своей книге «Сказкотерапия для дошкольников и детей младшего школьного возраста» рекомендует методическую систему работы над сказкой, которая состоит из 2-х этапов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ервый этап</w:t>
      </w:r>
      <w:r>
        <w:rPr>
          <w:sz w:val="26"/>
          <w:szCs w:val="26"/>
        </w:rPr>
        <w:t xml:space="preserve"> включает в себя следующие виды работ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ение сказки воспитателе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седу по сказке на нравственно- духовную тематику, эмоциональное переживани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чевую зарядку (словарная работа, развитие фразовой речи, знакомство с фразеологическими оборотами, пословицами и поговорка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мышления и воображения (вопросы по сказке, задания на преобразование сюжета, героев, обучение умению выражать свою позицию, оценку событиям и героя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ттерапия (развитие воображения, восприятия, формирования чувства красоты, мелкой моторики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торой этап</w:t>
      </w:r>
      <w:r>
        <w:rPr>
          <w:sz w:val="26"/>
          <w:szCs w:val="26"/>
        </w:rPr>
        <w:t xml:space="preserve"> предполагает следующие виды совместной деятель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Беседа по содержанию сказ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ценирование эпизодов или всей сказ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ихогимнастик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у над выразительностью речи, тембром голоса, выражением настро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Психокоррекционная работа (снятие тревожности, замкнутости, страха и т.д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 моментом сказкотерапии является выполнение сказочной роли. В процессе игры ребенок создает образ действием и словом, что способствует активному развитию его речевой деятельности. Можно выделить основные направления логопедической коррекционной работы при использовании сказкотерап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культуры речи (правильность, выразительность, четкост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артикуляционной и мелкой (пальчиковой) моторики, речевого дыхания; пространственной ориентировки; правильной оса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фонематического восприятия, правильного произношения, грамматического строя реч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41:00Z</dcterms:created>
  <dc:creator>Customer</dc:creator>
  <dc:description/>
  <cp:keywords/>
  <dc:language>en-US</dc:language>
  <cp:lastModifiedBy>Пользователь</cp:lastModifiedBy>
  <dcterms:modified xsi:type="dcterms:W3CDTF">2015-10-18T20:16:00Z</dcterms:modified>
  <cp:revision>5</cp:revision>
  <dc:subject/>
  <dc:title>СКАЗКОТЕРАПИЯ КАК СРЕДСТВО РАЗВИТИЯ СВЯЗНОЙ РЕЧИ, ТВОРЧЕСКИХ СПОСОБНОСТЕЙ И ЭМОЦИОНАЛЬНОГО МИРА ДЕТЕЙ С РЕЧЕВЫМИ ПАТОЛОГИЯМИ</dc:title>
</cp:coreProperties>
</file>