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2 клас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Тема: «Сложение и вычитание чисел в пределах 100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Вариант 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Запиши в столбик примеры и реши их.</w:t>
      </w:r>
    </w:p>
    <w:p>
      <w:pPr>
        <w:pStyle w:val="Normal"/>
        <w:rPr/>
      </w:pPr>
      <w:r>
        <w:rPr>
          <w:b/>
          <w:sz w:val="20"/>
          <w:szCs w:val="20"/>
        </w:rPr>
        <w:t>28+61                           42+37                              64+38                         67+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8-46                              57-16                             57-39                           95-48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оверь, правильно ли решены примеры. Зачеркни неверные ответы. В скобках запиши правильные ответ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54                                     85                                        38</w: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3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+  25                                  -  43                                     +4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5334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4.2pt" to="152.95pt,-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5334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4.2pt" to="287.95pt,-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79    (         )                      43  (         )                         74  (     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28" w:leader="none"/>
          <w:tab w:val="left" w:pos="51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92                                  54</w:t>
        <w:tab/>
        <w:t>65</w:t>
      </w:r>
    </w:p>
    <w:p>
      <w:pPr>
        <w:pStyle w:val="Normal"/>
        <w:tabs>
          <w:tab w:val="clear" w:pos="708"/>
          <w:tab w:val="left" w:pos="2376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47</w:t>
        <w:tab/>
        <w:t xml:space="preserve">  +26</w:t>
        <w:tab/>
        <w:t xml:space="preserve">             - 29  </w:t>
      </w:r>
    </w:p>
    <w:p>
      <w:pPr>
        <w:pStyle w:val="Normal"/>
        <w:tabs>
          <w:tab w:val="clear" w:pos="708"/>
          <w:tab w:val="left" w:pos="2376" w:leader="none"/>
          <w:tab w:val="center" w:pos="4677" w:leader="none"/>
          <w:tab w:val="left" w:pos="5664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53340</wp:posOffset>
                </wp:positionV>
                <wp:extent cx="342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4.2pt" to="35.95pt,-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-5334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.2pt" to="161.95pt,-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5334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4.2pt" to="278.95pt,-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5  (      )</w:t>
        <w:tab/>
        <w:t xml:space="preserve">    90 (     )</w:t>
        <w:tab/>
        <w:t xml:space="preserve">                35</w:t>
        <w:tab/>
        <w:t>(     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Запиши данные математические выражения столбиком и реши и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от числа 59 отнять 31, то получится____________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число 68 уменьшить на 29, то получится ______________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к числу 65 прибавить 26, то получится __________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ность чисел 91 и 58 равна __________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Сравни выражения и поставь зна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6-39…38-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6-45…19+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39:00Z</dcterms:created>
  <dc:creator>User</dc:creator>
  <dc:description/>
  <dc:language>en-US</dc:language>
  <cp:lastModifiedBy>User</cp:lastModifiedBy>
  <dcterms:modified xsi:type="dcterms:W3CDTF">2008-08-19T15:04:00Z</dcterms:modified>
  <cp:revision>1</cp:revision>
  <dc:subject/>
  <dc:title>                                                   2 класс</dc:title>
</cp:coreProperties>
</file>