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rFonts w:cs="Calibri"/>
          <w:b/>
        </w:rPr>
        <w:t xml:space="preserve">               </w:t>
      </w:r>
      <w:r>
        <w:rPr>
          <w:rFonts w:cs="Calibri"/>
          <w:b/>
          <w:sz w:val="18"/>
          <w:szCs w:val="18"/>
        </w:rPr>
        <w:t xml:space="preserve">                                                    </w:t>
      </w:r>
      <w:r>
        <w:rPr>
          <w:b/>
          <w:sz w:val="18"/>
          <w:szCs w:val="18"/>
        </w:rPr>
        <w:t>2 класс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ма: «Сложение и вычитание чисел в пределах 20 с переходом через десяток».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                                                                </w:t>
      </w:r>
      <w:r>
        <w:rPr>
          <w:b/>
          <w:sz w:val="18"/>
          <w:szCs w:val="18"/>
        </w:rPr>
        <w:t>Вариант 1.</w:t>
      </w:r>
    </w:p>
    <w:p>
      <w:pPr>
        <w:pStyle w:val="Style15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какому числу надо прибавить 6, чтобы получить 16?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) 6                                      б) 10                                 в) 9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Найди в ряду чисел наименьшее двузначное: 20, 9, 1, 19, 10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) 20                         б) 10                       в) 1                      г) 9                            д) 19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Сравни: 15-1…15-10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) =                              б) &lt;                               в) &gt;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Представь число 12 в виде суммы разрядных слагаемых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) 11+1                      б) 9+3                            в) 10+2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Вычисли: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умму чисел 6 и 4 увеличить на 8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) 2                          б) 10                               в) 18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Укажи пример с наименьшим ответом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) 7+5                                 в) 9+2                              д) 6+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) 6+8                                г) 4+6                                е) 3+9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. Укажи пример с ответом 5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) 11-6                           в) 13-5                                        д) 13-8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) 14-9                           г) 12-7                                          е) 12-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. Найди примеры с ошибками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) 7+7=15                         в) 15-8=7                              д) 6+8=14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) 11-3=9                          г) 12-8=5                               е) 9+9=18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9. Сравни: 10+ (11-9)…(6+7)-1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) &gt;                                б) &lt;                          в) =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. Реши задачу: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У Иры было 6 тетрадей в клетку, а в линейку на 2 тетради меньше. Сколько всего  тетрадей было у Иры?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) 10 тетрадей                          б) 4 тетради                               в) 11 тетрадей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1. Укажи верное решение задачи: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 ветке сидели 4 вороны и 3 воробья. 5 птиц улетело. Сколько птиц осталось на ветке?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) (4+3)+5                                б) (4+3)-5                                в) (4-3)+5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2. На сколько 1дм больше 1см?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) на 10см                                  б) на 9см                               в) на 11см</w:t>
      </w:r>
    </w:p>
    <w:p>
      <w:pPr>
        <w:pStyle w:val="Normal"/>
        <w:spacing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6:27:00Z</dcterms:created>
  <dc:creator>Коновалова ЕВ</dc:creator>
  <dc:description/>
  <cp:keywords/>
  <dc:language>en-US</dc:language>
  <cp:lastModifiedBy>Коновалова ЕВ</cp:lastModifiedBy>
  <dcterms:modified xsi:type="dcterms:W3CDTF">2008-08-21T06:46:00Z</dcterms:modified>
  <cp:revision>1</cp:revision>
  <dc:subject/>
  <dc:title/>
</cp:coreProperties>
</file>