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color w:val="005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5300"/>
          <w:sz w:val="28"/>
          <w:szCs w:val="28"/>
          <w:lang w:eastAsia="ru-RU"/>
        </w:rPr>
        <w:t>Сценарий осеннего праздника для детей старшей группы детского сада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rPr/>
      </w:pPr>
      <w:r>
        <w:rPr>
          <w:color w:val="000000"/>
          <w:sz w:val="28"/>
          <w:szCs w:val="28"/>
          <w:shd w:fill="FFFFFF" w:val="clear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2 Зайца, 2 Ёжика, Лиса, Белка Листик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таричок-лесовичок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зрослые: Осень,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Тётушка Слякоть: 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трибуты: домик лисы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Репертуар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Песня «Осень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есня «Журавл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сня «дождь»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анец журав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анец овощ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 xml:space="preserve">Танец с листочками </w:t>
      </w:r>
    </w:p>
    <w:p>
      <w:pPr>
        <w:pStyle w:val="Style16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-хоровод. «Огородная-хороводна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 «Собери урожай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л празднично украшен в осеннем стиле. Под музыку песни входят дети в зал и строятся полукруго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-й ребёнок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летают паутинк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аучками в серединк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ысоко от земл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летают журавл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ё летит, должно быть это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летает наше лето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-й ребёнок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гроздья рябины дождинка упал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сточек клиновый кружит над землёй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х, осень, опять ты  врасплох нас застал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нова надела наряд золото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-й ребёнок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осишь с собой ты печальную скрипку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грустный мотив над полями звучал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мы тебя, осень, встречаем с улыбкой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есенкой звонкой к нам в гости зове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Песня «Осень»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ёлый маляр наугад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брызгал чудесные краски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леса осенний наряд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 манит, как добрая сказк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-й ребёнок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где же Осень, не поймем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ж к нам она не входит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верное с дождём вдвоем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ё красоту наводи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-й ребёнок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телось ей позолотить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ёзы, липы, клёны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ничего не пропустить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асить цвет зелёны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-й ребёнок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упила осень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елтел наш сад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стья на берёзе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олотом горя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слыхать весёлых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сен соловья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етели птицы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альние кра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есня «Журавли» 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b/>
          <w:b/>
          <w:color w:val="444444"/>
          <w:sz w:val="28"/>
          <w:szCs w:val="28"/>
          <w:shd w:fill="F2F2D8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2F2D8" w:val="clear"/>
        </w:rPr>
        <w:t>4-й ребенок: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2F2D8" w:val="clear"/>
        </w:rPr>
        <w:t>Журавли улетают на юг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2F2D8" w:val="clear"/>
        </w:rPr>
        <w:t>И печально на землю глядят,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2F2D8" w:val="clear"/>
        </w:rPr>
        <w:t>Совершая прощальный круг,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2F2D8" w:val="clear"/>
        </w:rPr>
        <w:t>И в предчувствии долгих разлук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2F2D8" w:val="clear"/>
        </w:rPr>
        <w:t>Отвести всё не могут свой взгляд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анец журавле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вучит музыка М.Дунаевского "Непогода" осень входит в зал, обсыпает детей осенними листочками и отправляет детей на стульчик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ень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обо мне? Как рада я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лон вам до земли, друзь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здравствуйте! Меня вы звали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 вам на праздник я пришл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тя дела не отпускали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время всё же я нашл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ушай Осень, какие стихи ребята для тебя приготовил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color w:val="005300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2C1B09"/>
            <w:sz w:val="28"/>
            <w:szCs w:val="28"/>
            <w:u w:val="single"/>
            <w:lang w:eastAsia="ru-RU"/>
          </w:rPr>
          <w:t>Стихи про осень</w:t>
        </w:r>
      </w:hyperlink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-й ребёнок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рко солнышко сияет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ер тучку догоняет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чка, тучка уплывай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нце ты не закрыва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-й ребёнок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ло вдруг светлее вдво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ор как в солнечных лучах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платье золото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берёзы на плечах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-й ребёнок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ужился листьев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ёстрый хоровод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блестел на лужах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й, тонкий лёд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ень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шем зале мы устроим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ий листопад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закружатся листочк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летят, летят, летя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 xml:space="preserve">Танец с листочками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ень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летелись листочки, опали на землю и укрыли её разноцветным ковром. Солнышко совсем мало согревает нас своими лучами, ему всё время хочется спрятаться за тучку. И ветер такой холодный. Вот слышите? Дождь закапал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есня «дождь»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у стульчиков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а дверью слышится, как кто-то чихает, под музыку А.Барыкина."Коммунальная квартира" вбегает тётушка Слякоть и брызгает детей водо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тушка Слякоть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на праздник торопилась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ак славно нарядилас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огу вас развеселить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щедро одарит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ень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рогая гостья, очень странно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себя ведёте на празднике у нас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вствую я, что-то тут не ладно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кратите брызгать воду на ребя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ётушка Слякоть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й-ой-ой! Скажите-ка на милость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немного сырость развел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чему ж ты, Осень, удивилась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ждик ты, наверно, не ждала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ной стала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знаёшься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-то скоро посмеёшься. ( в сторону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ень надо проучить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лес скорее утащит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ерёт Осень за руку и сердито уводит её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лая Осень, тебя мы спасём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нова на праздник к себе позовё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в лес не боимся идти за тобой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йдёмте, ребята, тропинкой лесно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д музыку В. Шаинского." Вместе весело шагать " дети идут по залу, приходят в лес. На пеньке сидит, спит Старичок - лесовичок. (звучит музыка М. Блантера." Колыбельная"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Ребята, смотрите, это Старичок-лесовичок. Он спит. Давайте его разбуди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ричок лесовичок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весёлый старичок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ичок-лесовичок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 зверями я дружу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чаще леса я живу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во сне, а наяв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у вас случилось, что так шумите на весь лес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совсем не хотели нарушать покой леса, но у нас беда: тётушка Слякоть пришла к нам на праздник и забрала с собой Осень в лес, а мы так хотели с ней повеселиться, поиграт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ричок-лесовичок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х, уж эта тётушка Слякоть, вечно от неё холод, да сырость. Я еще с поля урожай даже не собрал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с ребятами тебе поможе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 «Собери урожай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таричок-лесов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вам помогу найти Осень, если вы отгадаете мои загадки, то увидите сюрприз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гадка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ня —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динственную в мире —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росто варя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 мундире. (Картошка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. Артемов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бежали как-то с грядки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городом погулять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пузые ребятки —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, два, три, четыре, пять!.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упали, и пропали —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головой в рассол попали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ли все — зелеными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ли все — солеными. (Огурцы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. Мазнин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зелен, и густ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грядке вырос кус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и щипать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ли плакать и рыдать. (Зеленый лук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кудрявый хохолок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су из норки поволок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щупь — очень гладкая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кус — как сахар, сладкая! (Морковь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анец овощей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ричок-лесовичок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лодцы! Все справились с моим заданием и сюрприз танцевальный посмотрели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ло мне так весело, что ноги сами в пляс пошли. Собирайтесь в хоровод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-хоровод. «Огородная-хороводная»</w:t>
      </w:r>
    </w:p>
    <w:p>
      <w:pPr>
        <w:pStyle w:val="Style16"/>
        <w:shd w:fill="FFFFFF" w:val="clear"/>
        <w:spacing w:before="0" w:after="0"/>
        <w:ind w:firstLine="301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ценка</w:t>
      </w:r>
      <w:r>
        <w:rPr>
          <w:b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 xml:space="preserve">На лесную поляну под музыку выходит Ёжик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Ёжик: Эх, ёлки-зелёные иголки! Красота-то какая в осеннем лесу! Все деревья в разноцветный наряд оделись, только ёлочки зелёные стоят. </w:t>
      </w:r>
      <w:r>
        <w:rPr>
          <w:i/>
          <w:color w:val="000000"/>
          <w:sz w:val="28"/>
          <w:szCs w:val="28"/>
          <w:shd w:fill="FFFFFF" w:val="clear"/>
        </w:rPr>
        <w:t xml:space="preserve">Выходят под музыку Зайцы. </w:t>
      </w:r>
    </w:p>
    <w:p>
      <w:pPr>
        <w:pStyle w:val="Style16"/>
        <w:shd w:fill="FFFFFF" w:val="clear"/>
        <w:spacing w:before="0" w:after="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йцы: Здравствуйте, соседи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Ёжик: Здравствуйте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 Заяц: Мы от волка прячемся. Вы случайно его не видели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яц: Не видел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 Заяц: Мы серую шубку не успели на белую поменять, а тут снег пошёл… Неужели зима началась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Ёжик: Сам ничего не пойму. Ещё вчера Осень по лесу гуляла в своём цветном сарафане, а сегодня снег пошё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жиха: Надо спросить у белки, что случилось с нашим лесом, куда Осень пропала? Белка высоко на ветке сидит, всё видит, что в лесу происходи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Ёжик: Белка, ты где?. Пойдём поище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дут ей на встреч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йцы: Белка, ты где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лка: Вы чего шумите? громко так  кричит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 заяц (говорит тише) : Белка, ты не видела, куда Осень подевалась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лка: Я видела, как тетушка слякоть с осенью шла к лисьему домик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 Заяц: Это лиса нашу Осень спрятала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Ёжик: Это лиса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лка: Давайте пойдём к лисьему домику и всё узнае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вери идут к лисьему домику и поют песню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ходят к лисьему доми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са (поёт) : Баю-баю, баю-бай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и, Осень, засыпай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х, красота! В моей избушке будет жить сама Осень! От её присутствия мой хвост и шуба будут ещё рыжее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говорят в нашем лесу, красота идет с хвоста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 вот, например, заяц: хвостик маленький, куцый. А у меня - просто чудо: большой, пушистый хвост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Лиса увидела зверей в окошк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вери  пришли! Вот питательный мясной обед! Какой сегодня замечательный денёк! Заяц сам к лисе в окно заглядывает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Появляется ёжик с ежихой.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Ёжик: Не рано ли ты, лиса, зайца есть собралась? А иголок не хочешь моих попробовать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са: Ужас! На мою избушку нападение! В моей избушке мне же и угрожают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Ёжиха: Если не хочешь, лиса, моих иголок отведать, отдавай нашу Осень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са: Какую такую Осень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лка: Осень, красавицу и художницу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Лиса: А как же я без Осени? Кто мне будет картины рисовать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Ёжик: А как же наш лес и все звери? Наступит зима, а мы грибов не насобирал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лка: А я их насушить не успел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 Заяц: А мы без капусты и морковки останемс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вери (вместе) : Верни нам Осень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са: Что вы так кричите? Осень разбудит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вери (вместе) : Это мы! Возвращайся, Осень, скорей в наш лес! В лесу зима и вьюга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са: Не забирайте мою Осень, как же я без неё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Осень выходи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сень: Это я так долго спала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меня ж в лесу дел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же я о них забыла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х, эта лиса… обещала отпустить после  чаепития. А сама сонной травы налила и я уснула. (Осень качает головой.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рее в лес, друзья! Повторяйте за мной волшебные слов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Раз, два, три в лес волшебный чудо приходи!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z w:val="28"/>
          <w:szCs w:val="28"/>
          <w:shd w:fill="FFFFFF" w:val="clear"/>
        </w:rPr>
        <w:t>Белка: Ура! Осень наступила!</w:t>
      </w:r>
    </w:p>
    <w:p>
      <w:pPr>
        <w:pStyle w:val="Style16"/>
        <w:shd w:fill="FFFFFF" w:val="clear"/>
        <w:spacing w:before="0" w:after="0"/>
        <w:ind w:firstLine="30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Тётушка Слякоть: </w:t>
      </w:r>
      <w:r>
        <w:rPr>
          <w:rStyle w:val="StrongEmphasis"/>
          <w:b w:val="false"/>
          <w:i/>
          <w:color w:val="000000"/>
          <w:sz w:val="28"/>
          <w:szCs w:val="28"/>
        </w:rPr>
        <w:t>приходит и хватает Осень за руку.</w:t>
      </w:r>
    </w:p>
    <w:p>
      <w:pPr>
        <w:pStyle w:val="Style16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Ах, вы уже и в лес пришли? Зря стараетесь. Не отдам вам Осень золотую, не пытайтесь, я её дождем намочила, листопадом закружила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ая: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делать, как же быть?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Слякоть проучить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, ребятки выручайте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ую непогоду заболтайте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ричок-лесовичок: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дно, тетушка Слякоть, мы уйдём, но только если ты отгадаешь наши загадки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ётушка слякоть: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чего проще не бывает, загадывайте, сейчас я их быстро разгадаю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дети загадывают загадки. Слякоть не может их разгадать.)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ётушка Слякоть: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тву всю я проиграла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й не отгадала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вор должна держать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ётся Осень вам отдать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Слякоть и старичок-Лесовичок уходят. Заходит в зал осень.)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сень: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, милые мои друзья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счастлива и благодарна я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ая: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, рады мы, что ты пришла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ты нам принесла?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сень: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вам угощенье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Осень раздаёт подарки)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а мне пора прощаться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с осенний возвращаться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ет меня ещё дела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ья, детвора!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Под музыку Дунаевского " Непогода" Осень уходит из за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-kopilka.ru/stihi-dlja-detei/stihi-pro-osen-dlja-detei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0:33:00Z</dcterms:created>
  <dc:creator>ReX</dc:creator>
  <dc:description/>
  <cp:keywords/>
  <dc:language>en-US</dc:language>
  <cp:lastModifiedBy>ReX</cp:lastModifiedBy>
  <dcterms:modified xsi:type="dcterms:W3CDTF">2015-10-14T15:34:00Z</dcterms:modified>
  <cp:revision>7</cp:revision>
  <dc:subject/>
  <dc:title/>
</cp:coreProperties>
</file>