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42"/>
          <w:szCs w:val="42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42"/>
          <w:szCs w:val="42"/>
          <w:lang w:eastAsia="ru-RU"/>
        </w:rPr>
        <w:t xml:space="preserve">Занятие по валеологии  на тему: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/>
      </w:pPr>
      <w:r>
        <w:rPr>
          <w:rFonts w:cs="Times New Roman" w:ascii="Times New Roman" w:hAnsi="Times New Roman"/>
          <w:color w:val="333333"/>
          <w:kern w:val="2"/>
          <w:sz w:val="42"/>
          <w:szCs w:val="42"/>
          <w:lang w:eastAsia="ru-RU"/>
        </w:rPr>
        <w:t>«Путешествие в страну Здоровья»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Цели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учить детей заботиться о своем здоровье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поддерживать бодрое, жизнерадостное настроение, познакомить детей с простейшими формами массажа, формировать у детей целостную картину важности всех органов для жизнедеятельности людей, развивать мышление, внимание, умственные способности (сравнивать, анализировать, обобщать, устанавливать простейшие причинно-следственные связи), связную речь, учить правильно выражать свои мысли, воспитывать </w:t>
      </w:r>
      <w:bookmarkStart w:id="0" w:name="_GoBack"/>
      <w:bookmarkEnd w:id="0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нтерес к художественной литературе.</w:t>
      </w:r>
    </w:p>
    <w:p>
      <w:pPr>
        <w:pStyle w:val="Normal"/>
        <w:shd w:fill="FFFFFF" w:val="clear"/>
        <w:spacing w:lineRule="auto" w:line="240" w:before="225" w:after="225"/>
        <w:jc w:val="center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Восп. (Переодетый в доктора Айболита)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- Здравствуйте, ребята,  вы узнали меня?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авильно, я - доктор Айболит.  А где же я живу, кто мне скажет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Я был в разных странах, помогал лечить не только зверей, но и людей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Скажите, а вы любите путешествовать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. Да!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 Тогда я приглашаю вас совершить со мной замечательное путешествие! (Выходят на середину зала) Все готовы? Поехали… 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нограмма (по выбору воспитателя)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Вот  это наша первая остановка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Мольберт обустроен городом с множественными глазами, на первом плане загадка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мотрите-ка, это же город. А чтобы узнать как он называется, давайте отгадаем загадку: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ва Егорки живут возле горки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Живут дружно, а друг на друга не глядят. (глаза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Да, правильно, это глаза. И мы попали в город Глазоград. Здесь все жители берегут зрение и считают его самым главным чудом своего организма. Как вы думаете, почему нужно беречь глаза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: Чтобы видеть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Как бы мы могли жить, если бы у нас не было глаз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: Тяжело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Как называют человека, который не видит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: Слепой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Как можно помочь такому человеку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: Перевести через дорогу, подать что то и т. д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А сейчас мы с помощью эксперимента выясним, зачем человеку глаза? Я  по очереди буду завязывать вам глаза, а вы должны будете отгадать, что я вам дам в руки на ощупь. (даю  мягкую  игрушку, карандаш,  кружку, банан и т.д.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 вот если я дам Ване кусочек яблока и закрою глаза. Посмотрите, Ваня справляется без больших трудностей. Это говорит нам о том, что большими помощниками зрения в нашем организме являются другие умения. Как вы думаете, какие? (это обняние, слух и т. д.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Но зрение нужно беречь с детства. А кто знает, что нужно есть, чтобы зрение было хорошим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Правильно нужно есть морковь,  пить черничный сок. Я вам дам по витаминке (детям дают по небольшому кусочку моркови)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- Что делают ваши глазки,  когда  в темноте резко включают свет или когда смотрите на солнце?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Это  глаза защищают нас.  Но не только природа должна беречь наши глаза, сам человек должен позаботиться о своем зрении. И сейчас я вас научу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шим глазкам нужен массаж. Я буду говорить и выполнять движения, а вы за мной повторяйте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Массаж: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 сосне сидит сова, (глаза вверх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д сосной стоит лиса, (Глаза вниз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 сосне сова осталась, (глаза вверх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д сосной лисы не стало. (глаза вниз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Что ж пора в путь дорогу. Скорей в свои вагоны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нограмма (По усмотрению воспитателя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Восп. Приехали. Выходите из вагонов.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Загляните вовнутрь этой бутылочки. Что там лежит? (там ничего нет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Сейчас мы увидим, кто там прячется. Раз, два, три, невидимка из бутылочки беги (опускаю бутылочку в воду и нажимаю на нее, из бутылочки бегут пузырьки) 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Что за невидимка сидел в бутылочке? (это воздух). Правильно дети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А зачем нужен воздух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Без дыханья жизни нет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ез дыханья меркнет свет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ышат птицы и цветы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ышат он и я и ты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авайте проверим, так ли это. Сейчас вы постарайтесь глубоко вздохнуть и закрыть рот и нос ладошками. Что вы почувствовали? Почему не смогли долго быть без воздуха? (ответы детей) (потому что наш организм не может жить без воздуха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Правильно, это каждая клеточка вашего организма взбунтовалась и просит «Пришли мне пожалуйста воздух. »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Давайте с вами вспомним упражнение на дыхание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Комплекс на дыхание.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И, Э, А, О, У, Ы, Е, Я, Е, Ю (сделать вдох, и на одном выдохе произнести звуки, повторить несколько раз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ля чего мы выполняем упражнение на дыхание (чтобы организм обогащать кислородом, чтобы закалять и укреплять его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Восп. Что то я устал. Не пора ли нам размяться. Ну кА в круг кружок, собирайся дружок!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А теперь всем детям встать, (имитация движений под речевку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уки медленно поднять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альцы сжать, потом разжать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уки вниз и так стоять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тдохнули все немножко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 отправились в дорожку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ве руки хлопают, (хлопки в ладоши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ве ноги топают, (ритмичное топанье ногами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ва локотка вращаются, (руки к плечам, вращательные движения локтями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ва глаза закрываются, (руки вниз, глаза закрыть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учками захлопали – (дети выполняют движения согласно текста речевки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Хлоп, хлоп, хлоп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Хлоп, хлоп, хлоп (хлопки в ладоши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ожками затопали – (притопывание ногами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оп, топ, топ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оп, топ, топ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оловку опускаем (наклон головы вперед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 спинку выпрямляем (выпрямиться, руки в стороны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Ай, да молодцы, ребята! Ой, совсем забыл, нам пора в путь дорогу… 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нограмма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Приехали! Как же этот город называется? Послушайте…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Между двух светил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Я в середине один… (нос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И этот город называется Носоград. Жители этого города считают самым важным сбереч свой нос. Как вы думаете, почему? Для чего он нам нужен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:дышать, нюхать запахи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И это все правильно. Вот и Юрий Прокопович, писатель есть такой, подумал, подумал для чего же малышам нос и написал стихотворение. Вот послушайте…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Есть прямые носики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Есть носики-курносики…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чень нужен всякий нос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 уж он к лицу прирос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Жарким летом на лужочке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осик нюхает цветочки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 поляне- землянику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грядке- спелую клубнику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огороде чует нос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де чеснок и лук подрос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доме может так случиться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осик тоже пригодится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н найдет в шкафу варенье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де конфеты и печенье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де в буфете шоколадки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ли сок в бутылке сладкий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пельсины кто принес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се пронюхает наш нос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аже помнит он каков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пах маминых духов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ос не должен быть простужен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ос здоровым нам все нужен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Чтобы сон, когда придет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ихо спать, закрывши рот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Еще можно пожелать: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альцем в нос не залезать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нем на солнце не сидеть-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осик может обгореть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 зимой в большой мороз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е высовывать свой нос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у, теперь понятно вам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чем носик малышам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Некоторые считают, что нос это украшение лица. Другие думают, что природа дала нам нос, чтобы задирать его к верху. Есть даже выражения: «Ишь, ты, нос задрал! » или «Ну, что ты нос повесил? » Это шутка. На самом деле нос, даже самый маленький, это важная часть лица. Мы им дышим и распознаем запахи.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Ну что же давайте пордолжим наше  путешествие. Вот наша следующая станция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лушайте загадку: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 человека на макушке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ходятся два…. (ушка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Правильно. Мы с вами попали в город Ухоград. Как вы думаете,  кто здесь живет? Зачем человеку слышать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:Слух помогает говорить друг с другом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Правильно. Как называют людей, которые не слышат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: Глухие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Как им можно помочь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: Выписывают слуховые аппараты, написать на листочке и т. д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  Мы слышим даже когда спим. Уши первые предупреждают нас об опасности. Все люди наравне с природой могут беречь уши. Например, слушая музыку…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Звучит громкая музыка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Стоп, стоп, стоп! У меня уже начинает болеть голова. Так мы не только слух не сбережем, но и нервы подпортим. Лучше нежную, легкую… 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Звучит музыка леса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акие звуки вы слышите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: Шум листвы, пение птиц и т. д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. Такая музыка успокаивает, развивает слуховые данные. Вот отвернитесь и угадайте, что я делаю? (Мешает ложкой чай, разрывает бумагу, переливает воду). Хорошие у вас уши. Давайте их побалуем и сделаем массаж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Массаж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Разминают мочки ушей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ел на ветку воробей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 качается на ней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, два, три, четыре, пять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е охота улетать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 К сожалению,  мне пора спешить. Был рад нашей встречи. Мы с вами обязательно встретимся и я расскажу о других органах нашего тела. Будьте здоровы,  бодры и веселы. До свидания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ети уходят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46:00Z</dcterms:created>
  <dc:creator>Пользователь</dc:creator>
  <dc:description/>
  <cp:keywords/>
  <dc:language>en-US</dc:language>
  <cp:lastModifiedBy>1</cp:lastModifiedBy>
  <dcterms:modified xsi:type="dcterms:W3CDTF">2015-10-18T13:29:00Z</dcterms:modified>
  <cp:revision>10</cp:revision>
  <dc:subject/>
  <dc:title/>
</cp:coreProperties>
</file>