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Технологические карты уроков по тем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сложение и вычитание натуральных чисел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Урок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5606"/>
      </w:tblGrid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торы 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енко Людмила Филипповна, МБОУ СОШ №16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К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ленкин Н.Я. Математика. 5 класс: учебник для учащихся общеобразовательных учреждений / Н.Я. Виленкин, В.И.Жохов, А.С. Чесноков, С.И. Шварцбурд. - М. Мнемозина, 2012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натуральных чисел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ип урок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знакомления с новым материалом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Цель  урок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ировать знания учащи.хся о сложении многозначных чисел; повторить название компонентов и результатов действия сложения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анируемые результаты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еся повторят алгоритм сложения в столбик, научатся называть компоненты суммы, складывать числа с помощью координатной прямой, рассуждать и делать выводы; слушать собеседника и вести диалог;, работать в паре; излагать и аргументировать свою точку зрения; оценивать себя и товарищей.</w:t>
            </w:r>
          </w:p>
          <w:p>
            <w:pPr>
              <w:pStyle w:val="Normal"/>
              <w:ind w:firstLine="454"/>
              <w:jc w:val="both"/>
              <w:rPr>
                <w:i/>
                <w:i/>
              </w:rPr>
            </w:pPr>
            <w:r>
              <w:rPr>
                <w:i/>
              </w:rPr>
              <w:t>Обучающиеся получат возможность научиться: выдвигать гипотезы о связях и закономерностях событий, процессов, объектов; организовывать исследование с целью проверки гипотез; делать умозаключения (индуктивное или по аналогии) и выводы на основе аргументации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дачи: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00"/>
              <w:rPr/>
            </w:pPr>
            <w:r>
              <w:rPr>
                <w:u w:val="single"/>
              </w:rPr>
              <w:t>образовательные (</w:t>
            </w:r>
            <w:r>
              <w:rPr>
                <w:i/>
              </w:rPr>
              <w:t>формирование познавательных УУД</w:t>
            </w:r>
            <w:r>
              <w:rPr>
                <w:u w:val="single"/>
              </w:rPr>
              <w:t>)</w:t>
            </w:r>
            <w:r>
              <w:rPr/>
              <w:t xml:space="preserve">:   </w:t>
            </w:r>
          </w:p>
          <w:p>
            <w:pPr>
              <w:pStyle w:val="Normal"/>
              <w:spacing w:lineRule="atLeast" w:line="200"/>
              <w:ind w:left="720" w:hanging="0"/>
              <w:rPr/>
            </w:pPr>
            <w:r>
              <w:rPr/>
              <w:t>уметь выделять существенную информацию из текс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0"/>
              <w:rPr/>
            </w:pPr>
            <w:r>
              <w:rPr>
                <w:u w:val="single"/>
              </w:rPr>
              <w:t>воспитательные (</w:t>
            </w:r>
            <w:r>
              <w:rPr>
                <w:i/>
              </w:rPr>
              <w:t>формирование коммуникативных и личностных УУД</w:t>
            </w:r>
            <w:r>
              <w:rPr>
                <w:u w:val="single"/>
              </w:rPr>
              <w:t>)</w:t>
            </w:r>
            <w:r>
              <w:rPr/>
              <w:t xml:space="preserve">:   </w:t>
            </w:r>
          </w:p>
          <w:p>
            <w:pPr>
              <w:pStyle w:val="Normal"/>
              <w:spacing w:lineRule="atLeast" w:line="200"/>
              <w:ind w:left="720" w:hanging="0"/>
              <w:rPr/>
            </w:pPr>
            <w:r>
              <w:rPr/>
              <w:t>формирование навыков работы по алгоритму;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tLeast" w:line="200"/>
              <w:ind w:left="720" w:hanging="0"/>
              <w:rPr/>
            </w:pPr>
            <w:r>
              <w:rPr>
                <w:u w:val="single"/>
              </w:rPr>
              <w:t>развивающие</w:t>
            </w:r>
            <w:r>
              <w:rPr/>
              <w:t xml:space="preserve"> (</w:t>
            </w:r>
            <w:r>
              <w:rPr>
                <w:i/>
              </w:rPr>
              <w:t>формирование регулятивных УУД</w:t>
            </w:r>
            <w:r>
              <w:rPr/>
              <w:t>)</w:t>
            </w:r>
          </w:p>
          <w:p>
            <w:pPr>
              <w:pStyle w:val="Normal"/>
              <w:spacing w:lineRule="atLeast" w:line="200"/>
              <w:ind w:left="720" w:hanging="0"/>
              <w:rPr/>
            </w:pPr>
            <w:r>
              <w:rPr/>
              <w:t>самостоятельно. выделять и формулировать познавательные цели; искать и выделять необходимую информацию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</w:rPr>
              <w:t>Методы: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 знаний: словесный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епени взаимодействия учитель-ученик: диалог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дидактических задач: восприят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tLeast" w:line="200"/>
              <w:rPr/>
            </w:pPr>
            <w:r>
              <w:rPr/>
              <w:t>относительно характера познавательной деятельности: репродуктивный, частично-поисковый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Формы работы обучающихся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парная, самостоятельная, коллективная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рганизация деятельности обучающихся на уроке: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амостоятельно определяют тему, цель урок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полняют самостоятельную работу с самопроверкой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едут диалог, отвечают на вопросы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ценивают себя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тируют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Необходимое учебное оборудование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и по математике, раздаточный материал (карточки для математического лото),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266"/>
        <w:gridCol w:w="1317"/>
        <w:gridCol w:w="1419"/>
        <w:gridCol w:w="1258"/>
        <w:gridCol w:w="1453"/>
        <w:gridCol w:w="1323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Эта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урока и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его цель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Деятельность учител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Деятельность обучающегося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Формирование УУД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Личностны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Регулятивны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Коммуникатив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Познавательные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Организацио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Создание благоприятного психологического настроя на работ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ветствие  обучающихся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ка  учителем готовности класса            к уроку; организация внимания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Приветствуют учителя, </w:t>
            </w:r>
            <w:r>
              <w:rPr>
                <w:rFonts w:cs="Times New Roman"/>
                <w:spacing w:val="-1"/>
                <w:sz w:val="20"/>
                <w:szCs w:val="20"/>
              </w:rPr>
              <w:t xml:space="preserve">проверяют свою готовность </w:t>
            </w:r>
            <w:r>
              <w:rPr>
                <w:rFonts w:cs="Times New Roman"/>
                <w:sz w:val="20"/>
                <w:szCs w:val="20"/>
              </w:rPr>
              <w:t xml:space="preserve">к уроку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 выделять нравственный аспект поведения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гнозирование своей деятельн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ознанное  и произвольное построение речевого высказыван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Анализ контрольной работы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Анализ ошибок, допущенных в контрольной работе, устранение пробелов в знаниях</w:t>
            </w:r>
            <w:r>
              <w:rPr>
                <w:rFonts w:cs="Times New Roman"/>
                <w:b/>
                <w:sz w:val="20"/>
                <w:szCs w:val="20"/>
              </w:rPr>
              <w:t xml:space="preserve">.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ганизует работу по разбору типичных ошибок, допущенных в контрольной работе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яют задания, предложенные учителе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особность к волевому усилию в преодолении препятствий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равлять своим поведением 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уществление выбора наиболее эффективных способов решения задач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ормулирование темы урока, постановка цели ур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Обеспечение мотивации учения детьми, принятие ими цели уро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рганизует игру «Математическое лото», которая помогает обучающимся прогнозировать тему урока и сформулировать цель 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яют тему урока и цель урок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моопределение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лушать в соответствии с целевой установкой. Целеполагание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ргументирование и координирование собственной позиции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ое выделение-формулирование темы урока и её познавательной цели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овершенствование зн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Установление правильности и осознанности изучения темы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ганизует коллективное обсуждение выполнения задач. Проверяет выполнение задач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яют решение задач (на доске и в тетрадях) из учебника. Выполняют работу в парах с последующей взаимопроверкой.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риентация в межличностных отношениях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ование, прогнозирова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улирование собственного мнения и позиции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иск и выделение необходимой информации. Структурирование знаний. Анализ объектов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роение логической цепи рассуждений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роверка знаний ранее изученн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ыступает в роли тьютора для очень слабых обучающихся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яют самостоятельную работу на сравнение натуральных чисе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требность в самовыражении и самореализации, социальном признан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ование своей деятельности для решения поставленной задачи и контроль полученного результата, саморегуляция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амостоятельно контролировать своё время и управлять и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уществление выбора наиболее эффективных способов решения задач в зависимости от конкретных условий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одведение итогов ур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амооценка результатов своей деятельности и всего класс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одводит итоги работы в классе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твечают на поставленные вопросы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зненное самоопределение, ценностно-смысловая ориентация обучающихс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полученного результата, коррекция полученного результата, оцен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стие в коллективном обсуждении пробле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флексия способов и условий действия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лиз и синтез объектов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нформация о домашнем задании, инструктаж по его выполнен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Обеспечение понимания детьми цели, содержания и способов выполнения домашнего задания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дает домашнее зада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учающиеся записывают домашнее задание . Осуществление выбора наиболее эффективных способов решения зада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равственно -этическая  ориентац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ценка промежуточных результатов и саморегуляция для повышения мотивации учебной деятель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ефлекс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Инициирование рефлексии детей по поводу психоэмоционального состояния, мотивации их собственной деятельности и взаимодействия с учителем и другими детьми в классе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Кто работал на уроке лучше всех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Кому еще надо стараться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С каким настроением вы уйдете с урока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Какой объём домашнего задания ?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ценивают свою работу и работу одноклассников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мыслообразование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ценка своей деятельности  и деятельности  других люд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рок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5606"/>
      </w:tblGrid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торы 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енко Людмила Филипповна, учитель математики МБОУ СОШ №16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К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ленкин Н.Я. Математика. 5 класс: учебник для учащихся общеобразовательных учреждений / Н.Я. Виленкин, В.И.Жохов, А.С. Чесноков, С.И. Шварцбурд. - М. Мнемозина, 2012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сложения натуральных чисел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ип урок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 нового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Цель  урок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свойства сложения натуральных чисел; учить применять свойства сложения при устных вычислениях: продолжить работу с текстовыми задачами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анируемые результаты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еся научатся применять свойства сложения для рационализации вычислений, рассуждать и делать выводы; слушать собеседника и вести диалог; работать в паре; излагать и аргументировать свою точку зрения; оценивать себя и товарищей.</w:t>
            </w:r>
          </w:p>
          <w:p>
            <w:pPr>
              <w:pStyle w:val="Normal"/>
              <w:ind w:firstLine="454"/>
              <w:jc w:val="both"/>
              <w:rPr>
                <w:i/>
                <w:i/>
              </w:rPr>
            </w:pPr>
            <w:r>
              <w:rPr>
                <w:i/>
              </w:rPr>
              <w:t>Обучающиеся получат возможность научиться: выдвигать гипотезы о связях и закономерностях событий, процессов, объектов; организовывать исследование с целью проверки гипотез; делать умозаключения (индуктивное или по аналогии) и выводы на основе аргументации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дачи: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00"/>
              <w:rPr/>
            </w:pPr>
            <w:r>
              <w:rPr>
                <w:u w:val="single"/>
              </w:rPr>
              <w:t>образовательные (</w:t>
            </w:r>
            <w:r>
              <w:rPr>
                <w:i/>
              </w:rPr>
              <w:t>формирование познавательных УУД</w:t>
            </w:r>
            <w:r>
              <w:rPr>
                <w:u w:val="single"/>
              </w:rPr>
              <w:t>)</w:t>
            </w:r>
            <w:r>
              <w:rPr/>
              <w:t xml:space="preserve">:   </w:t>
            </w:r>
          </w:p>
          <w:p>
            <w:pPr>
              <w:pStyle w:val="Normal"/>
              <w:spacing w:lineRule="atLeast" w:line="200"/>
              <w:ind w:left="720" w:hanging="0"/>
              <w:rPr/>
            </w:pPr>
            <w:r>
              <w:rPr/>
              <w:t>уметь строить рассуждения в форме связи простых суждений об объект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0"/>
              <w:rPr/>
            </w:pPr>
            <w:r>
              <w:rPr>
                <w:u w:val="single"/>
              </w:rPr>
              <w:t>воспитательные (</w:t>
            </w:r>
            <w:r>
              <w:rPr>
                <w:i/>
              </w:rPr>
              <w:t>формирование коммуникативных и личностных УУД</w:t>
            </w:r>
            <w:r>
              <w:rPr>
                <w:u w:val="single"/>
              </w:rPr>
              <w:t>)</w:t>
            </w:r>
            <w:r>
              <w:rPr/>
              <w:t xml:space="preserve">:   </w:t>
            </w:r>
          </w:p>
          <w:p>
            <w:pPr>
              <w:pStyle w:val="Normal"/>
              <w:spacing w:lineRule="atLeast" w:line="200"/>
              <w:ind w:left="720" w:hanging="0"/>
              <w:rPr/>
            </w:pPr>
            <w:r>
              <w:rPr/>
              <w:t>формирование навыков анализа, творческой инициативности м активности; определять цели и функции участников, способы взаимодействия; планировать общие способы работы, обмениваться знаниями между членами группы для принятия эффективных совместных решений 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0"/>
              <w:rPr/>
            </w:pPr>
            <w:r>
              <w:rPr>
                <w:u w:val="single"/>
              </w:rPr>
              <w:t>развивающие</w:t>
            </w:r>
            <w:r>
              <w:rPr/>
              <w:t xml:space="preserve"> (</w:t>
            </w:r>
            <w:r>
              <w:rPr>
                <w:i/>
              </w:rPr>
              <w:t>формирование регулятивных УУД</w:t>
            </w:r>
            <w:r>
              <w:rPr/>
              <w:t>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tLeast" w:line="200"/>
              <w:ind w:left="720" w:hanging="0"/>
              <w:rPr/>
            </w:pPr>
            <w:r>
              <w:rPr/>
              <w:t xml:space="preserve">обнаруживать и формулировать учебную проблему, составлять план выполнения работы. 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</w:rPr>
              <w:t>Методы: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 знаний: словесный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епени взаимодействия учитель-ученик: диалог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дидактических задач: восприят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tLeast" w:line="200"/>
              <w:rPr/>
            </w:pPr>
            <w:r>
              <w:rPr/>
              <w:t>относительно характера познавательной деятельности: репродуктивный, частично-поисковый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Формы работы обучающихся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парная, самостоятельная, коллективная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рганизация деятельности обучающихся на уроке: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амостоятельно определяют тему, цель урок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полняют самостоятельную работу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едут диалог, отвечают на вопросы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ценивают себя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тируют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Необходимое учебное оборудование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и по математике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396"/>
        <w:gridCol w:w="1268"/>
        <w:gridCol w:w="1403"/>
        <w:gridCol w:w="1244"/>
        <w:gridCol w:w="1436"/>
        <w:gridCol w:w="1308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Эта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урока и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его цель 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Деятельность учител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Деятельность обучающегося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Формирование УУД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Личностны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Регулятивны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Коммуникативны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Познавательные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Организацио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Создание благоприятного психологического настроя на работ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ветствие  обучающихся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ка  учителем готовности класса            к уроку; организация внимания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Приветствуют учителя, </w:t>
            </w:r>
            <w:r>
              <w:rPr>
                <w:rFonts w:cs="Times New Roman"/>
                <w:spacing w:val="-1"/>
                <w:sz w:val="20"/>
                <w:szCs w:val="20"/>
              </w:rPr>
              <w:t xml:space="preserve">проверяют свою готовность </w:t>
            </w:r>
            <w:r>
              <w:rPr>
                <w:rFonts w:cs="Times New Roman"/>
                <w:sz w:val="20"/>
                <w:szCs w:val="20"/>
              </w:rPr>
              <w:t xml:space="preserve">к уроку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 выделять нравственный аспект поведения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гнозирование своей деятельн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ознанное  и произвольное построение речевого высказыван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Актуализация зн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ка домашнего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ктуализация опорных зн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тупительное слово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верка домашнего задания. Устная фронтальная работа.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адают вопросы по домашней работе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яют устно задания, предлагаемые учителем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моопределение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ение и осознание того, что уже пройдено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ановка учебной задачи на основе известного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 достаточной полнотой и точностью выражать свои  мысли, слушать и вступать в диало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огический анализ объектов с целью выделения признаков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иск и выделение необходимой информации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ормулирование темы урока, постановка цели ур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Обеспечение мотивации учения детьми, принятие ими цели уро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рганизует диалог, который помогает обучающимся прогнозировать тему урока и сформулировать цель 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яют тему урока и цель урока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моопределение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лушать в соответствии с целевой установкой. Целеполагание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ргументирование и координирование собственной позиции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ое выделение-формулирование темы урока и её познавательной цели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овершенствование зн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Установление правильности и осознанности изучения темы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ганизует коллективное обсуждение выполнения задач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яет выполнение задач 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яют решение задач (на доске и в тетрадях) из учеб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яют работу в парах с последующей взаимопроверкой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риентация в межличностных отношениях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ование, прогнозирова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улирование собственного мнения и позиции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иск и выделение необходимой информации. Структурирование знаний. Анализ объектов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роение логической цепи рассуждений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изкультминут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мена деятельности, обеспечение разгрузки  для глаз обучающих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учающиеся  выполняют упражнения для глаз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Установление правильности и осознанности изучения темы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ганизует коллективное обсуждение решения заданий на повторение(перевод величин из одних единиц измерения в другие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яют решение заданий в тетрад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требность в самовыражении и самореализации, социальном признан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екватное оценивание объективной трудности как меру фактического или предполагаемого расхода ресурсов на решение зада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стие в коллективном обсуждении решения заданий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вижение гипотезы о связях и закономерностях объектов в задач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ганизация исследования с целью проверки гипотез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 делать умозаключения (индуктивное или по аналогии) и выводы на основе аргументации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одведение итогов ур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амооценка результатов своей деятельности и всего класс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одводит итоги работы в классе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твечают на поставленные вопросы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зненное самоопределение, ценностно-смысловая ориентация обучающихс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полученного результата, коррекция полученного результата, оцен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стие в коллективном обсуждении проблем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флексия способов и условий действия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лиз и синтез объектов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нформация о домашнем задании, инструктаж по его выполнен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Обеспечение понимания детьми цели, содержания и способов выполнения домашнего задан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дает домашнее зада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учающиеся записывают домашнее задание 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равственно -этическая  ориент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ценка промежуточных результатов и саморегуляция для повышения мотивации учебной деятельн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ефлекс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Инициирование рефлексии детей по поводу психоэмоционального состояния, мотивации их собственной деятельности и взаимодействия с учителем и другими детьми в классе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Кто работал на уроке лучше всех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Кому еще надо стараться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С каким настроением вы уйдете с урока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Какой объём домашнего задания ?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ценивают свою работу и работу одноклассников.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мыслообразование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ценка своей деятельности  и деятельности  других люд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рок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5606"/>
      </w:tblGrid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торы 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енко Людмила Филипповна, учитель математики МБОУ СОШ №16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К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ленкин Н.Я. Математика. 5 класс: учебник для учащихся общеобразовательных учреждений / Н.Я. Виленкин, В.И.Жохов, А.С. Чесноков, С.И. Шварцбурд. - М. Мнемозина, 2012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пражнений с применением свойств сложения натуральных чисел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ип урок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закрепления знаний. 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Цель  урок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работу над формированием умения выполнять сложение натуральных чисел с применением свойств сложения; повторить понятие периметра многоугольника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анируемые результаты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еся научатся  применять изученные свойства сложения для решения примеров и задач, рассуждать и делать выводы; слушать собеседника и вести диалог; работать в паре; излагать и аргументировать свою точку зрения; оценивать себя и товарищей.</w:t>
            </w:r>
          </w:p>
          <w:p>
            <w:pPr>
              <w:pStyle w:val="Normal"/>
              <w:ind w:firstLine="454"/>
              <w:jc w:val="both"/>
              <w:rPr>
                <w:i/>
                <w:i/>
              </w:rPr>
            </w:pPr>
            <w:r>
              <w:rPr>
                <w:i/>
              </w:rPr>
              <w:t>Обучающиеся получат возможность научиться: выдвигать гипотезы о связях и закономерностях событий, процессов, объектов; организовывать исследование с целью проверки гипотез; делать умозаключения (индуктивное или по аналогии) и выводы на основе аргументации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дачи: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00"/>
              <w:rPr/>
            </w:pPr>
            <w:r>
              <w:rPr>
                <w:u w:val="single"/>
              </w:rPr>
              <w:t>образовательные (</w:t>
            </w:r>
            <w:r>
              <w:rPr>
                <w:i/>
              </w:rPr>
              <w:t>формирование познавательных УУД</w:t>
            </w:r>
            <w:r>
              <w:rPr>
                <w:u w:val="single"/>
              </w:rPr>
              <w:t>)</w:t>
            </w:r>
            <w:r>
              <w:rPr/>
              <w:t xml:space="preserve">:   </w:t>
            </w:r>
          </w:p>
          <w:p>
            <w:pPr>
              <w:pStyle w:val="Normal"/>
              <w:spacing w:lineRule="atLeast" w:line="200"/>
              <w:ind w:left="720" w:hanging="0"/>
              <w:rPr/>
            </w:pPr>
            <w:r>
              <w:rPr/>
              <w:t>создавать и преобразовывать модели и схемы для решения задач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0"/>
              <w:rPr/>
            </w:pPr>
            <w:r>
              <w:rPr>
                <w:u w:val="single"/>
              </w:rPr>
              <w:t>воспитательные (</w:t>
            </w:r>
            <w:r>
              <w:rPr>
                <w:i/>
              </w:rPr>
              <w:t>формирование коммуникативных и личностных УУД</w:t>
            </w:r>
            <w:r>
              <w:rPr>
                <w:u w:val="single"/>
              </w:rPr>
              <w:t>)</w:t>
            </w:r>
            <w:r>
              <w:rPr/>
              <w:t xml:space="preserve">:   </w:t>
            </w:r>
          </w:p>
          <w:p>
            <w:pPr>
              <w:pStyle w:val="Normal"/>
              <w:spacing w:lineRule="atLeast" w:line="200"/>
              <w:ind w:left="720" w:hanging="0"/>
              <w:rPr/>
            </w:pPr>
            <w:r>
              <w:rPr/>
              <w:t>формирование мотивации к аналитической деятельности; уметь воспринимать текст с учётом поставленной учебной задачи, находить в тексте информацию, необходимую для реш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0"/>
              <w:rPr/>
            </w:pPr>
            <w:r>
              <w:rPr>
                <w:u w:val="single"/>
              </w:rPr>
              <w:t>развивающие</w:t>
            </w:r>
            <w:r>
              <w:rPr/>
              <w:t xml:space="preserve"> (</w:t>
            </w:r>
            <w:r>
              <w:rPr>
                <w:i/>
              </w:rPr>
              <w:t>формирование регулятивных УУД</w:t>
            </w:r>
            <w:r>
              <w:rPr/>
              <w:t>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tLeast" w:line="200"/>
              <w:ind w:left="720" w:hanging="0"/>
              <w:rPr/>
            </w:pPr>
            <w:r>
              <w:rPr/>
              <w:t xml:space="preserve">вносить необходимые дополнения и коррективы в план и способ действия в случае расхождения эталона, реального действия и его продукта. 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</w:rPr>
              <w:t>Методы: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 знаний: словесный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епени взаимодействия учитель-ученик: диалог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дидактических задач: восприят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tLeast" w:line="200"/>
              <w:rPr/>
            </w:pPr>
            <w:r>
              <w:rPr/>
              <w:t>относительно характера познавательной деятельности: репродуктивный, частично-поисковый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Формы работы обучающихся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парная, самостоятельная, коллективная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рганизация деятельности обучающихся на уроке: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амостоятельно определяют тему, цель урок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едут диалог, отвечают на вопросы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ценивают себя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тируют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Необходимое учебное оборудование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и по математике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223"/>
        <w:gridCol w:w="1294"/>
        <w:gridCol w:w="1433"/>
        <w:gridCol w:w="1270"/>
        <w:gridCol w:w="1466"/>
        <w:gridCol w:w="1335"/>
      </w:tblGrid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Эта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урока и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его цель 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Деятельность учител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Деятельность обучающегося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Формирование УУД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Личностны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Регулятивны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Коммуникативны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Познавательные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Организацио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Создание благоприятного психологического настроя на работу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ветствие  обучающихся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ка  учителем готовности класса            к уроку; организация внимания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Приветствуют учителя, </w:t>
            </w:r>
            <w:r>
              <w:rPr>
                <w:rFonts w:cs="Times New Roman"/>
                <w:spacing w:val="-1"/>
                <w:sz w:val="20"/>
                <w:szCs w:val="20"/>
              </w:rPr>
              <w:t xml:space="preserve">проверяют свою готовность </w:t>
            </w:r>
            <w:r>
              <w:rPr>
                <w:rFonts w:cs="Times New Roman"/>
                <w:sz w:val="20"/>
                <w:szCs w:val="20"/>
              </w:rPr>
              <w:t xml:space="preserve">к уроку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 выделять нравственный аспект поведения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гнозирование своей деятель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ознанное  и произвольное построение речевого высказывания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Актуализация зн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ка домашнего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ктуализация опорных зна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тупительное слово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верка домашнего задания, проверка свойств сложения. Устная фронтальная работа.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адают вопросы по домашней работе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яют устно задания, предложенные учителе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моопределение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ение и осознание того, что уже пройдено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ановка учебной задачи на основе известного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 достаточной полнотой и точностью выражать свои  мысли, слушать и вступать в диало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огический анализ объектов с целью выделения признаков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иск и выделение необходимой информации.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ормулирование темы урока, постановка цели ур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Обеспечение мотивации учения детьми, принятие ими цели уро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рганизует диалог, который помогает обучающимся прогнозировать тему урока и сформулировать цель 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яют тему урока и цель урок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моопределение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лушать в соответствии с целевой установкой. Целеполагани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ргументирование и координирование собственной позиции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ое выделение-формулирование темы урока и её познавательной цели.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овершенствование зн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Установление правильности и осознанности изучения темы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ганизует коллективное обсуждение выполнения примеров на сложение в столбик, задач на нахождение периметра многоугольника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яют решение задач (на доске и в тетрадях) из учебника продвинутого уров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яют работу в парах с последующей взаимопроверкой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риентация в межличностных отношениях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ование, прогнозирова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улирование собственного мнения и позиции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иск и выделение необходимой информации. Структурирование знаний. Анализ объектов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роение логической цепи рассуждений.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изкультминут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мена деятельности, обеспечение разгрузки  для глаз обучающихс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учающиеся  выполняют упражнения для гла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роверка зн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учающая самостоятель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ыступает в роли тьютора для очень слабых обучающихс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яют самостоятельную работу (раздаточный материал): решения задач на сложени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требность в самовыражении и самореализации, социальном признан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ование своей деятельности для решения поставленной задачи и контроль полученного результата, саморегуляц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амостоятельно контролировать своё время и управлять и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уществление выбора наиболее эффективных способов решения задач в зависимости от конкретных условий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одведение итогов ур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амооценка результатов своей деятельности и всего класс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одводит итоги работы в классе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твечают на поставленные вопросы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зненное самоопределение, ценностно-смысловая ориентация обучающихс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полученного результата, коррекция полученного результата, оцен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стие в коллективном обсуждении проблем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флексия способов и условий действия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лиз и синтез объектов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нформация о домашнем задании, инструктаж по его выполнен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Обеспечение понимания детьми цели, содержания и способов выполнения домашнего задания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дает домашнее задание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учающиеся записывают домашнее задание 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равственно -этическая  ориентац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ценка промежуточных результатов и саморегуляция для повышения мотивации учебной деятельн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ефлекс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Инициирование рефлексии детей по поводу психоэмоционального состояния, мотивации их собственной деятельности и взаимодействия с учителем и другими детьми в классе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Кто работал на уроке лучше всех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Кому еще надо стараться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С каким настроением вы уйдете с урока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Какой объём домашнего задания ?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ценивают свою работу и работу одноклассников.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мыслообразование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ценка своей деятельности  и деятельности  других лю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рок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5606"/>
      </w:tblGrid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торы 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енко Людмила Филипповна, учитель математики МБОУ СОШ №16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К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ленкин Н.Я. Математика. 5 класс: учебник для учащихся общеобразовательных учреждений / Н.Я. Виленкин, В.И.Жохов, А.С. Чесноков, С.И. Шварцбурд. - М. Мнемозина, 2012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ип урок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Цель  урок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ировать знания учащихся о действии вычитание, полученные в начальной школе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анируемые результаты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еся научатся называть компоненты разности, повторят алгоритм вычитания чисел в столбик, рассуждать и делать выводы; слушать собеседника и вести диалог; излагать и аргументировать свою точку зрения; оценивать себя и товарищей.</w:t>
            </w:r>
          </w:p>
          <w:p>
            <w:pPr>
              <w:pStyle w:val="Normal"/>
              <w:ind w:firstLine="454"/>
              <w:jc w:val="both"/>
              <w:rPr>
                <w:i/>
                <w:i/>
              </w:rPr>
            </w:pPr>
            <w:r>
              <w:rPr>
                <w:i/>
              </w:rPr>
              <w:t>Обучающиеся получат возможность научиться: выдвигать гипотезы о связях и закономерностях событий, процессов, объектов; организовывать исследование с целью проверки гипотез; делать умозаключения (индуктивное или по аналогии) и выводы на основе аргументации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дачи: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00"/>
              <w:rPr/>
            </w:pPr>
            <w:r>
              <w:rPr>
                <w:u w:val="single"/>
              </w:rPr>
              <w:t>образовательные (</w:t>
            </w:r>
            <w:r>
              <w:rPr>
                <w:i/>
              </w:rPr>
              <w:t>формирование познавательных УУД</w:t>
            </w:r>
            <w:r>
              <w:rPr>
                <w:u w:val="single"/>
              </w:rPr>
              <w:t>)</w:t>
            </w:r>
            <w:r>
              <w:rPr/>
              <w:t xml:space="preserve">:   </w:t>
            </w:r>
          </w:p>
          <w:p>
            <w:pPr>
              <w:pStyle w:val="Normal"/>
              <w:spacing w:lineRule="atLeast" w:line="200"/>
              <w:ind w:left="720" w:hanging="0"/>
              <w:rPr/>
            </w:pPr>
            <w:r>
              <w:rPr/>
              <w:t>уметь устанавливать аналог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0"/>
              <w:rPr/>
            </w:pPr>
            <w:r>
              <w:rPr>
                <w:u w:val="single"/>
              </w:rPr>
              <w:t>воспитательные (</w:t>
            </w:r>
            <w:r>
              <w:rPr>
                <w:i/>
              </w:rPr>
              <w:t>формирование коммуникативных и личностных УУД</w:t>
            </w:r>
            <w:r>
              <w:rPr>
                <w:u w:val="single"/>
              </w:rPr>
              <w:t>)</w:t>
            </w:r>
            <w:r>
              <w:rPr/>
              <w:t xml:space="preserve">:   </w:t>
            </w:r>
          </w:p>
          <w:p>
            <w:pPr>
              <w:pStyle w:val="Normal"/>
              <w:spacing w:lineRule="atLeast" w:line="200"/>
              <w:ind w:left="720" w:hanging="0"/>
              <w:rPr/>
            </w:pPr>
            <w:r>
              <w:rPr/>
              <w:t>формировать устойчивый интерес к изучению нового, уметь точно и грамотно выражать свои мысл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0"/>
              <w:rPr/>
            </w:pPr>
            <w:r>
              <w:rPr>
                <w:u w:val="single"/>
              </w:rPr>
              <w:t>развивающие</w:t>
            </w:r>
            <w:r>
              <w:rPr/>
              <w:t xml:space="preserve"> (</w:t>
            </w:r>
            <w:r>
              <w:rPr>
                <w:i/>
              </w:rPr>
              <w:t>формирование регулятивных УУД</w:t>
            </w:r>
            <w:r>
              <w:rPr/>
              <w:t>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tLeast" w:line="200"/>
              <w:ind w:left="720" w:hanging="0"/>
              <w:rPr/>
            </w:pPr>
            <w:r>
              <w:rPr/>
              <w:t xml:space="preserve">формировать целевые установки учебной деятельности, выстраивать алгоритм действия. 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</w:rPr>
              <w:t>Методы: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 знаний: словесный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епени взаимодействия учитель-ученик: диалог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дидактических задач: восприят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tLeast" w:line="200"/>
              <w:rPr/>
            </w:pPr>
            <w:r>
              <w:rPr/>
              <w:t>относительно характера познавательной деятельности: репродуктивный, частично-поисковый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Формы работы обучающихся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самостоятельная, коллективная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рганизация деятельности обучающихся на уроке: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амостоятельно определяют тему, цель урок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полняют самостоятельную работу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едут диалог, отвечают на вопросы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ценивают себя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тируют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Необходимое учебное оборудование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и по математике, раздаточный материал (карточки с заданием),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11"/>
        <w:gridCol w:w="1269"/>
        <w:gridCol w:w="1440"/>
        <w:gridCol w:w="1276"/>
        <w:gridCol w:w="1474"/>
        <w:gridCol w:w="1342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Эта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урока и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его цель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Деятельность учител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Деятельность обучающегося</w:t>
            </w:r>
          </w:p>
        </w:tc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Формирование УУД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Личнос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Регулятив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Коммуникативны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Познавательны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Организацио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Создание благоприятного психологического настроя на работ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ветствие  обучающихся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ка  учителем готовности класса            к уроку; организация внимания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Приветствуют учителя, </w:t>
            </w:r>
            <w:r>
              <w:rPr>
                <w:rFonts w:cs="Times New Roman"/>
                <w:spacing w:val="-1"/>
                <w:sz w:val="20"/>
                <w:szCs w:val="20"/>
              </w:rPr>
              <w:t xml:space="preserve">проверяют свою готовность </w:t>
            </w:r>
            <w:r>
              <w:rPr>
                <w:rFonts w:cs="Times New Roman"/>
                <w:sz w:val="20"/>
                <w:szCs w:val="20"/>
              </w:rPr>
              <w:t xml:space="preserve">к урок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 выделять нравственный аспект по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гнозирование своей деятель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ознанное  и произвольное построение речевого высказыва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Актуализация зн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ка домашнего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ктуализация опорных зна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тупительное слово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верка домашнего задания, проверка знания свойств сложения. Устная фронтальная работа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адают вопросы по домашней работе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ыполняют устно задания, предложенные учителе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моопреде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ение и осознание того, что уже пройдено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ановка учебной задачи на основе известного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 достаточной полнотой и точностью выражать свои  мысли, слушать и вступать в диало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огический анализ объектов с целью выделения признаков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иск и выделение необходимой информации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роверка зна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ступает в роли тьютора для очень слабых обучающихс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ыполняют самостоятельную работу на  два варианта (раздаточный материал)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требность в самовыражении и самореализации, социальном призн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ование своей деятельности для решения поставленной задачи и контроль полученного результата, саморегуляция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амостоятельно контролировать своё время и управлять и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уществление выбора наиболее эффективных способов решения задач в зависимости от конкретных услов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изкультминут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мена деятельности, обеспечение разгрузки  для глаз обучающихс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учающиеся  выполняют упражнения для гл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ормулирование темы урока, постановка цели ур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Обеспечение мотивации учения детьми, принятие ими цели уро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рганизует диалог, который помогает обучающимся прогнозировать тему урока и сформулировать цель 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яют тему урока и цель уро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моопреде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лушать в соответствии с целевой установкой. Целеполагание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ргументирование и координирование собственной позиции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ое выделение-формулирование темы урока и её познавательной цели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овершенствование зн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Установление правильности и осознанности изучения тем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ганизует коллективное обсуждение выполнения задач по новому материалу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яет выполнение 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яют решение задач (на доске и в тетрадях) из учеб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яют работу в парах с последующе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к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риентация в межличностных отношения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ование, прогнозир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улирование собственного мнения и позиции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иск и выделение необходимой информации. Структурирование знаний. Анализ объектов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роение логической цепи рассуждений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одведение итогов ур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амооценка результатов своей деятельности и всего класс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одводит итоги работы в класс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твечают на поставленные вопросы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зненное самоопределение, ценностно-смысловая ориентация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полученного результата, коррекция полученного результата, оцен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стие в коллективном обсуждении пробле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флексия способов и условий действия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лиз и синтез объект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нформация о домашнем задании, инструктаж по его выполнен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Обеспечение понимания детьми цели, содержания и способов выполнения домашнего зада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дает домашнее зад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учающиеся записывают домашнее задание в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равственно -этическая  ори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ценка промежуточных результатов и саморегуляция для повышения мотивации учебной деятель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ефлекс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Инициирование рефлексии детей по поводу психоэмоционального состояния, мотивации их собственной деятельности и взаимодействия с учителем и другими детьми в класс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Кто работал на уроке лучше всех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Кому еще надо стараться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С каким настроением вы уйдете с урока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Какой объём домашнего задания ?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ценивают свою работу и работу одноклассник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мысло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ценка своей деятельности  и деятельности  других люд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рок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5606"/>
      </w:tblGrid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торы 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енко Людмила Филипповна, учитель математики МБОУ СОШ №16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К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ленкин Н.Я. Математика. 5 класс: учебник для учащихся общеобразовательных учреждений / Н.Я. Виленкин, В.И.Жохов, А.С. Чесноков, С.И. Шварцбурд. - М. Мнемозина, 2012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пражнений по теме «Вычитание»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ип урок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Цель  урок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свойства вычитания суммы из числа и числа из суммы; учить применять эти свойства при вычислениях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анируемые результаты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еся научатся  применять свойства вычитания суммы из числа и числа из суммы для рационализации вычислений, рассуждать и делать выводы; слушать собеседника и вести диалог; работать в паре; излагать и аргументировать свою точку зрения; оценивать себя и товарищей.</w:t>
            </w:r>
          </w:p>
          <w:p>
            <w:pPr>
              <w:pStyle w:val="Normal"/>
              <w:ind w:firstLine="454"/>
              <w:jc w:val="both"/>
              <w:rPr>
                <w:i/>
                <w:i/>
              </w:rPr>
            </w:pPr>
            <w:r>
              <w:rPr>
                <w:i/>
              </w:rPr>
              <w:t>Обучающиеся получат возможность научиться: выдвигать гипотезы о связях и закономерностях событий, процессов, объектов; организовывать исследование с целью проверки гипотез; делать умозаключения (индуктивное или по аналогии) и выводы на основе аргументации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дачи: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00"/>
              <w:rPr/>
            </w:pPr>
            <w:r>
              <w:rPr>
                <w:u w:val="single"/>
              </w:rPr>
              <w:t>образовательные (</w:t>
            </w:r>
            <w:r>
              <w:rPr>
                <w:i/>
              </w:rPr>
              <w:t>формирование познавательных УУД</w:t>
            </w:r>
            <w:r>
              <w:rPr>
                <w:u w:val="single"/>
              </w:rPr>
              <w:t>)</w:t>
            </w:r>
            <w:r>
              <w:rPr/>
              <w:t xml:space="preserve">:   </w:t>
            </w:r>
          </w:p>
          <w:p>
            <w:pPr>
              <w:pStyle w:val="Normal"/>
              <w:spacing w:lineRule="atLeast" w:line="200"/>
              <w:ind w:left="720" w:hanging="0"/>
              <w:rPr/>
            </w:pPr>
            <w:r>
              <w:rPr/>
              <w:t>формировать умение выделять закономерность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0"/>
              <w:rPr/>
            </w:pPr>
            <w:r>
              <w:rPr>
                <w:u w:val="single"/>
              </w:rPr>
              <w:t>воспитательные (</w:t>
            </w:r>
            <w:r>
              <w:rPr>
                <w:i/>
              </w:rPr>
              <w:t>формирование коммуникативных и личностных УУД</w:t>
            </w:r>
            <w:r>
              <w:rPr>
                <w:u w:val="single"/>
              </w:rPr>
              <w:t>)</w:t>
            </w:r>
            <w:r>
              <w:rPr/>
              <w:t xml:space="preserve">:   </w:t>
            </w:r>
          </w:p>
          <w:p>
            <w:pPr>
              <w:pStyle w:val="Normal"/>
              <w:spacing w:lineRule="atLeast" w:line="200"/>
              <w:ind w:left="720" w:hanging="0"/>
              <w:rPr/>
            </w:pPr>
            <w:r>
              <w:rPr/>
              <w:t>формирование устойчивой мотивации к изучению и закреплению нового; уметь выслушивать мнение членов команды, не перебивая; принимать коллективные реш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0"/>
              <w:rPr/>
            </w:pPr>
            <w:r>
              <w:rPr>
                <w:u w:val="single"/>
              </w:rPr>
              <w:t>развивающие</w:t>
            </w:r>
            <w:r>
              <w:rPr/>
              <w:t xml:space="preserve"> (</w:t>
            </w:r>
            <w:r>
              <w:rPr>
                <w:i/>
              </w:rPr>
              <w:t>формирование регулятивных УУД</w:t>
            </w:r>
            <w:r>
              <w:rPr/>
              <w:t>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tLeast" w:line="200"/>
              <w:ind w:left="720" w:hanging="0"/>
              <w:rPr/>
            </w:pPr>
            <w:r>
              <w:rPr/>
              <w:t xml:space="preserve">определять последовательность промежуточных целей с учётом конечного результата составлять план последовательных действий. 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</w:rPr>
              <w:t>Методы: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 знаний: словесный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епени взаимодействия учитель-ученик: диалог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дидактических задач: восприят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tLeast" w:line="200"/>
              <w:rPr/>
            </w:pPr>
            <w:r>
              <w:rPr/>
              <w:t>относительно характера познавательной деятельности: репродуктивный, частично-поисковый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Формы работы обучающихся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парная, самостоятельная, коллективная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рганизация деятельности обучающихся на уроке: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амостоятельно определяют тему, цель урок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полняют самостоятельную работу с самопроверкой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едут диалог, отвечают на вопросы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ценивают себя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тируют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Необходимое учебное оборудование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и по математике, "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207"/>
        <w:gridCol w:w="1302"/>
        <w:gridCol w:w="1435"/>
        <w:gridCol w:w="1271"/>
        <w:gridCol w:w="1468"/>
        <w:gridCol w:w="1337"/>
      </w:tblGrid>
      <w:tr>
        <w:trPr/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Эта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урока и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его цель 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Деятельность учител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Деятельность обучающегося</w:t>
            </w:r>
          </w:p>
        </w:tc>
        <w:tc>
          <w:tcPr>
            <w:tcW w:w="5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Формирование УУД</w:t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Личностны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Регулятивны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Коммуникативны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Познавательные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Организацио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Создание благоприятного психологического настроя на работ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ветствие  обучающихся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ка  учителем готовности класса            к уроку; организация внимания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Приветствуют учителя, </w:t>
            </w:r>
            <w:r>
              <w:rPr>
                <w:rFonts w:cs="Times New Roman"/>
                <w:spacing w:val="-1"/>
                <w:sz w:val="20"/>
                <w:szCs w:val="20"/>
              </w:rPr>
              <w:t xml:space="preserve">проверяют свою готовность </w:t>
            </w:r>
            <w:r>
              <w:rPr>
                <w:rFonts w:cs="Times New Roman"/>
                <w:sz w:val="20"/>
                <w:szCs w:val="20"/>
              </w:rPr>
              <w:t xml:space="preserve">к уроку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 выделять нравственный аспект поведения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гнозирование своей деятельн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ознанное  и произвольное построение речевого высказывания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Актуализация зн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ка домашнего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ктуализация опорных зна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тупительное слово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ка домашнего задания, проверка знания компонентов вычитания, правил проверки вычитания. Устная фронтальная работ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дают вопросы по домашней работе. Решают упражнения, предложенные учителем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моопределение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ение и осознание того, что уже пройдено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ановка учебной задачи на основе известного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 достаточной полнотой и точностью выражать свои  мысли, слушать и вступать в диало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огический анализ объектов с целью выделения признаков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иск и выделение необходимой информации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ормулирование темы урока, постановка цели ур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Обеспечение мотивации учения детьми, принятие ими цели урок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рганизует диалог, который помогает обучающимся прогнозировать тему урока и сформулировать цель 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яют тему урока и цель урок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моопределение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лушать в соответствии с целевой установкой. Целеполагание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ргументирование и координирование собственной позиции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ое выделение-формулирование темы урока и её познавательной цели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овершенствование зн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Установление правильности и осознанности изучения темы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0"/>
                <w:szCs w:val="20"/>
              </w:rPr>
              <w:t xml:space="preserve">Организует коллективное обсуждение выполнения заданий с применением </w:t>
            </w:r>
            <w:r>
              <w:rPr>
                <w:rFonts w:cs="Times New Roman"/>
              </w:rPr>
              <w:t>свойства вычитания суммы из числа и числа из суммы</w:t>
            </w:r>
            <w:r>
              <w:rPr>
                <w:rFonts w:cs="Times New Roman"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яет выполнение заданий.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яют решение заданий (на доске и в тетрадях).Задания предлагает учите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риентация в межличностных отношениях.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ование, прогнозирова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улирование собственного мнения и позиции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иск и выделение необходимой информации. Структурирование знаний. Анализ объектов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роение логической цепи рассуждений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изкультминут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мена деятельности, обеспечение разгрузки  для глаз обучающихс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бучающиеся  выполняют упражнения для глаз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истей, спины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роверка зна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ступает в роли тьютора для очень слабых обучающихся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ганизует проверку выполнения работы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яют тренировочну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мостоятельную работу, работают в парах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требность в самовыражении и самореализации, социальном признан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ование своей деятельности для решения поставленной задачи и контроль полученного результата, саморегуляция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амостоятельно контролировать своё время и управлять и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уществление выбора наиболее эффективных способов решения задач в зависимости от конкретных условий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Установление правильности и осознанности изучения темы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ганизует коллективное обсуждение решения задачи на работу поэтапно, оформляет решение задачи 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яют решение задачи в тетрад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требность в самовыражении и самореализации, социальном признан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екватное оценивание объективной трудности как меру фактического или предполагаемого расхода ресурсов на решение задач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стие в коллективном обсуждении решения задачи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вижение гипотезы о связях и закономерностях объектов в задач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ганизация исследования с целью проверки гипотез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 делать умозаключения (индуктивное или по аналогии) и выводы на основе аргументации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одведение итогов ур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амооценка результатов своей деятельности и всего класс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одводит итоги работы в классе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твечают на поставленные вопросы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зненное самоопределение, ценностно-смысловая ориентация обучающихс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полученного результата, коррекция полученного результата, оцен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стие в коллективном обсуждении пробле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флексия способов и условий действия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лиз и синтез объектов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нформация о домашнем задании, инструктаж по его выполнен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Обеспечение понимания детьми цели, содержания и способов выполнения домашнего задания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дает домашнее задание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учающиеся записывают домашнее задание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равственно -этическая  ориентац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ценка промежуточных результатов и саморегуляция для повышения мотивации учебной деятельн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ефлекс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Инициирование рефлексии детей по поводу психоэмоционального состояния, мотивации их собственной деятельности и взаимодействия с учителем и другими детьми в класс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Кто работал на уроке лучше всех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Кому еще надо стараться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С каким настроением вы уйдете с урока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Какой объём домашнего задания ?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ценивают свою работу и работу одноклассников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мыслообразование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ценка своей деятельности  и деятельности  других люде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рок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5606"/>
      </w:tblGrid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торы 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енко Людмила Филипповна, учитель математики МБОУ СОШ №16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К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ленкин Н.Я. Математика. 5 класс: учебник для учащихся общеобразовательных учреждений / Н.Я. Виленкин, В.И.Жохов, А.С. Чесноков, С.И. Шварцбурд. - М. Мнемозина, 2012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кстовых задач с применением свойств сложения и вычитания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ип урок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 знаний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Цель  урок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вычислительные навыки учащихся; продолжить работу над текстовыми задачами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анируемые результаты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еся научатся применять свойства сложения и вычитания для решения текстовых задач, в том числе задач с разностным сравнением величин,  рассуждать и делать выводы; слушать собеседника и вести диалог; работать в паре; излагать и аргументировать свою точку зрения; оценивать себя и товарищей.</w:t>
            </w:r>
          </w:p>
          <w:p>
            <w:pPr>
              <w:pStyle w:val="Normal"/>
              <w:ind w:firstLine="454"/>
              <w:jc w:val="both"/>
              <w:rPr>
                <w:i/>
                <w:i/>
              </w:rPr>
            </w:pPr>
            <w:r>
              <w:rPr>
                <w:i/>
              </w:rPr>
              <w:t>Обучающиеся получат возможность научиться: выдвигать гипотезы о связях и закономерностях событий, процессов, объектов; организовывать исследование с целью проверки гипотез; делать умозаключения (индуктивное или по аналогии) и выводы на основе аргументации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дачи: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00"/>
              <w:rPr/>
            </w:pPr>
            <w:r>
              <w:rPr>
                <w:u w:val="single"/>
              </w:rPr>
              <w:t>образовательные (</w:t>
            </w:r>
            <w:r>
              <w:rPr>
                <w:i/>
              </w:rPr>
              <w:t>формирование познавательных УУД</w:t>
            </w:r>
            <w:r>
              <w:rPr>
                <w:u w:val="single"/>
              </w:rPr>
              <w:t>)</w:t>
            </w:r>
            <w:r>
              <w:rPr/>
              <w:t xml:space="preserve">:   </w:t>
            </w:r>
          </w:p>
          <w:p>
            <w:pPr>
              <w:pStyle w:val="Normal"/>
              <w:spacing w:lineRule="atLeast" w:line="200"/>
              <w:ind w:left="720" w:hanging="0"/>
              <w:rPr/>
            </w:pPr>
            <w:r>
              <w:rPr/>
              <w:t>ориентироваться на разнообразие способов решения задач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0"/>
              <w:rPr/>
            </w:pPr>
            <w:r>
              <w:rPr>
                <w:u w:val="single"/>
              </w:rPr>
              <w:t>воспитательные (</w:t>
            </w:r>
            <w:r>
              <w:rPr>
                <w:i/>
              </w:rPr>
              <w:t>формирование коммуникативных и личностных УУД</w:t>
            </w:r>
            <w:r>
              <w:rPr>
                <w:u w:val="single"/>
              </w:rPr>
              <w:t>)</w:t>
            </w:r>
            <w:r>
              <w:rPr/>
              <w:t xml:space="preserve">:   </w:t>
            </w:r>
          </w:p>
          <w:p>
            <w:pPr>
              <w:pStyle w:val="Normal"/>
              <w:spacing w:lineRule="atLeast" w:line="200"/>
              <w:ind w:left="720" w:hanging="0"/>
              <w:rPr/>
            </w:pPr>
            <w:r>
              <w:rPr/>
              <w:t>формирование навыка осознанного выбора наиболее эффективного способа решения; формировать навыки учебного сотрудничества в ходе индивидуальной и групповой работ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0"/>
              <w:rPr/>
            </w:pPr>
            <w:r>
              <w:rPr>
                <w:u w:val="single"/>
              </w:rPr>
              <w:t>развивающие</w:t>
            </w:r>
            <w:r>
              <w:rPr/>
              <w:t xml:space="preserve"> (</w:t>
            </w:r>
            <w:r>
              <w:rPr>
                <w:i/>
              </w:rPr>
              <w:t>формирование регулятивных УУД</w:t>
            </w:r>
            <w:r>
              <w:rPr/>
              <w:t>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tLeast" w:line="200"/>
              <w:ind w:left="720" w:hanging="0"/>
              <w:rPr/>
            </w:pPr>
            <w:r>
              <w:rPr/>
              <w:t xml:space="preserve">формировать способность к мобилизации сил и энергии; способность к волевому усилию-выбору в ситуации мотивационного конфликта и к преодолению препятствий. 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</w:rPr>
              <w:t>Методы: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 знаний: словесный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епени взаимодействия учитель-ученик: диалог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дидактических задач: восприят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tLeast" w:line="200"/>
              <w:rPr/>
            </w:pPr>
            <w:r>
              <w:rPr/>
              <w:t>относительно характера познавательной деятельности: репродуктивный, частично-поисковый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Формы работы обучающихся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парная, самостоятельная, коллективная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рганизация деятельности обучающихся на уроке: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амостоятельно определяют тему, цель урок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полняют самостоятельную работу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едут диалог, отвечают на вопросы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ценивают себя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тируют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Необходимое учебное оборудование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и по математике, раздаточный материал (карточки с заданием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11"/>
        <w:gridCol w:w="1269"/>
        <w:gridCol w:w="1440"/>
        <w:gridCol w:w="1276"/>
        <w:gridCol w:w="1474"/>
        <w:gridCol w:w="1342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Эта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урока и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его цель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Деятельность учител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Деятельность обучающегося</w:t>
            </w:r>
          </w:p>
        </w:tc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Формирование УУД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Личнос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Регулятив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Коммуникативны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Познавательны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Организацио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Создание благоприятного психологического настроя на работ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ветствие  обучающихся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ка  учителем готовности класса            к уроку; организация внимания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Приветствуют учителя, </w:t>
            </w:r>
            <w:r>
              <w:rPr>
                <w:rFonts w:cs="Times New Roman"/>
                <w:spacing w:val="-1"/>
                <w:sz w:val="20"/>
                <w:szCs w:val="20"/>
              </w:rPr>
              <w:t xml:space="preserve">проверяют свою готовность </w:t>
            </w:r>
            <w:r>
              <w:rPr>
                <w:rFonts w:cs="Times New Roman"/>
                <w:sz w:val="20"/>
                <w:szCs w:val="20"/>
              </w:rPr>
              <w:t xml:space="preserve">к урок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 выделять нравственный аспект по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гнозирование своей деятель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ознанное  и произвольное построение речевого высказыва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Актуализация зн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ка домашнего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ктуализация опорных зна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тупительное слово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верка домашнего задания, проверка свойств сложения и вычитания. Устная фронтальная работа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адают вопросы по домашней работе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яют устно задания , предложенные учител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моопреде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ение и осознание того, что уже пройдено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ановка учебной задачи на основе известного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 достаточной полнотой и точностью выражать свои  мысли, слушать и вступать в диало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огический анализ объектов с целью выделения признаков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иск и выделение необходимой информации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ормулирование темы урока, постановка цели ур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Обеспечение мотивации учения детьми, принятие ими цели уро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рганизует диалог, который помогает обучающимся прогнозировать тему урока и сформулировать цель 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яют тему урока и цель уро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моопреде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лушать в соответствии с целевой установкой. Целеполагание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ргументирование и координирование собственной позиции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ое выделение-формулирование темы урока и её познавательной цели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роверка зна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ступает в роли тьютора для очень слабых обучающихс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яют самостоятельную работу на  два варианта (раздаточный материал): применение свойств сложения и вычит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требность в самовыражении и самореализации, социальном призн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ование своей деятельности для решения поставленной задачи и контроль полученного результата, саморегуляция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амостоятельно контролировать своё время и управлять и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уществление выбора наиболее эффективных способов решения задач в зависимости от конкретных услов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изкультминут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мена деятельности, обеспечение разгрузки  для глаз обучающихс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учающиеся  выполняют упражнения для глаз, спины,  ру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овершенствование зн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Установление правильности и осознанности изучения тем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ганизует коллективное обсуждение выполнения текстовых задач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яет выполнение задач 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яют решение задач (на доске и в тетрадях) из учеб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риентация в межличностных отношения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ование, прогнозир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улирование собственного мнения и позиции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иск и выделение необходимой информации. Структурирование знаний. Анализ объектов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роение логической цепи рассуждений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одведение итогов ур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амооценка результатов своей деятельности и всего класс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одводит итоги работы в класс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твечают на поставленные вопросы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зненное самоопределение, ценностно-смысловая ориентация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полученного результата, коррекция полученного результата, оцен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стие в коллективном обсуждении пробле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флексия способов и условий действия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лиз и синтез объект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нформация о домашнем задании, инструктаж по его выполнен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Обеспечение понимания детьми цели, содержания и способов выполнения домашнего зада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дает домашнее зад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учающиеся записывают домашнее задание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равственно -этическая  ори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ценка промежуточных результатов и саморегуляция для повышения мотивации учебной деятель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ефлекс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Инициирование рефлексии детей по поводу психоэмоционального состояния, мотивации их собственной деятельности и взаимодействия с учителем и другими детьми в класс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Кто работал на уроке лучше всех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Кому еще надо стараться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С каким настроением вы уйдете с урока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Какой объём домашнего задания ?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ценивают свою работу и работу одноклассник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мысло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ценка своей деятельности  и деятельности  других люд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рок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5606"/>
      </w:tblGrid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торы 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енко Людмила Филипповна, учитель математики МБОУ СОШ №16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К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ленкин Н.Я. Математика. 5 класс: учебник для учащихся общеобразовательных учреждений / Н.Я. Виленкин, В.И.Жохов, А.С. Чесноков, С.И. Шварцбурд. - М. Мнемозина, 2012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кстовых задач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ип урок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 знаний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Цель  урок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вычислительные навыки учащихся; продолжить работу над текстовыми задачами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анируемые результаты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еся научатся решать текстовые задачи, рассуждать и делать выводы; слушать собеседника и вести диалог; работать в паре; излагать и аргументировать свою точку зрения; оценивать себя и товарищей.</w:t>
            </w:r>
          </w:p>
          <w:p>
            <w:pPr>
              <w:pStyle w:val="Normal"/>
              <w:ind w:firstLine="454"/>
              <w:jc w:val="both"/>
              <w:rPr>
                <w:i/>
                <w:i/>
              </w:rPr>
            </w:pPr>
            <w:r>
              <w:rPr>
                <w:i/>
              </w:rPr>
              <w:t>Обучающиеся получат возможность научиться: выдвигать гипотезы о связях и закономерностях событий, процессов, объектов; организовывать исследование с целью проверки гипотез; делать умозаключения (индуктивное или по аналогии) и выводы на основе аргументации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дачи: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00"/>
              <w:rPr/>
            </w:pPr>
            <w:r>
              <w:rPr>
                <w:u w:val="single"/>
              </w:rPr>
              <w:t>образовательные (</w:t>
            </w:r>
            <w:r>
              <w:rPr>
                <w:i/>
              </w:rPr>
              <w:t>формирование познавательных УУД</w:t>
            </w:r>
            <w:r>
              <w:rPr>
                <w:u w:val="single"/>
              </w:rPr>
              <w:t>)</w:t>
            </w:r>
            <w:r>
              <w:rPr/>
              <w:t xml:space="preserve">:   </w:t>
            </w:r>
          </w:p>
          <w:p>
            <w:pPr>
              <w:pStyle w:val="Normal"/>
              <w:spacing w:lineRule="atLeast" w:line="200"/>
              <w:ind w:left="720" w:hanging="0"/>
              <w:rPr/>
            </w:pPr>
            <w:r>
              <w:rPr/>
              <w:t>научить в процессе реальной ситуации использовать свойства сложения и вычитания для решения текстовых задач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0"/>
              <w:rPr/>
            </w:pPr>
            <w:r>
              <w:rPr>
                <w:u w:val="single"/>
              </w:rPr>
              <w:t>воспитательные (</w:t>
            </w:r>
            <w:r>
              <w:rPr>
                <w:i/>
              </w:rPr>
              <w:t>формирование коммуникативных и личностных УУД</w:t>
            </w:r>
            <w:r>
              <w:rPr>
                <w:u w:val="single"/>
              </w:rPr>
              <w:t>)</w:t>
            </w:r>
            <w:r>
              <w:rPr/>
              <w:t xml:space="preserve">:   </w:t>
            </w:r>
          </w:p>
          <w:p>
            <w:pPr>
              <w:pStyle w:val="Normal"/>
              <w:spacing w:lineRule="atLeast" w:line="200"/>
              <w:ind w:left="720" w:hanging="0"/>
              <w:rPr/>
            </w:pPr>
            <w:r>
              <w:rPr/>
              <w:t>формирование мотивации к изучению и закреплению нового; умение слушать и вступать в диалог, участвовать в коллективном обсуждении проблем, строить в паре продуктивное взаимодействие, воспитывать ответственность и аккуратность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0"/>
              <w:rPr/>
            </w:pPr>
            <w:r>
              <w:rPr>
                <w:u w:val="single"/>
              </w:rPr>
              <w:t>развивающие</w:t>
            </w:r>
            <w:r>
              <w:rPr/>
              <w:t xml:space="preserve"> (</w:t>
            </w:r>
            <w:r>
              <w:rPr>
                <w:i/>
              </w:rPr>
              <w:t>формирование регулятивных УУД</w:t>
            </w:r>
            <w:r>
              <w:rPr/>
              <w:t>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tLeast" w:line="200"/>
              <w:ind w:left="720" w:hanging="0"/>
              <w:rPr/>
            </w:pPr>
            <w:r>
              <w:rPr/>
              <w:t xml:space="preserve">развивать умение анализировать, сравнивать, обобщать, делать выводы, развивать внимание; рефлексия способов и условий действия, контроль и оценка процесса и результатов деятельности. 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</w:rPr>
              <w:t>Методы: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 знаний: словесный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епени взаимодействия учитель-ученик: диалог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дидактических задач: восприят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tLeast" w:line="200"/>
              <w:rPr/>
            </w:pPr>
            <w:r>
              <w:rPr/>
              <w:t>относительно характера познавательной деятельности: репродуктивный, частично-поисковый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Формы работы обучающихся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парная, самостоятельная, коллективная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рганизация деятельности обучающихся на уроке: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амостоятельно определяют тему, цель урок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полняют самостоятельную работу с самопроверкой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едут диалог, отвечают на вопросы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ценивают себя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тируют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Необходимое учебное оборудование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и по математике, раздаточный материал (карточки с заданием),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472"/>
        <w:gridCol w:w="1230"/>
        <w:gridCol w:w="1395"/>
        <w:gridCol w:w="1237"/>
        <w:gridCol w:w="1428"/>
        <w:gridCol w:w="1300"/>
      </w:tblGrid>
      <w:tr>
        <w:trPr/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Эта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урока и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его цель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Деятельность учителя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Деятельность обучающегося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Формирование УУД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Личностны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Регулятивны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Коммуникативны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Познавательные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Организацио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Создание благоприятного психологического настроя на работ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ветствие  обучающихся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ка  учителем готовности класса            к уроку; организация внимани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Приветствуют учителя, </w:t>
            </w:r>
            <w:r>
              <w:rPr>
                <w:rFonts w:cs="Times New Roman"/>
                <w:spacing w:val="-1"/>
                <w:sz w:val="20"/>
                <w:szCs w:val="20"/>
              </w:rPr>
              <w:t xml:space="preserve">проверяют свою готовность </w:t>
            </w:r>
            <w:r>
              <w:rPr>
                <w:rFonts w:cs="Times New Roman"/>
                <w:sz w:val="20"/>
                <w:szCs w:val="20"/>
              </w:rPr>
              <w:t xml:space="preserve">к уроку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 выделять нравственный аспект поведения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гнозирование своей деятель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ознанное  и произвольное построение речевого высказывания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Актуализация зн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ка домашнего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ктуализация опорных зна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тупительное слово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верка домашнего задания, проверка свойств сложения и вычитания. Устная фронтальная работа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адают вопросы по домашней работе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яют устно задания , предложенные учителе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моопределение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ение и осознание того, что уже пройдено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ановка учебной задачи на основе известного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 достаточной полнотой и точностью выражать свои  мысли, слушать и вступать в диало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огический анализ объектов с целью выделения признаков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иск и выделение необходимой информации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ормулирование темы урока, постановка цели ур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Обеспечение мотивации учения детьми, принятие ими цели уро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рганизует диалог, который помогает обучающимся прогнозировать тему урока и сформулировать цель 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яют тему урока и цель урок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моопределение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лушать в соответствии с целевой установкой. Целеполагани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ргументирование и координирование собственной позиции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ое выделение-формулирование темы урока и её познавательной цели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овершенствование зн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Установление правильности и осознанности изучения темы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ганизует коллективное обсуждение выполнения задач.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яет выполнение задач 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яют решение задач в тетрадях из сборника «Текстовые задачи по математике, 5-6», авт.А.В.Шевкин,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ыполняют работу в парах с последующей проверкой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риентация в межличностных отношениях.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ование, прогнозирова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улирование собственного мнения и позиции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иск и выделение необходимой информации. Структурирование знаний. Анализ объектов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роение логической цепи рассуждений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одведение итогов ур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амооценка результатов своей деятельности и всего класс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одводит итоги работы в классе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твечают на поставленные вопросы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зненное самоопределение, ценностно-смысловая ориентация обучающихс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полученного результата, коррекция полученного результата, оцен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стие в коллективном обсуждении проблем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флексия способов и условий действия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лиз и синтез объектов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нформация о домашнем задании, инструктаж по его выполнен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Обеспечение понимания детьми цели, содержания и способов выполнения домашнего задани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дает дифференцированное домашнее зада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учающиеся записывают домашнее задание в зависимости от уровня освоения темы уро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равственно -этическая  ориент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ценка промежуточных результатов и саморегуляция для повышения мотивации учебной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ефлекс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Инициирование рефлексии детей по поводу психоэмоционального состояния, мотивации их собственной деятельности и взаимодействия с учителем и другими детьми в классе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Кто работал на уроке лучше всех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Кому еще надо стараться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С каким настроением вы уйдете с урока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Какой объём домашнего задания ?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ценивают свою работу и работу одноклассников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мыслообразование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ценка своей деятельности  и деятельности  других люд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рок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5606"/>
      </w:tblGrid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торы 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енко Людмила Филипповна, учитель математики МБОУ СОШ №16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К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ленкин Н.Я. Математика. 5 класс: учебник для учащихся общеобразовательных учреждений / Н.Я. Виленкин, В.И.Жохов, А.С. Чесноков, С.И. Шварцбурд. - М. Мнемозина, 2012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 по теме «Свойства сложения и вычитания»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ип урок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общения и систематизации знаний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Цель  урок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применять свойства сложения и вычитания натуральных чисел решать текстовые задачи на сложение и вычитание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анируемые результаты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еся обобщат изученный материал по теме «Свойства сложения и вычитания», научатся рассуждать и делать выводы; слушать собеседника и вести диалог; излагать и аргументировать свою точку зрения; оценивать себя и товарищей.</w:t>
            </w:r>
          </w:p>
          <w:p>
            <w:pPr>
              <w:pStyle w:val="Normal"/>
              <w:ind w:firstLine="454"/>
              <w:jc w:val="both"/>
              <w:rPr>
                <w:i/>
                <w:i/>
              </w:rPr>
            </w:pPr>
            <w:r>
              <w:rPr>
                <w:i/>
              </w:rPr>
              <w:t>Обучающиеся получат возможность научиться: выдвигать гипотезы о связях и закономерностях событий, процессов, объектов; организовывать исследование с целью проверки гипотез; делать умозаключения (индуктивное или по аналогии) и выводы на основе аргументации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дачи: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00"/>
              <w:rPr/>
            </w:pPr>
            <w:r>
              <w:rPr>
                <w:u w:val="single"/>
              </w:rPr>
              <w:t>образовательные (</w:t>
            </w:r>
            <w:r>
              <w:rPr>
                <w:i/>
              </w:rPr>
              <w:t>формирование познавательных УУД</w:t>
            </w:r>
            <w:r>
              <w:rPr>
                <w:u w:val="single"/>
              </w:rPr>
              <w:t>)</w:t>
            </w:r>
            <w:r>
              <w:rPr/>
              <w:t xml:space="preserve">: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0"/>
              <w:rPr/>
            </w:pPr>
            <w:r>
              <w:rPr/>
              <w:t>владеть общим приёмом решения учебных задач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0"/>
              <w:rPr/>
            </w:pPr>
            <w:r>
              <w:rPr>
                <w:u w:val="single"/>
              </w:rPr>
              <w:t>воспитательные (</w:t>
            </w:r>
            <w:r>
              <w:rPr>
                <w:i/>
              </w:rPr>
              <w:t>формирование коммуникативных и личностных УУД</w:t>
            </w:r>
            <w:r>
              <w:rPr>
                <w:u w:val="single"/>
              </w:rPr>
              <w:t>)</w:t>
            </w:r>
            <w:r>
              <w:rPr/>
              <w:t xml:space="preserve">:   </w:t>
            </w:r>
          </w:p>
          <w:p>
            <w:pPr>
              <w:pStyle w:val="Normal"/>
              <w:spacing w:lineRule="atLeast" w:line="200"/>
              <w:ind w:left="720" w:hanging="0"/>
              <w:rPr/>
            </w:pPr>
            <w:r>
              <w:rPr/>
              <w:t>формировать навыки самоанализа и самоконтроля: определять цели и функции участников, способы взаимодействия; планировать общие способы работ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0"/>
              <w:rPr/>
            </w:pPr>
            <w:r>
              <w:rPr>
                <w:u w:val="single"/>
              </w:rPr>
              <w:t>развивающие</w:t>
            </w:r>
            <w:r>
              <w:rPr/>
              <w:t xml:space="preserve"> (</w:t>
            </w:r>
            <w:r>
              <w:rPr>
                <w:i/>
              </w:rPr>
              <w:t>формирование регулятивных УУД</w:t>
            </w:r>
            <w:r>
              <w:rPr/>
              <w:t>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tLeast" w:line="200"/>
              <w:ind w:left="720" w:hanging="0"/>
              <w:rPr/>
            </w:pPr>
            <w:r>
              <w:rPr/>
              <w:t xml:space="preserve">корректировать деятельность; вносить изменения в процесс с учётом возникших трудностей и ошибок, намечать способы их устранения. 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</w:rPr>
              <w:t>Методы: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 знаний: словесный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епени взаимодействия учитель-ученик: диалог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дидактических задач: восприят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tLeast" w:line="200"/>
              <w:rPr/>
            </w:pPr>
            <w:r>
              <w:rPr/>
              <w:t>относительно характера познавательной деятельности: репродуктивный, частично-поисковый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Формы работы обучающихся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 коллективная, работа у доски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рганизация деятельности обучающихся на уроке: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амостоятельно определяют тему, цель урок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едут диалог, отвечают на вопросы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ценивают себя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тируют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Необходимое учебное оборудование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и по математи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203"/>
        <w:gridCol w:w="1327"/>
        <w:gridCol w:w="1430"/>
        <w:gridCol w:w="1268"/>
        <w:gridCol w:w="1464"/>
        <w:gridCol w:w="1332"/>
      </w:tblGrid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Эта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урока и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его цель 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Деятельность учител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Деятельность обучающегося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Формирование УУД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Личностны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Регулятивны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Коммуникативны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Познавательные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Организацио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Создание благоприятного психологического настроя на работ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ветствие  обучающихся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ка  учителем готовности класса            к уроку; организация внимания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Приветствуют учителя, </w:t>
            </w:r>
            <w:r>
              <w:rPr>
                <w:rFonts w:cs="Times New Roman"/>
                <w:spacing w:val="-1"/>
                <w:sz w:val="20"/>
                <w:szCs w:val="20"/>
              </w:rPr>
              <w:t xml:space="preserve">проверяют свою готовность </w:t>
            </w:r>
            <w:r>
              <w:rPr>
                <w:rFonts w:cs="Times New Roman"/>
                <w:sz w:val="20"/>
                <w:szCs w:val="20"/>
              </w:rPr>
              <w:t xml:space="preserve">к уроку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 выделять нравственный аспект поведения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гнозирование своей деятельн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ознанное  и произвольное построение речевого высказывания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Актуализация зн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ка домашнего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ктуализация опорных знани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тупительное слово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/>
            </w:pPr>
            <w:r>
              <w:rPr>
                <w:rFonts w:cs="Times New Roman"/>
                <w:sz w:val="20"/>
                <w:szCs w:val="20"/>
              </w:rPr>
              <w:t>Проверка домашнего задания, проверка</w:t>
            </w:r>
            <w:r>
              <w:rPr>
                <w:rFonts w:cs="Times New Roman"/>
              </w:rPr>
              <w:t xml:space="preserve"> свойств сложения и вычитания</w:t>
            </w:r>
            <w:r>
              <w:rPr>
                <w:rFonts w:cs="Times New Roman"/>
                <w:sz w:val="20"/>
                <w:szCs w:val="20"/>
              </w:rPr>
              <w:t xml:space="preserve"> натуральных чисел. Устная фронтальная работа (графический диктант).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адают вопросы по домашней работе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яют устно задания вычислительного характер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моопределение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ение и осознание того, что уже пройдено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ановка учебной задачи на основе известного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 достаточной полнотой и точностью выражать свои  мысли, слушать и вступать в диало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огический анализ объектов с целью выделения признаков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иск и выделение необходимой информации.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ормулирование темы урока, постановка цели ур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Обеспечение мотивации учения детьми, принятие ими цели уро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рганизует диалог, который помогает обучающимся прогнозировать тему урока и сформулировать цель 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яют тему урока и цель урок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моопределение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лушать в соответствии с целевой установкой. Целеполагание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ргументирование и координирование собственной позиции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ое выделение-формулирование темы урока и её познавательной цели.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овершенствование зн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Установление правильности и осознанности изучения темы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ганизует коллективное обсуждение выполнения задач по изученному материалу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яет выполнение задач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яют решение задач (на доске и в тетрадях) из учебника.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яют работу с последующей взаимопроверкой.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риентация в межличностных отношениях.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ование, прогнозир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улирование собственного мнения и позиции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иск и выделение необходимой информации. Структурирование знаний. Анализ объектов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роение логической цепи рассуждений.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изкультминут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мена деятельности, обеспечение разгрузки  для глаз обучающихс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учающиеся  выполняют упражнения для гла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Установление правильности и осознанности ранее изученного материала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ганизует коллективное обсуждение решения трудной задачи поэтапно, оформляет решение заданий на повторение.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яют решение задачи в тетрад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требность в самовыражении и самореализации, социальном признан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екватное оценивание объективной трудности как меру фактического или предполагаемого расхода ресурсов на решение задач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стие в коллективном обсуждении решения задачи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вижение гипотезы о связях и закономерностях объектов в задач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ганизация исследования с целью проверки гипотез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 делать умозаключения (индуктивное или по аналогии) и выводы на основе аргументации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одведение итогов ур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амооценка результатов своей деятельности и всего класс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одводит итоги работы в классе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твечают на поставленные вопросы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зненное самоопределение, ценностно-смысловая ориентация обучающихс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полученного результата, коррекция полученного результата, оцен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стие в коллективном обсуждении проблем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флексия способов и условий действия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лиз и синтез объектов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нформация о домашнем задании, инструктаж по его выполнен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Обеспечение понимания детьми цели, содержания и способов выполнения домашнего задания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дает домашнее зада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учающиеся записывают домашнее задание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равственно -этическая  ориентац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ценка промежуточных результатов и саморегуляция для повышения мотивации учебной деятель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ефлекс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Инициирование рефлексии детей по поводу психоэмоционального состояния, мотивации их собственной деятельности и взаимодействия с учителем и другими детьми в классе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Кто работал на уроке лучше всех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Кому еще надо стараться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С каким настроением вы уйдете с урока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Какой объём домашнего задания ?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ценивают свою работу и работу одноклассников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мыслообразование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ценка своей деятельности  и деятельности  других люде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рок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5606"/>
      </w:tblGrid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торы 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енко Людмила Филипповна, учитель математики МБОУ СОШ №16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К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ленкин Н.Я. Математика. 5 класс: учебник для учащихся общеобразовательных учреждений / Н.Я. Виленкин, В.И.Жохов, А.С. Чесноков, С.И. Шварцбурд. - М. Мнемозина, 2012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2 по теме «Свойства сложения и вычитания»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ип урок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контроля знаний и умений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Цель  урок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сформированность умений выполнять сложение и вычитание натуральных чисел, решать текстовые задачи на сложение и вычитание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анируемые результаты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еся научатся  воспроизводить приобретённые знания, навыки в конкретной деятельност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учающиеся получат возможность проверить свои знания по теме «Свойства сложения и вычитания</w:t>
            </w:r>
            <w:r>
              <w:rPr/>
              <w:t>»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дачи: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00"/>
              <w:rPr/>
            </w:pPr>
            <w:r>
              <w:rPr>
                <w:u w:val="single"/>
              </w:rPr>
              <w:t>образовательные (</w:t>
            </w:r>
            <w:r>
              <w:rPr>
                <w:i/>
              </w:rPr>
              <w:t>формирование познавательных УУД</w:t>
            </w:r>
            <w:r>
              <w:rPr>
                <w:u w:val="single"/>
              </w:rPr>
              <w:t>)</w:t>
            </w:r>
            <w:r>
              <w:rPr/>
              <w:t xml:space="preserve">:    </w:t>
            </w:r>
          </w:p>
          <w:p>
            <w:pPr>
              <w:pStyle w:val="Normal"/>
              <w:spacing w:lineRule="atLeast" w:line="200"/>
              <w:ind w:left="720" w:hanging="0"/>
              <w:rPr/>
            </w:pPr>
            <w:r>
              <w:rPr/>
              <w:t>выбирать наиболее эффективные способы решения задач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0"/>
              <w:rPr/>
            </w:pPr>
            <w:r>
              <w:rPr>
                <w:u w:val="single"/>
              </w:rPr>
              <w:t>воспитательные (</w:t>
            </w:r>
            <w:r>
              <w:rPr>
                <w:i/>
              </w:rPr>
              <w:t>формирование коммуникативных и личностных УУД</w:t>
            </w:r>
            <w:r>
              <w:rPr>
                <w:u w:val="single"/>
              </w:rPr>
              <w:t>)</w:t>
            </w:r>
            <w:r>
              <w:rPr/>
              <w:t xml:space="preserve">:   </w:t>
            </w:r>
          </w:p>
          <w:p>
            <w:pPr>
              <w:pStyle w:val="Normal"/>
              <w:spacing w:lineRule="atLeast" w:line="200"/>
              <w:ind w:left="720" w:hanging="0"/>
              <w:rPr/>
            </w:pPr>
            <w:r>
              <w:rPr/>
              <w:t>формирование навыков самоконтроля и самоанализа; управлять своим поведением(контроль, самокоррекция, оценка своего результа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0"/>
              <w:rPr/>
            </w:pPr>
            <w:r>
              <w:rPr>
                <w:u w:val="single"/>
              </w:rPr>
              <w:t>развивающие</w:t>
            </w:r>
            <w:r>
              <w:rPr/>
              <w:t xml:space="preserve"> (</w:t>
            </w:r>
            <w:r>
              <w:rPr>
                <w:i/>
              </w:rPr>
              <w:t>формирование регулятивных УУД</w:t>
            </w:r>
            <w:r>
              <w:rPr/>
              <w:t>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tLeast" w:line="200"/>
              <w:ind w:left="720" w:hanging="0"/>
              <w:rPr/>
            </w:pPr>
            <w:r>
              <w:rPr/>
              <w:t xml:space="preserve">формировать способность к мобилизации сил и энергии, способность к волевому усилию в преодолении препятствий. 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</w:rPr>
              <w:t>Методы: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 знаний: словесный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епени взаимодействия учитель-ученик: диалог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дидактических задач: воспроизвед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pacing w:lineRule="atLeast" w:line="200"/>
              <w:rPr/>
            </w:pPr>
            <w:r>
              <w:rPr/>
              <w:t xml:space="preserve">относительно характера познавательной деятельности: репродуктивный, 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Формы работы обучающихся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парная, самостоятельная, коллективная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рганизация деятельности обучающихся на уроке: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амостоятельно определяют тему, цель урок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полняют контрольную работу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ценивают себя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тируют.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Необходимое учебное оборудование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аточный материал (карточки с заданием),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217"/>
        <w:gridCol w:w="1238"/>
        <w:gridCol w:w="1447"/>
        <w:gridCol w:w="1282"/>
        <w:gridCol w:w="1481"/>
        <w:gridCol w:w="1340"/>
      </w:tblGrid>
      <w:tr>
        <w:trPr/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Эта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урока и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его цель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Деятельность учител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Деятельность обучающегося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Формирование УУД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Личностны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Регулятивны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Коммуникативны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Познавательные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Организацио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Создание благоприятного психологического настроя на работ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ветствие  обучающихся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ка  учителем готовности класса            к уроку; организация внимания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Приветствуют учителя, </w:t>
            </w:r>
            <w:r>
              <w:rPr>
                <w:rFonts w:cs="Times New Roman"/>
                <w:spacing w:val="-1"/>
                <w:sz w:val="20"/>
                <w:szCs w:val="20"/>
              </w:rPr>
              <w:t xml:space="preserve">проверяют свою готовность </w:t>
            </w:r>
            <w:r>
              <w:rPr>
                <w:rFonts w:cs="Times New Roman"/>
                <w:sz w:val="20"/>
                <w:szCs w:val="20"/>
              </w:rPr>
              <w:t xml:space="preserve">к уроку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 выделять нравственный аспект поведения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гнозирование своей деятель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ознанное  и произвольное построение речевого высказывания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ормулирование темы урока, постановка цели ур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Обеспечение мотивации учения детьми, принятие ими цели уро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рганизует диалог, который помогает обучающимся прогнозировать тему урока и сформулировать цель 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яют тему урока и цель урока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моопределение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лушать в соответствии с целевой установкой. Целеполагание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ргументирование и координирование собственной позиции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ое выделение-формулирование темы урока и её познавательной цели.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роверка зна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ыступает в роли тьютора для очень слабых обучающихс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ыполняют  контрольную работу на два варианта (раздаточный материал):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требность в самовыражении и самореализации, социальном признан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ование своей деятельности для решения поставленной задачи и контроль полученного результата, саморегуляция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амостоятельно контролировать своё время и управлять и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уществление выбора наиболее эффективных способов решения задач в зависимости от конкретных условий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одведение итогов ур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амооценка результатов своей деятельности и всего класс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одводит итоги работы в классе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твечают на поставленные вопросы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зненное самоопределение, ценностно-смысловая ориентация обучающихс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полученного результата, коррекция полученного результата, оцен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стие в коллективном обсуждении проблем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флексия способов и условий действия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лиз и синтез объектов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нформация о домашнем задании, инструктаж по его выполнен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Обеспечение понимания детьми цели, содержания и способов выполнения домашнего задания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дает домашнее зад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учающиеся записывают домашнее задание 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равственно -этическая  ориентац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ценка промежуточных результатов и саморегуляция для повышения мотивации учебной деятель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ефлекс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Инициирование рефлексии детей по поводу психоэмоционального состояния, мотивации их собственной деятельности и взаимодействия с учителем и другими детьми в классе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Кто работал на уроке лучше всех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Кому еще надо стараться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С каким настроением вы уйдете с урока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Какой объём домашнего задания ?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ценивают свою работу и работу одноклассников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мыслообразование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ценка своей деятельности  и деятельности  других люде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?l?r ???fc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20:38:00Z</dcterms:created>
  <dc:creator>Владимир</dc:creator>
  <dc:description/>
  <cp:keywords/>
  <dc:language>en-US</dc:language>
  <cp:lastModifiedBy>Владимир</cp:lastModifiedBy>
  <dcterms:modified xsi:type="dcterms:W3CDTF">2015-10-17T20:48:00Z</dcterms:modified>
  <cp:revision>1</cp:revision>
  <dc:subject/>
  <dc:title>ТЕХНОЛОГИЧЕСКИЕ КАРТЫ УРОКОВ ПО ТЕМЕ </dc:title>
</cp:coreProperties>
</file>