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гласовано: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ст ДО  №5                                                                                   Директор ГБОУ Школа  93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апушко Е.В.________________________                                          Дмитриева Н.Н.____________________________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сентября 2015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70"/>
        <w:gridCol w:w="101"/>
        <w:gridCol w:w="2976"/>
        <w:gridCol w:w="822"/>
        <w:gridCol w:w="1874"/>
        <w:gridCol w:w="511"/>
        <w:gridCol w:w="2609"/>
        <w:gridCol w:w="283"/>
        <w:gridCol w:w="2980"/>
      </w:tblGrid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 половина дня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иклограмма деятельности воспитателя ГБОУ школы 937 структурного подразделения №5  старшей группы №2 Краевой М.В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</w:tr>
      <w:tr>
        <w:trPr>
          <w:trHeight w:val="1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0 – 7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мотр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с родителями  о самочувствии детей ил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ые поручения в уголке природы и в игровых центрах. Наблюдения с детьми, исследовательская деятельность (согласно плану)</w:t>
            </w:r>
          </w:p>
        </w:tc>
      </w:tr>
      <w:tr>
        <w:trPr>
          <w:trHeight w:val="3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0-8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артин, иллюстраций,  развитие связной речи (согласно плану).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8.1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утренней гимнастик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-8.20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/игры на развитие творческого воображ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/игры экологического содержа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/игры на классификацию и сериализацию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ые игры, игры на развитие фонематического слух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/игры по развитию мелкой моторики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0 – 8.3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0 -8.4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завтраку.  Воспитание культурно- гигиенических навыков, самообслуживания. Организация  дежурства по столово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0-8.5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я завтрака. Формирование правил культуры еды, самообслуживание. Полоскание рт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0 - 9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деятельность детей под руководством воспитателя  (игры малой подвижности, сюжетно-ролевые игры, настольно-печатные игры, дидактические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организованной образовательной деятельности взрослых и дете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 -10.5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о- образовательная деятельность в соответствии с расписанием.</w:t>
            </w:r>
          </w:p>
        </w:tc>
      </w:tr>
      <w:tr>
        <w:trPr>
          <w:trHeight w:val="70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ЗНАКОМЛЕНИЕ С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УЗЫКАЛЬНОЕ(сопровождение и индивид. работа с детьми при выполнении  танцев, хороводов и.т.п., страховка и ориентировка в пространстве, развитие зрительного восприят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С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ФИЗ.КУЛЬТУРА (сопровождение и индивид. работа с детьми при выполнении и упражнений, страховка и ориентировка в пространств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ППЛИКАЦИЯ3.ФИЗ.КУЛЬТУРА на улице (сопровождение и индивид. работа с детьми при выполнении и упражнений, страховка и ориентировка в пространстве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КОЛОГИЧЕСКОЕ ВОСПИТАНИЕ. ПРИРОДНОЕ ОКРУ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Е(сопровождение и индивид. работа с детьми при выполнении и танцев, хороводов и.т.п., страховка и ориентировка в пространстве)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ЗНАКОМЛЕНИЕ С ХУДОЖЕСТВЕННОЙ ЛИТЕРАТУРОЙ. 2.КОНСТРУИРОВАНИЕ И РУЧНОЙ ТРУ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ФИЗ.КУЛЬТУРА (сопровождение и индивид.работа с детьми при выполнении и упражнений, страховка и ориентировка в пространстве)</w:t>
            </w:r>
          </w:p>
          <w:p>
            <w:pPr>
              <w:pStyle w:val="Normal"/>
              <w:tabs>
                <w:tab w:val="clear" w:pos="708"/>
                <w:tab w:val="left" w:pos="2903" w:leader="none"/>
                <w:tab w:val="left" w:pos="3011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0.1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второго завтрака (в перерыве между НОД). Воспитание культуры поведения за столом, формирование правильной осанки.</w:t>
            </w:r>
          </w:p>
        </w:tc>
      </w:tr>
      <w:tr>
        <w:trPr>
          <w:trHeight w:val="3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50-11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  с детьми.  Организация игровой деятельности.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5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огулке. Прогулка.</w:t>
            </w:r>
          </w:p>
        </w:tc>
      </w:tr>
      <w:tr>
        <w:trPr>
          <w:trHeight w:val="316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блюдения (согласно плану)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людения за живой природой (животные)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я за неживой природо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я за явлениями общественной жизн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людения за живой природой (растения) 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. эколог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ая прогулка(1раз в м) 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Индивидуальная работа (согласно плану)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: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ЭМП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ческие беседы, поведение в социум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ция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бота над выразительностью речи, обогащение  словаря) 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Труд в природе, на участке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Дидактические игры, игры на внимание и эруд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амостоятельная двигательная активность детей под наблюдением и руководством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Подвижные игры согласно плану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5-12.4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щение с прогулки. Воспитание навыков самообслуживания, гигиенические процедуры.Организация дежурства по столовой. Чтение  художественной литературы.</w:t>
            </w:r>
          </w:p>
        </w:tc>
      </w:tr>
      <w:tr>
        <w:trPr>
          <w:trHeight w:val="5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0-13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 (организация и проведение).  Формирование правил культуры еды.  Ознакомление с правилами этикета. Формирование правильной осанки.</w:t>
            </w:r>
          </w:p>
        </w:tc>
      </w:tr>
      <w:tr>
        <w:trPr>
          <w:trHeight w:val="5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овина дня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3.1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беда.  Формирование правил культуры еды.  Ознакомление с правилами этикета. Формирование правильной осанки.</w:t>
            </w:r>
          </w:p>
        </w:tc>
      </w:tr>
      <w:tr>
        <w:trPr>
          <w:trHeight w:val="21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-15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кание рта, подготовка ко с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невного сн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формление документации, подготовка к НОД. Методическая работа,   планирование образовательной деятельности; изготовление пособий, дидактических игр; подготовка материалов для творческой  деятельности детей; подготовка к праздникам и развлечениям (изготовление атрибутов).</w:t>
            </w:r>
          </w:p>
        </w:tc>
      </w:tr>
      <w:tr>
        <w:trPr>
          <w:trHeight w:val="7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0-15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епенный подъем, гимнастика пробуждения.  Закаливающие процедуры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20-15.25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полднику. Гигиенические процедуры. Воспитание навыков самообслуживания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25-15.4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полдника. Формирование правил культуры еды. Полоскание рта.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4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2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ндивидуальная работа  согласно плану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е творчество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ЭМ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над выразительностью речи. Обогащение словаря 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КР   Развитие фонематического слуха </w:t>
            </w:r>
          </w:p>
        </w:tc>
      </w:tr>
      <w:tr>
        <w:trPr>
          <w:trHeight w:val="49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Организация и руководство сюжетно-ролевыми, строительными играми  де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алоподвижные игры по желанию детей. Организация деятельности детей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20-16.4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 детям.</w:t>
            </w:r>
          </w:p>
        </w:tc>
      </w:tr>
      <w:tr>
        <w:trPr>
          <w:trHeight w:val="284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0-18.45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огулке, прогу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Наблюдения (согласн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Индивидуальная работа с детьми (согласно план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Труд в природе,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Дидактические игры, игры на внимание и эрудицию (согласно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Самостоятельная двигательная активность детей под наблюдением и руководством воспита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движные игры (согласно плану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Индивидуальные беседы с родителями, консультации по запросам.</w:t>
            </w:r>
          </w:p>
        </w:tc>
      </w:tr>
      <w:tr>
        <w:trPr>
          <w:trHeight w:val="1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4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0</w:t>
            </w:r>
          </w:p>
        </w:tc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щение с прогулки. Воспитание навыков самообслуживания. Гигиенические процед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гровой деятельности де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оподвижные игры по желанию детей. Организация деятельности детей в центрах акт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ая обработка игрушек.</w:t>
            </w:r>
          </w:p>
        </w:tc>
      </w:tr>
    </w:tbl>
    <w:p>
      <w:pPr>
        <w:pStyle w:val="Normal"/>
        <w:spacing w:before="0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16:00Z</dcterms:created>
  <dc:creator>DELSI</dc:creator>
  <dc:description/>
  <dc:language>en-US</dc:language>
  <cp:lastModifiedBy>Admin</cp:lastModifiedBy>
  <cp:lastPrinted>2015-09-21T11:20:00Z</cp:lastPrinted>
  <dcterms:modified xsi:type="dcterms:W3CDTF">2015-10-01T18:16:00Z</dcterms:modified>
  <cp:revision>2</cp:revision>
  <dc:subject/>
  <dc:title/>
</cp:coreProperties>
</file>