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sz w:val="28"/>
          <w:szCs w:val="28"/>
        </w:rPr>
        <w:t>Всероссийский дистанционный конкурс творческих работ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ё призвание – Учитель!»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bCs/>
          <w:sz w:val="44"/>
          <w:szCs w:val="44"/>
        </w:rPr>
        <w:t>Эссе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bCs/>
          <w:sz w:val="40"/>
          <w:szCs w:val="40"/>
        </w:rPr>
        <w:t>Учитель! Перед именем твоим</w:t>
      </w:r>
      <w:r>
        <w:rPr>
          <w:sz w:val="40"/>
          <w:szCs w:val="40"/>
        </w:rPr>
        <w:t>…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05" w:leader="none"/>
        </w:tabs>
        <w:bidi w:val="0"/>
        <w:spacing w:lineRule="auto" w:line="36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05" w:leader="none"/>
        </w:tabs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Автор: Михайлова  Валентина Никандровна,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учитель русского языка и литературы  </w:t>
      </w:r>
    </w:p>
    <w:p>
      <w:pPr>
        <w:pStyle w:val="Normal"/>
        <w:tabs>
          <w:tab w:val="clear" w:pos="708"/>
          <w:tab w:val="left" w:pos="5805" w:leader="none"/>
        </w:tabs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МАОУ «Лицей №4» г. Чебоксары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hanging="0"/>
        <w:jc w:val="center"/>
        <w:rPr/>
      </w:pPr>
      <w:r>
        <w:rPr>
          <w:sz w:val="28"/>
          <w:szCs w:val="28"/>
        </w:rPr>
        <w:t>Чебоксары 2014</w:t>
      </w:r>
    </w:p>
    <w:p>
      <w:pPr>
        <w:pStyle w:val="Normal"/>
        <w:tabs>
          <w:tab w:val="clear" w:pos="708"/>
          <w:tab w:val="center" w:pos="4677" w:leader="none"/>
        </w:tabs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bidi w:val="0"/>
        <w:spacing w:lineRule="auto" w:line="36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Учитель! Перед именем твоим</w:t>
      </w:r>
    </w:p>
    <w:p>
      <w:pPr>
        <w:pStyle w:val="Normal"/>
        <w:tabs>
          <w:tab w:val="clear" w:pos="708"/>
          <w:tab w:val="center" w:pos="4677" w:leader="none"/>
        </w:tabs>
        <w:bidi w:val="0"/>
        <w:spacing w:lineRule="auto" w:line="36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Позволь смиренно преклонить колени…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firstLine="720"/>
        <w:jc w:val="both"/>
        <w:rPr/>
      </w:pPr>
      <w:r>
        <w:rPr/>
        <w:t>Учитель… «Наставник, преподаватель, профессор», – так толкует значение слова «учитель» Толковый словарь живого великорусского языка в 4–х томах Владимира Даля.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firstLine="720"/>
        <w:jc w:val="both"/>
        <w:rPr/>
      </w:pPr>
      <w:r>
        <w:rPr/>
        <w:t>Учитель…  Какая бездна смысловых оттенков…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firstLine="720"/>
        <w:jc w:val="both"/>
        <w:rPr/>
      </w:pPr>
      <w:r>
        <w:rPr/>
        <w:t>Каждый человек в своей жизни бывает и учеником и учителем. Ребёнок - ученик для своих родителей, бабушек и дедушек, для школьных учителей. С возрастом ребёнок–ученик, сам того не сознавая, становится учителем, наставником, авторитетом для своих младших братьев и сестёр, для сверстников и профессиональным педагогом для учащихся, студентов, коллег по работе.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firstLine="720"/>
        <w:jc w:val="both"/>
        <w:rPr/>
      </w:pPr>
      <w:r>
        <w:rPr/>
        <w:t>Что вкладываю я, педагог с 33–летним стажем работы, в это понятие?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firstLine="720"/>
        <w:jc w:val="both"/>
        <w:rPr/>
      </w:pPr>
      <w:r>
        <w:rPr/>
        <w:t>Как нелегко подобрать нужные,  меткие слова, чтобы передать самые сокровенные мысли, чтобы выразить бездонную глубину чувств.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firstLine="720"/>
        <w:jc w:val="both"/>
        <w:rPr/>
      </w:pPr>
      <w:r>
        <w:rPr/>
        <w:t>Первым учителем для маленького человека является  мама. Именно мама, мамин голос, мамины слова, мамины советы, мамино поведение, образ мыслей, умение обращаться с людьми, отношение к работе, взаимоотношения в семье между родителями, между братьями и сёстрами –словом, всё, что окружает человека, чему научился маленький человечек, это непременно заслуга мамы.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firstLine="720"/>
        <w:jc w:val="both"/>
        <w:rPr/>
      </w:pPr>
      <w:r>
        <w:rPr/>
        <w:t xml:space="preserve"> </w:t>
      </w:r>
      <w:r>
        <w:rPr/>
        <w:t>Мне пятьдесят пять лет. До сих пор свои слова, поступки, поведение, своё отношение к работе – беззаветную преданность любимому делу – я сверяю с мамиными. Это на всю жизнь, так как мама является примером во всём.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firstLine="720"/>
        <w:jc w:val="both"/>
        <w:rPr/>
      </w:pPr>
      <w:r>
        <w:rPr/>
        <w:t>Рядом с образом мамы появляется другой. Это образ первой учительницы, не менее доброй, умной, очень справедливой, готовой прийти на помощь своим примером, советом.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firstLine="720"/>
        <w:jc w:val="both"/>
        <w:rPr/>
      </w:pPr>
      <w:r>
        <w:rPr/>
        <w:t>Урок чтения в первом классе. Тишина… Средь этой тишины звучит величественный голос, который уводит тебя из реального мира в мир сказок, где вечная борьба между добром и злом. Голос учителя так убедителен, что невольно поверишь в чудеса и просишь его, чтобы он подтвердил, что зло непременно будет наказано.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firstLine="720"/>
        <w:jc w:val="both"/>
        <w:rPr/>
      </w:pPr>
      <w:r>
        <w:rPr/>
        <w:t>Всесильная, всемогущая, всезнающая Агриппина Петровна (так звали мою первую учительницу) хитро улыбнётся, мудро ответит и развеет все сомнения. Какая сила в первом Учителе! Какая власть над человеческими сердцами и душами.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firstLine="720"/>
        <w:jc w:val="both"/>
        <w:rPr/>
      </w:pPr>
      <w:r>
        <w:rPr/>
        <w:t xml:space="preserve">Вот уже почти полвека прошло, как я переступила порог школы, а слово «Учитель» ассоциируется в моём сознании с образом первой учительницы, крупной, полной, очень доброй женщины, с блеском в глазах, с седыми нитями волос, аккуратно зачёсанных назад, с виноватой улыбкой на лице. Самое главное, что хорошо запомнилось мне, – мама и учитель дружили. Мама интересовалась, как дела у дочки, заходила в  школу (мама тоже хотела стать учителем), а Учитель всегда говорил только правду. 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firstLine="720"/>
        <w:jc w:val="both"/>
        <w:rPr/>
      </w:pPr>
      <w:r>
        <w:rPr/>
        <w:t>1-е сентября 1965 года. Первый сентябрьский  погожий денёк, тепло по–летнему. В школу пошла в летнем недошитом платье (в то время мама работала агрономом, видимо, не успела дошить). Учительница, почти как мама, подошла, поправила воротник, заправила кофту и спросила, как меня зовут. Этот день навсегда остался в памяти тем, что я поняла, Учитель– это ещё мама. Из множества эпизодов  школьной жизни помню такой: Учитель пришёл домой. Волна чувств: испуг, страх,  радость и гордость тем, что Учитель помнит тебя, значит, переживает за тебя, заботится о тебе, а может, и любит.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firstLine="720"/>
        <w:jc w:val="both"/>
        <w:rPr/>
      </w:pPr>
      <w:r>
        <w:rPr/>
        <w:t xml:space="preserve">Обращаясь к молодым учителям, хочется сказать: «Идите к детям, они ждут вас!» 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firstLine="720"/>
        <w:jc w:val="both"/>
        <w:rPr/>
      </w:pPr>
      <w:r>
        <w:rPr/>
        <w:t>Потом были другие учителя, учителя моих детей – они были другие.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firstLine="720"/>
        <w:jc w:val="both"/>
        <w:rPr/>
      </w:pPr>
      <w:r>
        <w:rPr/>
        <w:t>Мне повезло с Учителями! Они были не просто учителя, а Учители, каждый стоит на своём пьедестале, на почётном месте.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firstLine="720"/>
        <w:jc w:val="both"/>
        <w:rPr/>
      </w:pPr>
      <w:r>
        <w:rPr/>
        <w:t>В пятом, после начальной школы, классным руководителем был Расторгуев Виссарион Михайлович, горячо любящий своих учеников и  своё дело. Он прививал нам любовь к родному языку, к родной литературе, культуре и к родному краю, он учил нас любить свою землю и свой народ. Учитель рассказывал нам об истории родной Чувашии, чувашских поэтах и писателях и был уверен в том, что его воспитанники будут также преданны своей малой родине, родному краю и родному языку. Через годы, оглядываясь назад, мысленно стою перед Учителем и шепчу: «Простите нас, Виссарион  Михайлович, что не оправдали Вашего доверия».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firstLine="720"/>
        <w:jc w:val="both"/>
        <w:rPr/>
      </w:pPr>
      <w:r>
        <w:rPr/>
        <w:t>Настоящим праздником, праздником  встреч, знакомств с новым, доселе неизведанным, были уроки русского языка и литературы. Геннадий Михайлович Расторгуев – истинный педагог, «инженер» русского языка. Именно он открыл для меня широкие двери в страну языкознания, привил любовь к искусству слова. Чистый, звонкий, твёрдый, уверенный голос Учителя по сей день звучит и является примером для подражания в моей педагогической практике.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firstLine="720"/>
        <w:jc w:val="both"/>
        <w:rPr/>
      </w:pPr>
      <w:r>
        <w:rPr/>
        <w:t>Урок русского языка в 6–м классе национальной школы. Тема нелегкая: «Склонение сложных прилагательных». Учитель вызывает меня к доске и предлагает просклонять словосочетание «Волго–Донской канал». Подобных примеров в учебнике не было, Учитель таким образом побуждал в нас интерес к предмету, расширял наш кругозор и учил радоваться успехам и победам. Деятельная любовь Учителя к детям и избранной профессии  не могла не отразиться в нашем сознании. Уже в том далёком семидесятом году я поняла, что моя дальнейшая жизнь напрямую будет связана с русским языком, с дальнейшим его изучением и погружением в бесконечное пространство русской грамматики.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firstLine="720"/>
        <w:jc w:val="both"/>
        <w:rPr/>
      </w:pPr>
      <w:r>
        <w:rPr/>
        <w:t>Средняя школа… Новые учителя, новые преподаватели, новые наставники. Кто из них сумеет зажечь наши сердца, повлечь за собой в страну Знаний, стать для нас поистине Учителем? Счастливая судьба мальчишек и девчонок. Им посчастливилось учиться у настоящих педагогов.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firstLine="720"/>
        <w:jc w:val="both"/>
        <w:rPr/>
      </w:pPr>
      <w:r>
        <w:rPr/>
        <w:t xml:space="preserve">Это были и есть опытные, истинные мастера своего дела. 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firstLine="720"/>
        <w:jc w:val="both"/>
        <w:rPr/>
      </w:pPr>
      <w:r>
        <w:rPr/>
        <w:t>Литературу как учебник жизни мне открыл Расторгуев Николай Михайлович, очень спокойный, степенный, уверенный в себе, в какой–то степени важный, в то же время простой и открытый в беседе учитель. Умение преподнести учебный материал, подвести к художественному тексту, раскрыть суть проблемы, заинтересовать деревенских мальчишек и вовлечь их в обсуждение, при этом корректно объяснять  поступок Сони Мармеладовой – это ли не истинный Учитель, значением которого является «тот, кто наставляет, учит,  передаёт свой опыт, знания кому–либо». Чувство сострадания, милосердия, любовь к ближнему, к литературному персонажу мы вынесли с уроков литературы, уроков доброты, уроков жизни и мудрости.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firstLine="720"/>
        <w:jc w:val="both"/>
        <w:rPr/>
      </w:pPr>
      <w:r>
        <w:rPr/>
        <w:t>Именно Николай Михайлович подвёл меня к истине, что нет ничего ближе и роднее «дыма Отечества», что  поэт Пушкин – это наше всё и что его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firstLine="720"/>
        <w:jc w:val="both"/>
        <w:rPr/>
      </w:pPr>
      <w:r>
        <w:rPr/>
        <w:t>«Любовь к родному пепелищу,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firstLine="720"/>
        <w:jc w:val="both"/>
        <w:rPr/>
      </w:pPr>
      <w:r>
        <w:rPr/>
        <w:t>Любовь к отеческим гробам» – это святыня, национальное достояние.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firstLine="720"/>
        <w:jc w:val="both"/>
        <w:rPr/>
      </w:pPr>
      <w:r>
        <w:rPr/>
        <w:t>А Гришка Добросклонов – народный заступник. Кто из ребят, нуждающийся в защите, мысленно не мечтал о таком герое.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firstLine="720"/>
        <w:jc w:val="both"/>
        <w:rPr/>
      </w:pPr>
      <w:r>
        <w:rPr/>
        <w:t>Стихи Маяковского и сам Маяковский в моём сознании и памяти живут с той минуты, как учитель читал нам на уроках мастерства: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hanging="0"/>
        <w:rPr/>
      </w:pPr>
      <w:r>
        <w:rPr/>
        <w:t xml:space="preserve">                                </w:t>
      </w:r>
      <w:r>
        <w:rPr/>
        <w:t xml:space="preserve">Я 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hanging="0"/>
        <w:rPr/>
      </w:pPr>
      <w:r>
        <w:rPr/>
        <w:t xml:space="preserve">                                   </w:t>
      </w:r>
      <w:r>
        <w:rPr/>
        <w:t xml:space="preserve">достаю 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hanging="0"/>
        <w:rPr/>
      </w:pPr>
      <w:r>
        <w:rPr/>
        <w:t xml:space="preserve">                                                 </w:t>
      </w:r>
      <w:r>
        <w:rPr/>
        <w:t>из широких штанин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hanging="0"/>
        <w:rPr/>
      </w:pPr>
      <w:r>
        <w:rPr/>
        <w:t xml:space="preserve">                                </w:t>
      </w:r>
      <w:r>
        <w:rPr/>
        <w:t xml:space="preserve">дубликатом 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hanging="0"/>
        <w:rPr/>
      </w:pPr>
      <w:r>
        <w:rPr/>
        <w:t xml:space="preserve">                                                     </w:t>
      </w:r>
      <w:r>
        <w:rPr/>
        <w:t>бесценного груза.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hanging="0"/>
        <w:rPr/>
      </w:pPr>
      <w:r>
        <w:rPr/>
        <w:t xml:space="preserve">                                </w:t>
      </w:r>
      <w:r>
        <w:rPr/>
        <w:t xml:space="preserve">Читайте, 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hanging="0"/>
        <w:rPr/>
      </w:pPr>
      <w:r>
        <w:rPr/>
        <w:t xml:space="preserve">                                              </w:t>
      </w:r>
      <w:r>
        <w:rPr/>
        <w:t xml:space="preserve">завидуйте, 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hanging="0"/>
        <w:rPr/>
      </w:pPr>
      <w:r>
        <w:rPr/>
        <w:t xml:space="preserve">                                                                </w:t>
      </w:r>
      <w:r>
        <w:rPr/>
        <w:t xml:space="preserve">я  - 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 xml:space="preserve">гражданин 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hanging="0"/>
        <w:rPr/>
      </w:pPr>
      <w:r>
        <w:rPr/>
        <w:t xml:space="preserve">                                </w:t>
      </w:r>
      <w:r>
        <w:rPr/>
        <w:t>Советского Союза.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firstLine="720"/>
        <w:jc w:val="both"/>
        <w:rPr/>
      </w:pPr>
      <w:r>
        <w:rPr/>
        <w:t>Мои Учители!  Учитель (мн. учители). Высок. –Человек, являющийся авторитетом в какой–либо области, имеющий последователей.  Вот какое значение  я вкладываю  в понятие  «Учитель». Это бог, исцеляющий наши грешные души, это мудрец, наставляющий нас на путь истинный, это человек с огнём Прометея в груди. Именно такими  были  мои Учителя: очень хорошие, очень сильные, очень мужественные и мудрые люди, известные и уважаемые  в Чувашии педагоги – представители многочисленной учительской династии  Сафроновых.  Низкий Вам поклон!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firstLine="720"/>
        <w:jc w:val="both"/>
        <w:rPr/>
      </w:pPr>
      <w:r>
        <w:rPr/>
        <w:t>Велика роль Учителя. Ему, Учителю, отведена роль воспитателя молодого поколения. Мудрый взгляд и добрая душа, созидание радости, радость встречи и общения, знание, опыт, творчество и успех, вечные ценности духовные, надежда, вера и любовь – всё в одном человеке, в Учителе! Какое счастье быть Учителем!. Учить детей всему, что знаешь сам, быть примером для своих учеников, зеркалом для своих воспитанников.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firstLine="720"/>
        <w:jc w:val="both"/>
        <w:rPr/>
      </w:pPr>
      <w:r>
        <w:rPr/>
        <w:t>За  моими плечами немалый опыт педагогических проб, удач и ошибок.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firstLine="720"/>
        <w:jc w:val="both"/>
        <w:rPr/>
      </w:pPr>
      <w:r>
        <w:rPr/>
        <w:t>Опыт жизни, который передали мне мои Учителя, мои педагоги, в котором радость победы неотделима от горечи поражений.  За всё,  что во мне доброе, мудрое, справедливое, я благодарна своим Учителям и ученикам. Помнятся слова благодарности учеников: «Если бы все педагоги были такими добрыми, мудрыми, сколько добрых, умных, благородных людей воспитали бы»…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firstLine="720"/>
        <w:jc w:val="both"/>
        <w:rPr/>
      </w:pPr>
      <w:r>
        <w:rPr/>
        <w:t>Память об Учителях, благодарность им за свет и знания у каждого  своя. А мне близки мысли Ирины Самоцветовой, выраженные в стихотворении, посвящённом Учителям: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firstLine="720"/>
        <w:jc w:val="both"/>
        <w:rPr/>
      </w:pPr>
      <w:r>
        <w:rPr/>
        <w:t xml:space="preserve">                      </w:t>
      </w:r>
      <w:r>
        <w:rPr/>
        <w:t>И пока Учитель будет с нами,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firstLine="720"/>
        <w:jc w:val="both"/>
        <w:rPr/>
      </w:pPr>
      <w:r>
        <w:rPr/>
        <w:t xml:space="preserve">                      </w:t>
      </w:r>
      <w:r>
        <w:rPr/>
        <w:t>Не погибнут разум и любовь.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firstLine="720"/>
        <w:jc w:val="both"/>
        <w:rPr/>
      </w:pPr>
      <w:r>
        <w:rPr/>
        <w:t xml:space="preserve">                      </w:t>
      </w:r>
      <w:r>
        <w:rPr/>
        <w:t>Воспеваем добрыми словами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firstLine="720"/>
        <w:jc w:val="both"/>
        <w:rPr/>
      </w:pPr>
      <w:r>
        <w:rPr/>
        <w:t xml:space="preserve">                      </w:t>
      </w:r>
      <w:r>
        <w:rPr/>
        <w:t>Всех Учителей мы вновь и вновь.</w:t>
      </w:r>
    </w:p>
    <w:p>
      <w:pPr>
        <w:pStyle w:val="Normal"/>
        <w:tabs>
          <w:tab w:val="clear" w:pos="708"/>
          <w:tab w:val="left" w:pos="2205" w:leader="none"/>
        </w:tabs>
        <w:bidi w:val="0"/>
        <w:spacing w:lineRule="auto" w:line="360"/>
        <w:ind w:left="0" w:right="0" w:hanging="0"/>
        <w:jc w:val="both"/>
        <w:rPr/>
      </w:pPr>
      <w:r>
        <w:rPr/>
        <w:t xml:space="preserve">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9</Words>
  <Characters>9524</Characters>
  <CharactersWithSpaces>8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01:00Z</dcterms:created>
  <dc:creator>ss</dc:creator>
  <dc:description/>
  <dc:language>en-US</dc:language>
  <cp:lastModifiedBy/>
  <dcterms:modified xsi:type="dcterms:W3CDTF">2014-03-31T19:14:00Z</dcterms:modified>
  <cp:revision>5</cp:revision>
  <dc:subject/>
  <dc:title>Республиканский конкурс творческих рабо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7</vt:lpwstr>
  </property>
</Properties>
</file>