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атематики в 5 класс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Умножение десятичных дроб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  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ткрытия нов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здание условий для формирования у учащихся умения умножать десятичные дроби на десятичные дроб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бучающие: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создать условия для введения новых знаний о правиле умножения десятичной дроби на десятичную дробь</w:t>
      </w:r>
      <w:r>
        <w:rPr>
          <w:color w:val="000000"/>
          <w:sz w:val="28"/>
          <w:szCs w:val="28"/>
          <w:shd w:fill="FFFFFF" w:val="clear"/>
        </w:rPr>
        <w:t xml:space="preserve">; </w:t>
      </w:r>
      <w:r>
        <w:rPr>
          <w:sz w:val="28"/>
          <w:szCs w:val="28"/>
        </w:rPr>
        <w:t>овладение учащимися правилом на уровне обязательной подготовк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Развивающи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овать развитию логических УУ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пособствовать развитию </w:t>
      </w:r>
      <w:r>
        <w:rPr>
          <w:sz w:val="28"/>
          <w:szCs w:val="28"/>
        </w:rPr>
        <w:t>вычислительных навыков учащихся через использование рациональных способо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формированию умения  сравнивать, анализировать, обобщать, делать выводы, применять  знания  в  нестандартных  ситуациях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</w:t>
      </w:r>
      <w:r>
        <w:rPr>
          <w:sz w:val="28"/>
          <w:szCs w:val="28"/>
        </w:rPr>
        <w:t xml:space="preserve"> мотивационной сферы личност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в детях умение работать в паре, группе, чувство товарищества, взаимопомощи, ответственности за свои пост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едметные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</w:rPr>
        <w:t xml:space="preserve">уметь в процессе реальной ситуации использовать понятие произведения десятичных дробей на десятичные дроби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уметь использовать математические термины, комментируя свои действ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различных ситуация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апредметные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нимать учебную задачу урока; определять цель учебного задания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тролировать свои действия в процессе выполн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бнаруживать и исправлять ошибки;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>оценивать свои достиж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8"/>
        </w:rPr>
        <w:t>формировать познавательный интерес к математическим дисциплинам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чностные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чебную мотивацию;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уметь проводить самооценк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нимать необходимость приобретения новых зна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 аргументировать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учебник Виленкин Н. Я., Жохов В. И., Чесноков А. С., Шварцбурд С. И. Математика 5 класс: Учебник для общеобразовательных учреждений. - М.: Мнемозина, 2013; тетрадь, доска, карточки с заданиями;</w:t>
      </w:r>
      <w:r>
        <w:rPr/>
        <w:t xml:space="preserve"> </w:t>
      </w:r>
      <w:r>
        <w:rPr>
          <w:sz w:val="28"/>
          <w:szCs w:val="28"/>
        </w:rPr>
        <w:t>электронная физкультминутка;  компьютер,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827"/>
        <w:gridCol w:w="4099"/>
        <w:gridCol w:w="4009"/>
        <w:gridCol w:w="275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ая установ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йствия учите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йствия учени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 к учебной деятельности</w:t>
            </w:r>
            <w:r>
              <w:rPr/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строить учащихся на активную работу на уроке;</w:t>
            </w:r>
          </w:p>
          <w:p>
            <w:pPr>
              <w:pStyle w:val="Normal"/>
              <w:jc w:val="both"/>
              <w:rPr/>
            </w:pPr>
            <w:r>
              <w:rPr/>
              <w:t>- включить учащихся в учеб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- создать положительный эмоциональный настрой н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ствуйте, ребята! Я рада приветствовать вас на нашем уроке, где вы узнаете много нового и интересного. На уроке вы должны быть внимательными и усидчивыми. Кто готов приступить к работе? Сядьте красиво и удобн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ть урок мне бы хотелось со старой притчи. Голодный и оборванный человек подошел к рыбаку и попросил его накормить. Рыбак посмотрел на него и сказал: «Вот там лежит невод, возьми его и отнеси к морю». Человек оглянулся, вздохнул, нашел невод и, недоумевая, понес к морю. Рыбак пошел вслед за ним. Они сели в лодку и вышли в море. Человек греб сначала неумело, а затем лучше и лучше, и наконец, сам привел лодку к месту. Затем они забросили невод и поймали рыбу. На берегу рыбак попросил человека набрать сухих веток и они вместе разожгли костер. Когда рыба была готова, они наелись, отогрелись, отдохнули. И тогда человек спросил рыбака: «Почему ты не дал мне хлеба, который был у тебя в хижине, а заставил проделать все это?». Рыбак немного помолчал, а потом ответил: «В этом случае я бы утолил твой голод, но только один раз, а так я научил тебя быть сытым всю жизн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В чем смысл этой притчи? Как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ношение она имеет к нашему уроку?</w:t>
            </w:r>
          </w:p>
          <w:p>
            <w:pPr>
              <w:pStyle w:val="Normal"/>
              <w:jc w:val="both"/>
              <w:rPr/>
            </w:pPr>
            <w:r>
              <w:rPr/>
              <w:t>- Вот и мы с вами будем добывать знания 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 желающие ученики вст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обмениваются мнениями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73" w:hanging="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самоопределение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Регулятивные</w:t>
            </w:r>
            <w:r>
              <w:rPr>
                <w:lang w:eastAsia="ar-SA"/>
              </w:rPr>
              <w:t>: целеполагание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ланирование учебного сотрудничества с учителем и сверстникам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 и фиксация  затруднения  в пробном действии</w:t>
            </w:r>
            <w:r>
              <w:rPr/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На столах у каждого из вас таблиц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гадайте секрет составления таблиц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олните таблицу. Если при ее заполнении возникнут затруднения, то оставьте клетку пустой или поставьте знак воп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действия и над какими числами не вызвали затруднени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чем возникли сом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знакомятся с содержанием таблицы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8"/>
              <w:gridCol w:w="491"/>
              <w:gridCol w:w="491"/>
              <w:gridCol w:w="601"/>
              <w:gridCol w:w="491"/>
              <w:gridCol w:w="491"/>
              <w:gridCol w:w="491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2,3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1,25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7,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6,9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9,9</w:t>
                  </w:r>
                </w:p>
              </w:tc>
            </w:tr>
          </w:tbl>
          <w:p>
            <w:pPr>
              <w:pStyle w:val="Msonormalcxspmiddle"/>
              <w:spacing w:before="280" w:after="280"/>
              <w:ind w:left="36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:</w:t>
            </w:r>
          </w:p>
          <w:p>
            <w:pPr>
              <w:pStyle w:val="Msonormalcxspmiddlecxspmiddle"/>
              <w:spacing w:before="280" w:after="280"/>
              <w:ind w:left="36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ак называются компоненты при умножении?</w:t>
            </w:r>
          </w:p>
          <w:p>
            <w:pPr>
              <w:pStyle w:val="Msonormalcxspmiddlecxspla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числом представлен первый множитель? второй множител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ая строчка – </w:t>
            </w:r>
            <w:r>
              <w:rPr>
                <w:lang w:val="en-US"/>
              </w:rPr>
              <w:t>I</w:t>
            </w:r>
            <w:r>
              <w:rPr/>
              <w:t xml:space="preserve"> множитель, вторая строчка – </w:t>
            </w:r>
            <w:r>
              <w:rPr>
                <w:lang w:val="en-US"/>
              </w:rPr>
              <w:t>II</w:t>
            </w:r>
            <w:r>
              <w:rPr/>
              <w:t xml:space="preserve"> множитель, третья строчка – произве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приступают к заполнению табл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е заполнения всеми учащимися своих таблиц на доске вписываются цветным мелом ответы в заготовленную аналогичную табли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ножение и деление десятичной дроби на натуральное число. Формулируют правил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умножении десятичных дробе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планирование учебного сотрудничества с учителем и сверстниками;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ar-SA"/>
              </w:rPr>
              <w:t xml:space="preserve">Логические – </w:t>
            </w:r>
            <w:r>
              <w:rPr>
                <w:lang w:eastAsia="ar-SA"/>
              </w:rPr>
              <w:t>формулирование проблемы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ыявление места и причины затруднения</w:t>
            </w:r>
            <w:r>
              <w:rPr/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ммуникации, в ходе которой  </w:t>
            </w:r>
          </w:p>
          <w:p>
            <w:pPr>
              <w:pStyle w:val="Normal"/>
              <w:rPr/>
            </w:pPr>
            <w:r>
              <w:rPr/>
              <w:t>- фиксируется затруднение;</w:t>
            </w:r>
          </w:p>
          <w:p>
            <w:pPr>
              <w:pStyle w:val="Normal"/>
              <w:rPr/>
            </w:pPr>
            <w:r>
              <w:rPr/>
              <w:t>-  согласовывается цель урока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какое задание надо было выполнить?</w:t>
            </w:r>
          </w:p>
          <w:p>
            <w:pPr>
              <w:pStyle w:val="Normal"/>
              <w:rPr/>
            </w:pPr>
            <w:r>
              <w:rPr/>
              <w:t>- Вам это уда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начит, возникло затрудн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чем причина затруд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формулируйте цель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бы достичь этой цели какую задачу поставим перед соб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ить десятичные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алгоритма умножения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 умножать десятичные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сти удобный алгоритм умножения десятичных дробе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целеполагание, прогнозирование;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ar-SA"/>
              </w:rPr>
              <w:t>Познавательные</w:t>
            </w:r>
            <w:r>
              <w:rPr>
                <w:lang w:eastAsia="ar-SA"/>
              </w:rPr>
              <w:t>: выбор наиболее эффективных способов решения задач в зависимости от конкретных условий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строение проекта выхода из затруднения</w:t>
            </w:r>
            <w:r>
              <w:rPr/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йти алгоритм выхода из затруднения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асскажите, как вы пытались решить возникшую проблему при заполнении таблицы?</w:t>
            </w:r>
          </w:p>
          <w:p>
            <w:pPr>
              <w:pStyle w:val="Normal"/>
              <w:rPr/>
            </w:pPr>
            <w:r>
              <w:rPr/>
              <w:t>- Предлагаю проверить правильность ваших рассуждений, оказавших в конкретной жизненной ситуации: администрация нашей школы обращается ко всем ученикам с просьбой о помощи в предстоящем ремонте учебных кабинетов. Нужно покрасить двери в кабинетах , а для этого необходимо рассчитать, какое количество краски для этого потребуется.</w:t>
            </w:r>
          </w:p>
          <w:p>
            <w:pPr>
              <w:pStyle w:val="Normal"/>
              <w:rPr/>
            </w:pPr>
            <w:r>
              <w:rPr/>
              <w:t>- Итак, подумайте, что надо знать, измерить, вычислить, чтобы рассчитать какое количество краски необходимо на одну две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редлагают свои спосо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ь длину, ширину двери; вычислить  ее площадь и узнать расход крас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lang w:eastAsia="ar-SA"/>
              </w:rPr>
              <w:t>Предметные:</w:t>
            </w:r>
            <w:r>
              <w:rPr>
                <w:lang w:eastAsia="ar-SA"/>
              </w:rPr>
              <w:t xml:space="preserve"> формирование навыков построения математических моделей и решения практических задач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</w:t>
            </w:r>
            <w:r>
              <w:rPr/>
              <w:t>планирование учебного сотрудничества с учителем и сверстникам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</w:t>
            </w:r>
            <w:r>
              <w:rPr/>
              <w:t>моделирование, решение проблемы, построение логических цепей, анализ, умение структурировать знани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ar-SA"/>
              </w:rPr>
              <w:t xml:space="preserve">Личностные: </w:t>
            </w:r>
            <w:r>
              <w:rPr>
                <w:lang w:eastAsia="ar-SA"/>
              </w:rPr>
              <w:t>планирование учебной деятельности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ализация построенного проект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найти алгоритм умножения десятичных дробей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Вычислим площадь двери, если ее длина 2,2м, а ширина 1,1м. Как можно рассчитать площадь, не прибегая к умножению десятичных дроб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ъясните полученный ответ и попробуйте сформулировать алгоритм умножения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правило по учебнику и убедитесь в точности формулировки, полученной нами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ую задачу мы поставили перед собой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ам удалось с ней справить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шите в тетрадь выполненное действие в столб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Каков наш следующий шаг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ести метры в дециметры</w:t>
            </w:r>
          </w:p>
          <w:p>
            <w:pPr>
              <w:pStyle w:val="Normal"/>
              <w:rPr/>
            </w:pPr>
            <w:r>
              <w:rPr/>
              <w:t>2,2м = 22дм; 1,1м = 11дм.</w:t>
            </w:r>
          </w:p>
          <w:p>
            <w:pPr>
              <w:pStyle w:val="Normal"/>
              <w:rPr/>
            </w:pPr>
            <w:r>
              <w:rPr/>
              <w:t>22дм Х11дм = 242 дм</w:t>
            </w:r>
            <w:r>
              <w:rPr>
                <w:vertAlign w:val="superscript"/>
              </w:rPr>
              <w:t>2</w:t>
            </w:r>
            <w:r>
              <w:rPr/>
              <w:t xml:space="preserve"> = 2,4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алго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учебник, сравнивают и делают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сти алгоритм умножения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ишут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применять данный алгорит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lang w:eastAsia="ar-SA"/>
              </w:rPr>
              <w:t>Предметные:</w:t>
            </w:r>
            <w:r>
              <w:rPr>
                <w:lang w:eastAsia="ar-SA"/>
              </w:rPr>
              <w:t xml:space="preserve"> формирование навыков построения математических моделей и решения практических задач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</w:t>
            </w:r>
            <w:r>
              <w:rPr/>
              <w:t>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</w:t>
            </w:r>
            <w:r>
              <w:rPr/>
              <w:t>моделирование, решение проблемы, построение логических цепей, анализ, умение структурировать знан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ервичное закрепление ( с проговариванием во внешней речи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овать усвоение учащимися нового знания с помощью:</w:t>
            </w:r>
          </w:p>
          <w:p>
            <w:pPr>
              <w:pStyle w:val="Normal"/>
              <w:rPr/>
            </w:pPr>
            <w:r>
              <w:rPr/>
              <w:t>- коммуникативного взаимодействия;</w:t>
            </w:r>
          </w:p>
          <w:p>
            <w:pPr>
              <w:pStyle w:val="Normal"/>
              <w:rPr/>
            </w:pPr>
            <w:r>
              <w:rPr/>
              <w:t>- алгоритма действия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Выполните действия:  а) 1,24  </w:t>
            </w:r>
            <w:r>
              <w:rPr>
                <w:vertAlign w:val="superscript"/>
              </w:rPr>
              <w:t>.</w:t>
            </w:r>
            <w:r>
              <w:rPr/>
              <w:t xml:space="preserve">  3, 6;</w:t>
            </w:r>
          </w:p>
          <w:p>
            <w:pPr>
              <w:pStyle w:val="Normal"/>
              <w:rPr/>
            </w:pPr>
            <w:r>
              <w:rPr/>
              <w:t xml:space="preserve">б)  7,5  </w:t>
            </w:r>
            <w:r>
              <w:rPr>
                <w:vertAlign w:val="superscript"/>
              </w:rPr>
              <w:t>.</w:t>
            </w:r>
            <w:r>
              <w:rPr/>
              <w:t xml:space="preserve"> 0,48;  в)  4, 037 </w:t>
            </w:r>
            <w:r>
              <w:rPr>
                <w:vertAlign w:val="superscript"/>
              </w:rPr>
              <w:t>.</w:t>
            </w:r>
            <w:r>
              <w:rPr/>
              <w:t xml:space="preserve"> 83,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ники по очереди у доски с проговариванием алгоритма выполняют действ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</w:t>
            </w:r>
            <w:r>
              <w:rPr/>
              <w:t>планирование учебного сотрудничества с учителем и сверстниками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Регулятивные</w:t>
            </w:r>
            <w:r>
              <w:rPr/>
              <w:t xml:space="preserve"> выделение и осознание того, что усвоено, что ещё подлежит усвоению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Самостоятельная работа с самопроверкой по эталону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организовать проверку умения применять алгоритм умножения десятичных дробей на типовых зад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жете ли вы теперь с уверенностью сказать, что научились умножать десятичные дроб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ступаем к выполнению самостоятельной работы.  Раздаются задания на карточках в двух вариантах, выполнив которую ученики меняются карточ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. а) 7,25 </w:t>
            </w:r>
            <w:r>
              <w:rPr>
                <w:vertAlign w:val="superscript"/>
              </w:rPr>
              <w:t>.</w:t>
            </w:r>
            <w:r>
              <w:rPr/>
              <w:t xml:space="preserve"> 3,8;  б) 0,6 </w:t>
            </w:r>
            <w:r>
              <w:rPr>
                <w:vertAlign w:val="superscript"/>
              </w:rPr>
              <w:t>.</w:t>
            </w:r>
            <w:r>
              <w:rPr/>
              <w:t xml:space="preserve"> 0,47;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) 5,96 </w:t>
            </w:r>
            <w:r>
              <w:rPr>
                <w:vertAlign w:val="superscript"/>
              </w:rPr>
              <w:t>.</w:t>
            </w:r>
            <w:r>
              <w:rPr/>
              <w:t xml:space="preserve"> 12,8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.  а) 9,6 </w:t>
            </w:r>
            <w:r>
              <w:rPr>
                <w:vertAlign w:val="superscript"/>
              </w:rPr>
              <w:t>.</w:t>
            </w:r>
            <w:r>
              <w:rPr/>
              <w:t xml:space="preserve"> 4,12;  б) 0,8 </w:t>
            </w:r>
            <w:r>
              <w:rPr>
                <w:vertAlign w:val="superscript"/>
              </w:rPr>
              <w:t>.</w:t>
            </w:r>
            <w:r>
              <w:rPr/>
              <w:t xml:space="preserve"> 0,59;       в) 41,57 </w:t>
            </w:r>
            <w:r>
              <w:rPr>
                <w:vertAlign w:val="superscript"/>
              </w:rPr>
              <w:t>.</w:t>
            </w:r>
            <w:r>
              <w:rPr/>
              <w:t xml:space="preserve"> 6,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ются карточки – эталоны каждому уче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, нам надо выполнить самостоятельную работу и проверить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полняют самостоятель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проверку по эталону. Если допущена ошибка, то проговаривается шаг алгоритма, в котором она допущ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Регулятивные</w:t>
            </w:r>
            <w:r>
              <w:rPr/>
              <w:t xml:space="preserve"> контроль, оценка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Познавательные</w:t>
            </w:r>
            <w:r>
              <w:rPr>
                <w:b/>
                <w:bCs/>
              </w:rPr>
              <w:t xml:space="preserve">: </w:t>
            </w:r>
            <w:r>
              <w:rPr/>
              <w:t>формулирование проблемы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Включение в систему знаний и повторени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учить применять знания в различных ситуациях;</w:t>
            </w:r>
          </w:p>
          <w:p>
            <w:pPr>
              <w:pStyle w:val="Normal"/>
              <w:rPr/>
            </w:pPr>
            <w:r>
              <w:rPr/>
              <w:t>- развивать гибкость использования знаний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ыполните № 1403 из учебника по вариантам :  </w:t>
            </w:r>
            <w:r>
              <w:rPr>
                <w:lang w:val="en-US"/>
              </w:rPr>
              <w:t>I</w:t>
            </w:r>
            <w:r>
              <w:rPr/>
              <w:t xml:space="preserve"> вариант  а); в);  </w:t>
            </w:r>
            <w:r>
              <w:rPr>
                <w:lang w:val="en-US"/>
              </w:rPr>
              <w:t>II</w:t>
            </w:r>
            <w:r>
              <w:rPr/>
              <w:t xml:space="preserve"> вариант б) ; г).</w:t>
            </w:r>
          </w:p>
          <w:p>
            <w:pPr>
              <w:pStyle w:val="Normal"/>
              <w:rPr/>
            </w:pPr>
            <w:r>
              <w:rPr/>
              <w:t>- Каким способом вы решали?</w:t>
            </w:r>
          </w:p>
          <w:p>
            <w:pPr>
              <w:pStyle w:val="Normal"/>
              <w:rPr/>
            </w:pPr>
            <w:r>
              <w:rPr/>
              <w:t>- Какие законы математики для этого применяли?</w:t>
            </w:r>
          </w:p>
          <w:p>
            <w:pPr>
              <w:pStyle w:val="Normal"/>
              <w:rPr/>
            </w:pPr>
            <w:r>
              <w:rPr/>
              <w:t>- Решить № 1400; 1401(а).</w:t>
            </w:r>
          </w:p>
          <w:p>
            <w:pPr>
              <w:pStyle w:val="Normal"/>
              <w:rPr/>
            </w:pPr>
            <w:r>
              <w:rPr/>
              <w:t>- Записываем домашнее задание: п.36, № 1432(а – з); 143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добным.</w:t>
            </w:r>
          </w:p>
          <w:p>
            <w:pPr>
              <w:pStyle w:val="Normal"/>
              <w:rPr/>
            </w:pPr>
            <w:r>
              <w:rPr/>
              <w:t>- Сочетательный и переместительный.</w:t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Регулятивные</w:t>
            </w:r>
            <w:r>
              <w:rPr/>
              <w:t xml:space="preserve"> выделение и осознание того, что усвоено, что ещё подлежит усвоению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ефлексия учебной деятельност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учить учащихся объективно оценивать собственную деятельность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полнили ли вы сегодня условия учебной деятель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ую цель ставили перед собой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могли ли её достич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более всего понравилось на </w:t>
            </w:r>
          </w:p>
          <w:p>
            <w:pPr>
              <w:pStyle w:val="Normal"/>
              <w:rPr/>
            </w:pPr>
            <w:r>
              <w:rPr/>
              <w:t>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ите свою деятельность на уроке с помощью карточки самооценки.</w:t>
            </w:r>
          </w:p>
          <w:p>
            <w:pPr>
              <w:pStyle w:val="Normal"/>
              <w:rPr/>
            </w:pPr>
            <w:r>
              <w:rPr/>
              <w:t>(«5» - все плюсы; «4» - плюс – минус встречается больше одного раза; «3» - на этом уроке не ставится).</w:t>
            </w:r>
          </w:p>
          <w:p>
            <w:pPr>
              <w:pStyle w:val="Normal"/>
              <w:rPr/>
            </w:pPr>
            <w:r>
              <w:rPr/>
              <w:t>- Оцените настроение на сегодняшнем уроке с помощью аплодисментов.</w:t>
            </w:r>
          </w:p>
          <w:p>
            <w:pPr>
              <w:pStyle w:val="Normal"/>
              <w:rPr/>
            </w:pPr>
            <w:r>
              <w:rPr/>
              <w:t>- Молодцы. Вы хорошо поработали на уроке. Урок оконч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твечают фронта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умножать десятичные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деятельность с помощью карточки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аплодирую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</w:t>
            </w:r>
            <w:r>
              <w:rPr/>
              <w:t>планирование,  контроль, оценка, коррекция, выделение и осознание того, что усвоено, что ещё подлежит усвоению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</w:t>
            </w:r>
            <w:r>
              <w:rPr/>
              <w:t>умение структурировать знания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смыслообраз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36:00Z</dcterms:created>
  <dc:creator>User</dc:creator>
  <dc:description/>
  <cp:keywords/>
  <dc:language>en-US</dc:language>
  <cp:lastModifiedBy>User</cp:lastModifiedBy>
  <dcterms:modified xsi:type="dcterms:W3CDTF">2015-10-01T14:37:00Z</dcterms:modified>
  <cp:revision>2</cp:revision>
  <dc:subject/>
  <dc:title/>
</cp:coreProperties>
</file>