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</w:t>
      </w:r>
      <w:r>
        <w:rPr/>
        <w:t>Универсальные заочные задания.</w:t>
      </w:r>
    </w:p>
    <w:p>
      <w:pPr>
        <w:pStyle w:val="Normal"/>
        <w:rPr/>
      </w:pPr>
      <w:r>
        <w:rPr/>
        <w:t>Тема: « Слова с ограниченной сферой употребления.»</w:t>
      </w:r>
    </w:p>
    <w:p>
      <w:pPr>
        <w:pStyle w:val="Normal"/>
        <w:rPr/>
      </w:pPr>
      <w:r>
        <w:rPr/>
        <w:t>/За каждый правильный ответ – 1 балл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йдите соответствия: 1.токмо                               1.парикмахер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</w:t>
      </w:r>
      <w:r>
        <w:rPr/>
        <w:t>2. вотще                              2. только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</w:t>
      </w:r>
      <w:r>
        <w:rPr/>
        <w:t>3.покамест                          3.напрасно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</w:t>
      </w:r>
      <w:r>
        <w:rPr/>
        <w:t>4.брадобрей                        4.пока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</w:t>
      </w:r>
      <w:r>
        <w:rPr/>
        <w:t>5. оных                                5.сюда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</w:t>
      </w:r>
      <w:r>
        <w:rPr/>
        <w:t>6. семо                                 6.тех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</w:t>
      </w:r>
      <w:r>
        <w:rPr/>
        <w:t>7. сих                                   7. этих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</w:t>
      </w:r>
      <w:r>
        <w:rPr/>
        <w:t>8.дабы                                 8. которые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</w:t>
      </w:r>
      <w:r>
        <w:rPr/>
        <w:t>9. кои                                   9. потому что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</w:t>
      </w:r>
      <w:r>
        <w:rPr/>
        <w:t>10. понеже                           10. чтобы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</w:t>
      </w:r>
      <w:r>
        <w:rPr/>
        <w:t>11. пиит                               11.до сих пор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</w:t>
      </w:r>
      <w:r>
        <w:rPr/>
        <w:t>12. доселе                            12. поэт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</w:t>
      </w:r>
      <w:r>
        <w:rPr/>
        <w:t>13. иже                                 13. если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</w:t>
      </w:r>
      <w:r>
        <w:rPr/>
        <w:t>14. ведать                            14. который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</w:t>
      </w:r>
      <w:r>
        <w:rPr/>
        <w:t>15. буде                               15. знать</w:t>
      </w:r>
    </w:p>
    <w:p>
      <w:pPr>
        <w:pStyle w:val="Normal"/>
        <w:rPr/>
      </w:pPr>
      <w:r>
        <w:rPr/>
        <w:t>2.Распределите слова в 2 группы : а) диалектные, б) профессиональны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етка, скальпель, векша, баить, томограф, камбуз, басёна, фурнитура, дёжка, губина, рентабельность, угунуть, мануфактура,  депозит, бурак,  либретто.     </w:t>
      </w:r>
    </w:p>
    <w:p>
      <w:pPr>
        <w:pStyle w:val="Normal"/>
        <w:rPr/>
      </w:pPr>
      <w:r>
        <w:rPr/>
        <w:t>/Допишите свои примеры в каждый столбик! Не менее 3-х!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ъясните значение  слова «ветрило» в стихотворении Ф.Тютче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ток белел. Ладья катилась.</w:t>
      </w:r>
    </w:p>
    <w:p>
      <w:pPr>
        <w:pStyle w:val="Normal"/>
        <w:rPr/>
      </w:pPr>
      <w:r>
        <w:rPr/>
        <w:t>Ветрило весело звучало,-</w:t>
      </w:r>
    </w:p>
    <w:p>
      <w:pPr>
        <w:pStyle w:val="Normal"/>
        <w:rPr/>
      </w:pPr>
      <w:r>
        <w:rPr/>
        <w:t>Как опрокинутое небо,</w:t>
      </w:r>
    </w:p>
    <w:p>
      <w:pPr>
        <w:pStyle w:val="Normal"/>
        <w:rPr/>
      </w:pPr>
      <w:r>
        <w:rPr/>
        <w:t>Над нами море трепе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Исправьте ошибки во фразеологиз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лон на ухо наступил.</w:t>
      </w:r>
    </w:p>
    <w:p>
      <w:pPr>
        <w:pStyle w:val="Normal"/>
        <w:rPr/>
      </w:pPr>
      <w:r>
        <w:rPr/>
        <w:t>2. Мышь в мешке.</w:t>
      </w:r>
    </w:p>
    <w:p>
      <w:pPr>
        <w:pStyle w:val="Normal"/>
        <w:rPr/>
      </w:pPr>
      <w:r>
        <w:rPr/>
        <w:t>3. Кричать во всю Нечаевскую.</w:t>
      </w:r>
    </w:p>
    <w:p>
      <w:pPr>
        <w:pStyle w:val="Normal"/>
        <w:rPr/>
      </w:pPr>
      <w:r>
        <w:rPr/>
        <w:t>4. Зайцы на душе скребут.</w:t>
      </w:r>
    </w:p>
    <w:p>
      <w:pPr>
        <w:pStyle w:val="Normal"/>
        <w:rPr/>
      </w:pPr>
      <w:r>
        <w:rPr/>
        <w:t>5. Отольются  собачке кискины  слёзки.</w:t>
      </w:r>
    </w:p>
    <w:p>
      <w:pPr>
        <w:pStyle w:val="Normal"/>
        <w:rPr/>
      </w:pPr>
      <w:r>
        <w:rPr/>
        <w:t>6. ( Идёт) как корове уздечка.</w:t>
      </w:r>
    </w:p>
    <w:p>
      <w:pPr>
        <w:pStyle w:val="Normal"/>
        <w:rPr/>
      </w:pPr>
      <w:r>
        <w:rPr/>
        <w:t>7. Мал золотник да у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Выполняйте  задания на отдельном листе ! Не забудьте подписать работу и указать класс!/ Успехов!!!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9:00:00Z</dcterms:created>
  <dc:creator>Настя</dc:creator>
  <dc:description/>
  <cp:keywords/>
  <dc:language>en-US</dc:language>
  <cp:lastModifiedBy>Your User Name</cp:lastModifiedBy>
  <cp:lastPrinted>2012-12-03T22:34:00Z</cp:lastPrinted>
  <dcterms:modified xsi:type="dcterms:W3CDTF">2015-10-18T09:00:00Z</dcterms:modified>
  <cp:revision>2</cp:revision>
  <dc:subject/>
  <dc:title>                           Универсальные заочные задания</dc:title>
</cp:coreProperties>
</file>