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 ОУ Пеля – Хован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азработка  урока  литературного чтения в 4  классе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Гаршин «Лягушка-путешественница» с использованием  технологии разви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итического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: учитель начальных классов Щадова С.Н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0974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 Начальная  школа  </w:t>
            </w:r>
            <w:r>
              <w:rPr>
                <w:rFonts w:cs="Helvetica" w:ascii="Helvetica" w:hAnsi="Helvetica"/>
                <w:b/>
                <w:color w:val="333333"/>
                <w:sz w:val="28"/>
                <w:szCs w:val="28"/>
              </w:rPr>
              <w:t>ХХI</w:t>
            </w:r>
            <w:r>
              <w:rPr>
                <w:b/>
                <w:sz w:val="28"/>
                <w:szCs w:val="28"/>
              </w:rPr>
              <w:t xml:space="preserve">   век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Гаршин «Лягушка-путешественница». Нравственный смысл сказ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е цели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жизнью и творчеством В.М. Гаршина; развивать умение выразительно читать произведение, передавая интонацией настроение; учить определять нравственный смысл сказки, учить сравнивать сюжеты различных сказок о животных; учить отвечать на поставленные вопросы; выделять главную мысль, давать характеристику героев произведения; обогащать словарный запас учащихся; воспитывать доброту, милосерд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(предметные)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еся должны знать содержание сказки В.М. Гаршина «Лягушка -путешественница»; определять основные особенности сказочного сюжета; должны уметь читать произведение вслух с переходом на чтение про себя; прогнозировать содержание произведения; понимать поступки героев, их эмоциональное состояние; выделять особенности литературной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результа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осваивать социальную роль обучающегося, иметь  мотивацию к учебной деятельности и осознавать личностный смысл учения; осознавать эстетические потребности и ценности; проявлять интерес к чтению произведений великих русских писателей и поэтов; гордиться своей страной, людьми, проживающими на её территории, их талантами; осознавать, что хвастовство – это порок, с которым необходимо бороться.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 (метапредметные)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принимать учебную задачу, планировать её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вать сказки по различным основаниям. Участвовать в работе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темы «Лексика», «Текст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рабочая тетрадь, презентация,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диск с данной  сказ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577"/>
        <w:gridCol w:w="510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одержание деятельности  учител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учащихс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Мотивация к учеб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эмоционального настроя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 помогает детям настроиться на работу, снять напря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м бы вы хотели видеть наш урок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ветствуют учителя, настраиваются на работу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отвечают: интересным, эмоциональным, поучительным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.</w:t>
            </w:r>
            <w:r>
              <w:rPr>
                <w:b/>
                <w:sz w:val="28"/>
                <w:szCs w:val="28"/>
              </w:rPr>
              <w:t>Речевая разминк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рочитайте загадки жужжащим способом. Отгадайте и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доль по речке, по водиц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ывёт лодок верени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переди корабль идё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 собою всех ведёт.    (Утка с утятами.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пуча  глаза, сиди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-французски говори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-блошачьи прыгает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-человечьи  плавает.   (Лягушка)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гадки орфографически (так как написано); затем орфоэпически; в медленном темпе; скороговорко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итают загадки, говорят отгадки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остановка целей и сообщение темы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 об авторе сказки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почему к этому уроку я выбрала именно эти загад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читайте что напис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ГЛЯЛ  АЦИННЕВТСЕШЕТ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о чём эта сказ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цели поставим перед работай со сказ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отрите иллюстрации к сказке  и ответьте, как они помогают раскрыть содержание произве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сегодня познакомимся со сказкой «Лягушка-путешественница», героями которой будут лягушка и утки. А написал эту сказку Всеволод Михайлович Гаршин (1853-1888). Род Гаршиных-старинный дворянский. В. М. Гаршин родился в 1853 году. С 1864 года он учился в Петербургской 7-й гимназии. В 1874 году Гаршин окончил гимназию и поступил в Горный институт, но не закончил его. Гаршин написал ряд сказок и рассказов для детей: «То, чего не было», «Сказание о гордом Агее», «Сигнал» и др. 24 марта  1888 года Всеволод Михайлович Гаршин скончался. Писатель похоронен в Музее-некрополе «Литературные мостки» в Санкт – Петербур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положения дете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Дети отвечают: </w:t>
            </w:r>
            <w:r>
              <w:rPr>
                <w:i/>
                <w:sz w:val="28"/>
                <w:szCs w:val="28"/>
              </w:rPr>
              <w:t>узнать содержание сказки, познакомится с героями, дать им характеристику, научиться выразительно чита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шают рассказ учител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Организация познаватель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восприятие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эмоционального воспри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каким жанром мы будем сегодня работать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Что такое сказка?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Какие бывают сказки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Назовите особенности сказочного жанр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Ребята, посмотрите на название сказки, вдумайтесь в него. Разве лягушки бывают путешественницами? И как это может быть?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агает прослушать сказку по диску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Заинтересовала вас эта сказка? О чём она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д сказ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произведение с элементами вымысла и фантастики. В сказках назидательный смыс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делают предполо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ю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Физкультминутк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ывает животных, дети имитируют их движения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задани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.</w:t>
            </w:r>
            <w:r>
              <w:rPr>
                <w:b/>
                <w:sz w:val="28"/>
                <w:szCs w:val="28"/>
              </w:rPr>
              <w:t>Чтение сказки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0" w:before="0" w:after="204"/>
              <w:rPr>
                <w:color w:val="20160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Предлагает прочитать сказку и, пользуясь специальными значками, произвести разметку текста: v- это я знал ; + - это новое для меня; ! — этим я удивлен; * - это было интересно.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задани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Работа по теме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по содержанию сказ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в лицах диалога от лягуш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лягушки. Беседа о её путешествии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Как жилось лягушке на болот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очему она решилась отправиться в дальние края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в лицах этот диалог, показав голосом, как они разговаривают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кажите, какой была лягушка. Выберите правильный ответ из предложенных в задании учебник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Как чувствовала себя лягушка во время путешествия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очему она просила лететь пониже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Удалось ли путешествие на юг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Подберите поговорку к сказке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оверьте, внимательно ли вы слушали сказку. Выполните тест из рабочей тетрад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ют по роля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Подготовка к пересказу сказки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0" w:before="0" w:after="204"/>
              <w:rPr>
                <w:rFonts w:ascii="Verdana" w:hAnsi="Verdana" w:cs="Verdana"/>
                <w:color w:val="2016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ле текста учащимся предлагается построить события в логической последовательности.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задани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Подведение ит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синквейна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им синквейн про лягушку. ( в переводе с французского – 5 строчек- нерифмованное стихотво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строчка: тема (одно существительно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строчка: описание темы в двух словах (два прилагательны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строчка: описание действия в рамках темы тремя словами (три глагол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строчка: фраза из четырёх слов, показывающая отношение к теме (целое предложе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строчка: синоним из одного слова к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ставляют синквейн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ягуш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упоглазая, толста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ображает, болтает, хвастае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обретает необыкновенный способ лета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утешественниц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 xml:space="preserve">. Рефлексия учебной деятельности на уроке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ледующих уроках мы продолжим работу над этой темой. Оцените свою работу. Покажите мне свою ленту «Мои успех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ен путь к знаниям, но мы преодолели трудности. Что помогало нам на дороге знани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 были внимательными, активным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ащиеся показываю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05:00Z</dcterms:created>
  <dc:creator>Виктория</dc:creator>
  <dc:description/>
  <cp:keywords/>
  <dc:language>en-US</dc:language>
  <cp:lastModifiedBy>1</cp:lastModifiedBy>
  <dcterms:modified xsi:type="dcterms:W3CDTF">2015-10-12T18:58:00Z</dcterms:modified>
  <cp:revision>41</cp:revision>
  <dc:subject/>
  <dc:title/>
</cp:coreProperties>
</file>