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гимнастики 7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Развитие силовых способностей и силовой выносливости. Лазание по канату в 2-3 при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овые способнос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овую выносливост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лазанья по канату в 2, 3 прие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проведения: 30 мин., спортзал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дения: круговая силовая тренир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1 гимнастический мат, гимнастические скакалки – 5 шт., канат,  мячи для большого тенниса – 5 шт., набивной мяч 1 кг – 5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571"/>
        <w:gridCol w:w="379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зир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Подготовительная часть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20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 Сообщение задач урок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ренгу, организованно. Наличие спортивной формы, обуви. ТБ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по диагонали: на носках, руки вверх; на пятках, руки за голову; на внешней и внутренней стороне стоп, руки на поясе; в полуприседе руки на поясе; обычна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, смотреть вперёд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г по диагонали: обычный; приставным шагом правым и левым боком; спиной вперёд; с высоким подниманием бедра, с захлестыванием голени,  обычны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слабосредний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. Разминка: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пражнения для ш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1. Наклоны головы вправо и влево. </w:t>
              <w:br/>
              <w:t xml:space="preserve">2. Наклоны головы вперед и назад. </w:t>
              <w:br/>
              <w:t xml:space="preserve">3. Вращение головой. </w:t>
              <w:br/>
              <w:t>4. Повороты головы влево и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ov"/>
              <w:rPr/>
            </w:pPr>
            <w:r>
              <w:rPr/>
              <w:t>-</w:t>
            </w:r>
            <w:r>
              <w:rPr>
                <w:rStyle w:val="StrongEmphasis"/>
              </w:rPr>
              <w:t>Упражнения для рук</w:t>
            </w:r>
            <w:r>
              <w:rPr/>
              <w:t xml:space="preserve"> </w:t>
              <w:br/>
              <w:t xml:space="preserve">1. Вращение руками в плечевых суставах. </w:t>
              <w:br/>
              <w:t xml:space="preserve">2.. Вращение руками в локтевых суставах. </w:t>
              <w:br/>
              <w:t xml:space="preserve">3. Вращение кистями. </w:t>
              <w:br/>
              <w:t xml:space="preserve">4. На счет «раз» - рывок руками вперед, обхватив лопатки; на счет «два» - рывок руками назад. </w:t>
              <w:br/>
              <w:t xml:space="preserve">5. На счет «раз» рывок руками вверх назад; на счет «два» -рывок руками вниз назад. </w:t>
            </w:r>
          </w:p>
          <w:p>
            <w:pPr>
              <w:pStyle w:val="Sov"/>
              <w:rPr>
                <w:b/>
                <w:b/>
              </w:rPr>
            </w:pPr>
            <w:r>
              <w:rPr>
                <w:b/>
              </w:rPr>
              <w:t>-Упражнения для спины</w:t>
            </w:r>
          </w:p>
          <w:p>
            <w:pPr>
              <w:pStyle w:val="Sov"/>
              <w:rPr/>
            </w:pPr>
            <w:r>
              <w:rPr/>
              <w:t xml:space="preserve">1. Наклоны туловища в стороны. </w:t>
              <w:br/>
              <w:t xml:space="preserve">2. Повороты туловища в стороны. </w:t>
              <w:br/>
              <w:t xml:space="preserve">3. Наклоны туловища вперед, касаясь руками ступней или пола. </w:t>
              <w:br/>
              <w:t xml:space="preserve">4. Вращения туловищем. </w:t>
              <w:br/>
              <w:t xml:space="preserve">5. Вращения тазом (голова неподвижна). </w:t>
              <w:br/>
              <w:t xml:space="preserve">6. Наклоны туловища поочередно к правой и левой ноге, касаясь руками ступ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- Упражнения для 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1. Вращения коленными суставами в одну и другую сторону </w:t>
              <w:br/>
              <w:t xml:space="preserve">2. Приседания на всей ступне, руки вперед. </w:t>
              <w:br/>
              <w:t xml:space="preserve">3. Стоя на одной ноге, поднести колено другой к плечу, обхватив колено руками. То же, стоя на другой ноге. </w:t>
              <w:br/>
              <w:t xml:space="preserve">4. Выпад вперед на одну ногу, вторая нога прямая, руки на поясе. Пружинистые покачивания. То же с выпадом вперед на другую ногу. </w:t>
              <w:br/>
              <w:t>5. Прыжок с подтягиванием коленей к груд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руки на поясе, ноги на ширине пл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, руки в стор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, руки вперед и в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, руки в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, ноги на ширине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, руки на поясе (можно за головой)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, ноги на ширине плеч, руки в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, ноги на ширине плеч, руки 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я, ноги на ширине ступни, руки в сторону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Основная ча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по станциям. Через 40 сек  смена мест занятий. 10 сек. на пере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нция. Присед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, ноги на ширине плеч, пятки плотно прижаты к полу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нция.  Отжим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анция.  Прес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огнуты в коленях, руки за головой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анция.  Прыжки на скакал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танция. Бросок большого теннисного мяча в мишен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нога впереди(правая), левая(правая) рука впереди для прицела, правая(левая) над головой, локоть выше уха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танция.  Упор лежа прогнувш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 присев, упор лежа, прогнуться, смотреть вверх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танция. Взаимодействие в парах, лицом друг к дру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 руками в плечи 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танция. Взаимодействие в парах , спиной друг к дру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цепку, поднимать плавно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танция.  Набивной мя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перед грудью, руки выпрямить и обратно к груди. Ноги на ширине плеч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танция. Кана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в 2-3 приема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 Заключительная ча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остроение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 Упражнение на релаксацию, растяж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бежка 1 круг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уки в замок, поднимаемся на носочки и руки тянем вверх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клоняемся, обхватываем ноги руками, головой касаемся колен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д на пол, наклоны к ногам поочеред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д на полу, ноги в стороны, наклон впере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ведение итогов уро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'60'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’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’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дленном темпе, руки расслабленны, вдоль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ширине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месте, при выполнении упражнения колени не сгиб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не сгиб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не сгибать, грудью ложится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Повторить упражнения на развитие физических качеств, выполненные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по станция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анция. Присед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анция.  Отжим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танция.  Пре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анция.  Прыжки на скакалк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танция. Бросок большого теннисного мяча в миш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танция.  Упор лежа прогнувшис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 станция. Взаимодействие в парах, лицом друг к друг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 станция. Взаимодействие в парах, спиной друг к друг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9 станция.  Набивной мяч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0 станция. Кана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1 стан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0"/>
          <w:szCs w:val="160"/>
          <w:u w:val="single"/>
        </w:rPr>
        <w:t>ПРИСЕДА-</w:t>
      </w:r>
    </w:p>
    <w:p>
      <w:pPr>
        <w:pStyle w:val="Normal"/>
        <w:jc w:val="center"/>
        <w:rPr>
          <w:rFonts w:ascii="Times New Roman" w:hAnsi="Times New Roman" w:cs="Times New Roman"/>
          <w:sz w:val="160"/>
          <w:szCs w:val="160"/>
          <w:u w:val="single"/>
        </w:rPr>
      </w:pPr>
      <w:r>
        <w:rPr>
          <w:rFonts w:cs="Times New Roman" w:ascii="Times New Roman" w:hAnsi="Times New Roman"/>
          <w:sz w:val="160"/>
          <w:szCs w:val="160"/>
          <w:u w:val="single"/>
        </w:rPr>
        <w:t>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80"/>
          <w:szCs w:val="180"/>
          <w:u w:val="single"/>
        </w:rPr>
      </w:pPr>
      <w:r>
        <w:rPr>
          <w:rFonts w:cs="Times New Roman" w:ascii="Times New Roman" w:hAnsi="Times New Roman"/>
          <w:sz w:val="180"/>
          <w:szCs w:val="180"/>
          <w:u w:val="single"/>
        </w:rPr>
        <w:t>отжимание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  <w:u w:val="single"/>
        </w:rPr>
      </w:pPr>
      <w:r>
        <w:rPr>
          <w:rFonts w:cs="Times New Roman" w:ascii="Times New Roman" w:hAnsi="Times New Roman"/>
          <w:sz w:val="240"/>
          <w:szCs w:val="2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  <w:u w:val="single"/>
        </w:rPr>
      </w:pPr>
      <w:r>
        <w:rPr>
          <w:rFonts w:cs="Times New Roman" w:ascii="Times New Roman" w:hAnsi="Times New Roman"/>
          <w:sz w:val="240"/>
          <w:szCs w:val="240"/>
          <w:u w:val="single"/>
        </w:rPr>
        <w:t>пре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60"/>
          <w:szCs w:val="160"/>
          <w:u w:val="single"/>
        </w:rPr>
      </w:pPr>
      <w:r>
        <w:rPr>
          <w:rFonts w:cs="Times New Roman" w:ascii="Times New Roman" w:hAnsi="Times New Roman"/>
          <w:sz w:val="160"/>
          <w:szCs w:val="160"/>
          <w:u w:val="single"/>
        </w:rPr>
        <w:t>Прыжки на скакалке</w:t>
      </w:r>
    </w:p>
    <w:p>
      <w:pPr>
        <w:pStyle w:val="Normal"/>
        <w:jc w:val="center"/>
        <w:rPr>
          <w:rFonts w:ascii="Times New Roman" w:hAnsi="Times New Roman" w:cs="Times New Roman"/>
          <w:sz w:val="160"/>
          <w:szCs w:val="160"/>
          <w:u w:val="single"/>
        </w:rPr>
      </w:pPr>
      <w:r>
        <w:rPr>
          <w:rFonts w:cs="Times New Roman" w:ascii="Times New Roman" w:hAnsi="Times New Roman"/>
          <w:sz w:val="160"/>
          <w:szCs w:val="16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 xml:space="preserve">5 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80"/>
          <w:szCs w:val="180"/>
          <w:u w:val="single"/>
        </w:rPr>
      </w:pPr>
      <w:r>
        <w:rPr>
          <w:rFonts w:cs="Times New Roman" w:ascii="Times New Roman" w:hAnsi="Times New Roman"/>
          <w:sz w:val="180"/>
          <w:szCs w:val="180"/>
          <w:u w:val="single"/>
        </w:rPr>
        <w:t>бросок в мишень</w:t>
      </w:r>
    </w:p>
    <w:p>
      <w:pPr>
        <w:pStyle w:val="Normal"/>
        <w:jc w:val="center"/>
        <w:rPr>
          <w:rFonts w:ascii="Times New Roman" w:hAnsi="Times New Roman" w:cs="Times New Roman"/>
          <w:sz w:val="180"/>
          <w:szCs w:val="180"/>
          <w:u w:val="single"/>
        </w:rPr>
      </w:pPr>
      <w:r>
        <w:rPr>
          <w:rFonts w:cs="Times New Roman" w:ascii="Times New Roman" w:hAnsi="Times New Roman"/>
          <w:sz w:val="180"/>
          <w:szCs w:val="18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6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0"/>
          <w:szCs w:val="240"/>
        </w:rPr>
        <w:t xml:space="preserve"> </w:t>
      </w: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80"/>
          <w:szCs w:val="180"/>
          <w:u w:val="single"/>
        </w:rPr>
      </w:pPr>
      <w:r>
        <w:rPr>
          <w:rFonts w:cs="Times New Roman" w:ascii="Times New Roman" w:hAnsi="Times New Roman"/>
          <w:sz w:val="180"/>
          <w:szCs w:val="180"/>
          <w:u w:val="single"/>
        </w:rPr>
        <w:t>упор лежа прогнувшись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 xml:space="preserve">7 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50"/>
          <w:szCs w:val="150"/>
          <w:u w:val="single"/>
        </w:rPr>
      </w:pPr>
      <w:r>
        <w:rPr>
          <w:rFonts w:cs="Times New Roman" w:ascii="Times New Roman" w:hAnsi="Times New Roman"/>
          <w:sz w:val="150"/>
          <w:szCs w:val="150"/>
          <w:u w:val="single"/>
        </w:rPr>
        <w:t>взаимодействие в парах, лицом друг к другу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0"/>
          <w:szCs w:val="240"/>
        </w:rPr>
        <w:t xml:space="preserve"> </w:t>
      </w: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150"/>
          <w:szCs w:val="150"/>
          <w:u w:val="single"/>
        </w:rPr>
      </w:pPr>
      <w:r>
        <w:rPr>
          <w:rFonts w:cs="Times New Roman" w:ascii="Times New Roman" w:hAnsi="Times New Roman"/>
          <w:sz w:val="150"/>
          <w:szCs w:val="150"/>
          <w:u w:val="single"/>
        </w:rPr>
        <w:t>Взаимодействие в парах, спиной друг к другу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0"/>
          <w:szCs w:val="200"/>
          <w:u w:val="single"/>
        </w:rPr>
        <w:t>набивной мяч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 xml:space="preserve">10 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</w:rPr>
      </w:pPr>
      <w:r>
        <w:rPr>
          <w:rFonts w:cs="Times New Roman" w:ascii="Times New Roman" w:hAnsi="Times New Roman"/>
          <w:sz w:val="240"/>
          <w:szCs w:val="240"/>
        </w:rPr>
        <w:t>станция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  <w:u w:val="single"/>
        </w:rPr>
      </w:pPr>
      <w:r>
        <w:rPr>
          <w:rFonts w:cs="Times New Roman" w:ascii="Times New Roman" w:hAnsi="Times New Roman"/>
          <w:sz w:val="240"/>
          <w:szCs w:val="240"/>
          <w:u w:val="single"/>
        </w:rPr>
        <w:t>канат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40"/>
          <w:u w:val="single"/>
        </w:rPr>
      </w:pPr>
      <w:r>
        <w:rPr>
          <w:rFonts w:cs="Times New Roman" w:ascii="Times New Roman" w:hAnsi="Times New Roman"/>
          <w:sz w:val="240"/>
          <w:szCs w:val="2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руктур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гимнастика. Тема урока: Развитие силовых способностей и силовой выносливости. Лазание по канату в 2-3 при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овые способност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овую выносливос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лазанья по канату в 2, 3 прием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моменты урока: высокая моторная плотность урока, дети постоянно в движении, за счет чего достигается поставленная задача урока - развивать силовую вынослив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зировка времени: время рассчитано оптимально для данной возрастной категории учащихся. На станциях также выбрано оптимальное время для выполнения нагру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Реализация основной цели ур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станции, представленные на уроке, обязательно используются для развития силовых способностей ученика. По некоторым станциям обязательно сдаются контрольные нормативы (пресс, прыжки на скакалке, отжим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чале занятия учащимся объясняется способы выполнения заданий, по станциям учащиеся перемещаются самостоятельно, тем самым выполняя самостоятельную работу на уро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имание учащихся привлекается свистком учителя, с учащимися заранее обговаривается, варианты звучания свистка, тем самым сохраняется внимание на уроке. Длинный свисток – стоп! Внимание на учителя. 2 коротких свистка – стоп, окончание работы на станции, переход на следующую станцию.  1  короткий свисток – начало работы на стан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ющая сторона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к развивает силовые способности и выносливость учащихся за счет интенсивной нагрузк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сновных принципов дидак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ель обязательно показывает и объясняет все моменты, где у ученика возникают трудности в ходе урока, на личном примере. Все упражнения в ходе урока, доступны для выполнения учащимися, нагрузка не завышена, упражнения не сложны в исполнен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ом обучения выбрана круговая тренировка, для того чтобы все учащиеся смогли получить равномерную нагрузку, для того чтобы закрепить пройденный в ходе изучения раздела «гимнастика», материал. В случае если учащийся не сможет выполнить одно из упражнений, он сможет реабилитироваться на следующей стан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 сторона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заключительной части урока детям сообщается что, такого рода тренировки часто используют профессиональные спортсмены, для того чтобы учащиеся имели представление о спорте и возможно кто-нибудь захочет связать свою жизнь со спортом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 урок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ель обязательно в спортивной форме, в спортивной обуви, свисток, секундомер. Учитель должен иметь конспект урока с обязательной временной разбивкой, но не смотреть в него постоянно, так как это отвлекает внимание от учащихся. В основной части урока, учитель обязательно находится на последней станции «канат», для страховки учащихся выполняющих упражнение. Обязательно установить контакт с классом, провести короткую беседу перед уроком, познакомиться рассказать немного о себе.  Если у некоторых учащихся не что-то не будет получаться необходимо, проявить индивидуальный подход, например, снизить планку при лазанье на канате, не требовать непременно, залезть до верха, а просто подтянуться и хотя бы переставить руки один раз. Показать детям свою увлеченность предмет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ащихся на уроке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язательно проверить наличие спортивной формы, обуви. Провести краткий инструктаж по технике безопасности.  В начале урока обязательно установить дисциплину, нагрузку наращивать постепенно. Начало урока средний темп, середина наиболее интенсивная и в заключение обязательно упражнения на расслабление, чтобы снять напряжение перед дальнейшими занятия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условия работ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-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ov">
    <w:name w:val="s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5:43:00Z</dcterms:created>
  <dc:creator>Joker</dc:creator>
  <dc:description/>
  <dc:language>en-US</dc:language>
  <cp:lastModifiedBy>Joker</cp:lastModifiedBy>
  <dcterms:modified xsi:type="dcterms:W3CDTF">2012-12-16T12:45:00Z</dcterms:modified>
  <cp:revision>5</cp:revision>
  <dc:subject/>
  <dc:title/>
</cp:coreProperties>
</file>