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33"/>
          <w:szCs w:val="33"/>
          <w:lang w:eastAsia="ru-RU"/>
        </w:rPr>
        <w:t>Урок литературы в 9-м классе. Тема: "Образ Чацкого. Чацкий и Молчалин как два типа молодого поколения в комедии А.С. Грибоедова "Горе от ума"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Цели урок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должать формирование навыков анализа драматического произведения, стимулировать самостоятельность учащихся в поиске ответов на поставленные вопрос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навыки сопоставительного анализа, умения выделять главное, обобщать, делать выводы, развивать речь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спитывать нравственные качества учащихся (совесть, долг, честность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Наглядность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ртрет А.С. Грибоедова,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ыставка книг по творчеству писателя,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ритическая литература по комедии “Горе от ума”,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ексты комедии “Горе от ума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Оборудован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мпьютер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ектор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езентация ученика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рточки с критическими высказываниями писателей о герое комедии, Чацком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Предварительное домашнее зад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 тексте комедии найти афоризмы (всем)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готовить презентацию ( готовит один учащийся с помощью учителя)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План урок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рганизационный момент урока. Постановка целей урок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верка домашнего задания:</w:t>
      </w:r>
    </w:p>
    <w:p>
      <w:pPr>
        <w:pStyle w:val="Normal"/>
        <w:numPr>
          <w:ilvl w:val="1"/>
          <w:numId w:val="7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икторина “ Знаешь ли ты афоризмы комедии “Горе от ума”?;</w:t>
      </w:r>
    </w:p>
    <w:p>
      <w:pPr>
        <w:pStyle w:val="Normal"/>
        <w:numPr>
          <w:ilvl w:val="1"/>
          <w:numId w:val="7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езентация ученика “Фамусовское общество в комедии “Горе от ума”;</w:t>
      </w:r>
    </w:p>
    <w:p>
      <w:pPr>
        <w:pStyle w:val="Normal"/>
        <w:numPr>
          <w:ilvl w:val="1"/>
          <w:numId w:val="7"/>
        </w:numPr>
        <w:shd w:fill="FFFFFF" w:val="clear"/>
        <w:spacing w:lineRule="atLeast" w:line="240" w:before="0" w:after="28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характеристика Чацкого и Фамусова.</w:t>
      </w:r>
    </w:p>
    <w:p>
      <w:pPr>
        <w:pStyle w:val="Normal"/>
        <w:numPr>
          <w:ilvl w:val="1"/>
          <w:numId w:val="11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 каждому пункту проверки домашнего задания следует вывод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Беседа по ранее изученному материалу. Выводы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зучение новой темы: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ступительное слово учителя;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беседа по теме урока. Выводы;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актическая работа с карточками ( критические высказывания о герое комедии, Чацком);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бота класса с таблицей;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общение по теме урока ( дается сопоставительная характеристика героев, Чацкого и Молчалина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тоги уро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омашнее задание: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нализ монолога Чацкого (из последнего действия) письменно( всем);</w:t>
      </w:r>
    </w:p>
    <w:p>
      <w:pPr>
        <w:pStyle w:val="Normal"/>
        <w:numPr>
          <w:ilvl w:val="1"/>
          <w:numId w:val="12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готовить тест по пройденной теме (по желанию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ыставление мотивированных оценок учащимся за урок.</w:t>
      </w:r>
    </w:p>
    <w:p>
      <w:pPr>
        <w:pStyle w:val="Normal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shd w:fill="FFFFFF" w:val="clear"/>
          <w:lang w:eastAsia="ru-RU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I. Организационный момент уро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Слово учителя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дравствуйте, ребята! Пожелаем друг другу успехов. Сегодня мы с вами продолжим изучение комедии “Горе от ума”, будем говорить о представителях фамусовского общества, увидим, насколько различными могут быть мнения молодого поколения на те или иные вещ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II. Проверка домашнего зада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ашему вниманию предлагается викторина “Знаешь ли ты афоризмы комедии “Горе от ума?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просы викторин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его не наблюдают счастливые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мешенье каких языков господствовало в Москве времен Грибоедова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де хорошо на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ими словами заканчивается комедия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кончите афоризмы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вежо преданье…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0" w:before="0" w:after="20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кус, батюшка…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0" w:before="0" w:after="280"/>
        <w:ind w:left="750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х! Злые языки…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езентация ученика на тему “Фамусовское общество” отражены взгляды и позиции представителей этого общества). Презентацию подготовила ученица 9 класса Толстова Даш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м. </w:t>
      </w:r>
      <w:hyperlink r:id="rId2">
        <w:r>
          <w:rPr>
            <w:rStyle w:val="InternetLink"/>
            <w:rFonts w:eastAsia="Times New Roman" w:cs="Helvetica" w:ascii="Helvetica" w:hAnsi="Helvetica"/>
            <w:color w:val="008738"/>
            <w:sz w:val="20"/>
            <w:szCs w:val="20"/>
            <w:u w:val="single"/>
            <w:lang w:eastAsia="ru-RU"/>
          </w:rPr>
          <w:t>Приложение 1</w:t>
        </w:r>
      </w:hyperlink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III. Беседа по ранее изученному материалу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 какому направлению принадлежит комедия? Почему? Вспомните – 4 действия, прототипы героев, живой язык, 3 единства, говорящие фамил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 каком явлении и действии появляется Чацкий? Закономерно ли это?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чему в I действии так много места отводится описанию дома Фамусова?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го бы вы отнесли к “веку нынешнему”, а кого к “веку минувшему”? Что для них является главным, мы с вами могли узнать из презентац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му из героев вы симпатизируете? Какими нравственными качествами обладает этот персонаж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IV. Изучение новой темы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1.Слово учителя (запись темы в тетрадях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так, в центре наших взглядов - Чацкий Александр Андреевич – умнейший человек, который должен был стать героем своего времени. Грибоедов первым в русской литературе сумел создать реалистический образ положительного героя, воплотившего в своем мировоззрении реальные черты человека XIX века. Чацкий и еще один молодой человек по фамилии Молчалин являются современниками. И как не им являться опорой и надеждой своей страны. Вот только какие пути они изберут? Что является для них главным? Нужны ли они обществу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2. Беседа по теме урока( работа с привлечением текста комедии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просы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авно ли знакомы Чацкий и Молчалин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и каких обстоятельствах они вновь встречаются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то говорят герои друг другу при встрече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ает ли Грибоедов характеристики героев? Если да, то, какие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импатичны ли вам Чацкий и Молчалин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3. Практическая работа (учащиеся делятся на группы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даются карточки с критическими высказываниями о Чацком. Выслушиваются мнения учащихся. Общий вывод: восприятие образа Чацкого в литературе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1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ригорьев А. А.: “ Чацкий до сих пор единственное героическое лицо нашей литературы…честная и деятельная натура, притом еще натура борца…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2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остоевский Ф.М.: “ Чацкий – декабрист. Вся его идея в отрицании прежнего, недавнего, наивного поклонничества. Европы все нюхнули, и новые манеры понравились. Именно только манеры, потому что сущность поклонничества и раболепия в Европе та же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3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рибоедов А. С.: “…и этот человек разумеется в противоречии с обществом, его окружающим, его никто не понимает, никто простить не хочет, зачем он немножко повыше прочих…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4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ерцен А. И.: “…Это декабрист, это человек, который завершает эпоху Петра I и силится разглядеть, по крайней мере, на горизонте обетованную землю… которой он не увидит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5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Белинский В. Г.: “…Это просто крикун, фразер, идеальный шут, на каждом шагу профанирующий все святое, о котором говорит. Неужели войти в общество и начать всех ругать в глаза дураками и скотами, - значит быть глубоким человеком?.. Это новый Дон-Кихот, мальчик на палочке верхом, который воображает, что сидит на лошади…Глубоко оценил эту комедию кто-то, сказавший, что это горе, - только не от ума, а от умничанья…Мы ясно видим, что поэт не шутя хотел изобразить в Чацком идеал глубокого человека в противоречии с обществом, а вышло Бог знает что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Карточка № 6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ончаров А. И.: “ Чацкий неизбежен при каждой смене одного века другим. Положение Чацкого на общественной лестнице разнообразно, но роль и участь все одна, от крупных государственных и политических личностей, управляющих судьбами масс, до скромной доли в тесном кругу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ратить внимание на выставку книг о жизни и творчестве А.С. Грибоедов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4. Работа класса с таблице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Ребята работают с таблицей “ Сопоставительная характеристика Чацкого и Молчалина” (подводят выводы 2 учащихся).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2757"/>
        <w:gridCol w:w="3852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ительные признаки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, образование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, в доме Фамусова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е ценности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гражденья брать и весело пожить”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Софье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любовника я принимаю вид в угодность дочери такого человека”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амусовскому обществу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емлет мораль фамусовского общества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Физминутка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проводит учитель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  <w:t>5. Обобщение по всей теме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ыводы. Жить так, как Молчалин, неприемлемо (постоянно угождать всем, быть нечестным, постоянно обманывать и т.п.). “Служить бы рад, прислуживаться тошно”, - такова позиция Чацкого. Естественно, мы видим различия между этими представителями молодого поколения. Человек сам выбирает тот путь, которому он будет следовать…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V. Итоги уро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прос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чему представители фамусовского общества не принимают Чацкого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то является “настоящим” искренним человеком в комедии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то из героев комедии нам должен быть ближе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ие ассоциации у вас возникают с именами Чацкого и Молчалина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Чем запомнился вам сегодняшний урок? Помогут ли знания, приобретенные вами на уроке, написать сочинение, если таковая тема будет заявлена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VI. Домашнее задан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нализ монолога Чацкого (из последнего действия) письменно( всем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готовить тест по пройденной теме (по желанию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VII.Выставление мотивированных оценок учащимся за уро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7945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33:00Z</dcterms:created>
  <dc:creator>Админ</dc:creator>
  <dc:description/>
  <cp:keywords/>
  <dc:language>en-US</dc:language>
  <cp:lastModifiedBy>Админ</cp:lastModifiedBy>
  <dcterms:modified xsi:type="dcterms:W3CDTF">2015-10-18T14:07:00Z</dcterms:modified>
  <cp:revision>3</cp:revision>
  <dc:subject/>
  <dc:title/>
</cp:coreProperties>
</file>