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ind w:left="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яснительная записка.</w:t>
      </w:r>
    </w:p>
    <w:p>
      <w:pPr>
        <w:pStyle w:val="Style19"/>
        <w:spacing w:lineRule="auto" w:line="276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2.Общая характеристика курса внеурочной                                                                                                                                                         деятельности.</w:t>
      </w:r>
    </w:p>
    <w:p>
      <w:pPr>
        <w:pStyle w:val="Style19"/>
        <w:spacing w:lineRule="auto" w:line="276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3.Описание места учебного курса в учебном плане.</w:t>
      </w:r>
    </w:p>
    <w:p>
      <w:pPr>
        <w:pStyle w:val="Style19"/>
        <w:spacing w:lineRule="auto" w:line="276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писание ценностных ориентиров содержания курса.</w:t>
      </w:r>
    </w:p>
    <w:p>
      <w:pPr>
        <w:pStyle w:val="Style19"/>
        <w:spacing w:lineRule="auto" w:line="276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5.Личностные, метапредметные и предметные</w:t>
      </w:r>
    </w:p>
    <w:p>
      <w:pPr>
        <w:pStyle w:val="Style19"/>
        <w:spacing w:lineRule="auto" w:line="276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курса внеурочной                                                                                                                                                                                                                            деятельности.</w:t>
      </w:r>
    </w:p>
    <w:p>
      <w:pPr>
        <w:pStyle w:val="Style19"/>
        <w:spacing w:lineRule="auto" w:line="276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Содержание учебного предмета</w:t>
      </w:r>
    </w:p>
    <w:p>
      <w:pPr>
        <w:pStyle w:val="Style19"/>
        <w:spacing w:lineRule="auto" w:line="276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Тематическое планирование с определением основных</w:t>
      </w:r>
    </w:p>
    <w:p>
      <w:pPr>
        <w:pStyle w:val="Style19"/>
        <w:spacing w:lineRule="auto" w:line="276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учебной деятельности обучающихся.</w:t>
      </w:r>
    </w:p>
    <w:p>
      <w:pPr>
        <w:pStyle w:val="Style19"/>
        <w:spacing w:lineRule="auto" w:line="276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Описание материально-технического обеспечения</w:t>
      </w:r>
    </w:p>
    <w:p>
      <w:pPr>
        <w:pStyle w:val="Style19"/>
        <w:spacing w:lineRule="auto" w:line="276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го процесса.</w:t>
      </w:r>
    </w:p>
    <w:p>
      <w:pPr>
        <w:pStyle w:val="Style19"/>
        <w:spacing w:lineRule="auto" w:line="276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внеурочной деятельности «Веселый английский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 учащихся третьего класса (второй год обучения) составлена с учетом требований федеральных государственных стандартов второго поколения и соответствует возрастным особенностям младшего школьника, на основе примерной программы начального общего образования по иностранному языку и ориентирована достижение планируемых результатов в ФГОС. Рабочая программа </w:t>
      </w:r>
      <w:r>
        <w:rPr>
          <w:rFonts w:cs="Times New Roman" w:ascii="Times New Roman" w:hAnsi="Times New Roman"/>
          <w:bCs/>
          <w:sz w:val="24"/>
          <w:szCs w:val="24"/>
        </w:rPr>
        <w:t>составлена на основании авторской методической концепции «Внеурочная деятельность школьников. Методический конструктор: пособие для учителя» /Д.В.Григорьев, П.В.Степанов.-М.: Просвещение, 2011.- 223с.-(стандарты второго поко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работки и создания данной программы обусловлена тем, что она позволяет устранить  противоречия между требованиями программы и потребностями учащихся в дополнительном языковом материале и применении полученных знаний на практике; условиями работы в классно-урочной системе преподавания иностранного языка и потребностями учащихся реализовать свой творческий потенци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основных задач образования по стандартам второго поколения – развитие способностей ребёнка и формирование  универсальных учебных действий, таких как: целеполагание, планирование, прогнозирование, контроль, коррекция, оценка, саморегуля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языкового материала и развития интеллекта, приобретение практических навыков самостоятельной деятельност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программы: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английск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речевых, интеллектуальных и познавательных умени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и разностороннее развитие учащихся средствами английск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Познавательный асп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я об английском языке как средстве общения, позволяющим добиваться взаимопонимания с людьми, говорящими/пишущими на английском языке, узнавать новое через звучащие и письменные тексты 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0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расширению лингвистического кругозора учащихся, освоению элементарных лингвистических представлений, доступных младшим школьникам 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с менталитетом других народов в сравнении с родной  культуро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удовлетворению личных познавательных интере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II. Развивающий аспект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мотивацию к дальнейшему овладению английским языком и культуро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вать учебные умения и формировать у учащихся рациональные приемы овладения иностранным языко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ить детей к новому социальному опыту за счет расширения спектра проигрываемых социальных ролей в игровых ситуаци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 детей готовность к общению на иностранном язык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технику речи, артикуляцию, интонац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ный аспект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воспитанию толерантности и уважения к другой культур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щать к общечеловеческим ценностям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вивать навыки самостоятельной работы по дальнейшему овладению иностранным языком и куль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Общая характеристика курса внеурочной                                                                                                                          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здание единой системы урочной и внеурочной работы по предмету – основная задача учебно-воспитательного процесса школ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исный учебный план ФГОС НОО предусматривает обязательное изучение иностранного языка со II по IV класс в начальной школе при 2-х часах в неделю. Отбор тематики и проблематики общения на внеурочных занятиях осуществлён с учётом материала программы обязательного изучения английского языка, ориентирован на реальные интересы и потребности современных школьников с учетом их возраста, на усиление деятельностного характера обучения в целом.</w:t>
      </w:r>
      <w:r>
        <w:rPr>
          <w:rFonts w:cs="Times New Roman" w:ascii="Times New Roman" w:hAnsi="Times New Roman"/>
          <w:sz w:val="24"/>
          <w:szCs w:val="24"/>
        </w:rPr>
        <w:t xml:space="preserve"> Программа позволяет интегрировать знания, полученные в процессе обучения английскому языку, с воспитанием личности младшего школьника и развитием его творческого потенциал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 имеет научно-познавательную (общеинтеллектуальную) направленность и представляет собой вариант программы организации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едагогическая целесообразность  данной программы внеурочной деятельности обусловлена важностью создания условий для формирования у младших школьников коммуникативных и социальных навыков, которые необходимы для успешного интеллектуального развития ребенка. 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грамма обеспечивает  развитие  интеллектуальных общеучебных умений, творческих способностей у учащихся, необходимых для дальнейшей самореализации и формирования личности ребенка, позволяет ребёнку проявить себя, преодолеть языковой барьер, выявить свой творческий потенци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урс внеурочной деятельности разбит на этапы, котор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воляют увеличить воспитательную и информативную  ценность раннего обучения иностранному языку, проявляясь в более раннем вхождении ребенка в общечеловеческую культуру через общение на новом для него языке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писание места учебного курса в учебном пл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Веселый английский» рассчитан на 34 часа (из расчета один час в неделю) для реализации учебного плана внеурочной деятельности по направлению «Общеинтеллектуально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писание ценностных ориентиров содержания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начального общего образования направлен на реализацию качественно новой личностно-ориентированной развивающей модели массовой начальной школы и призван обеспечить достижение основных ц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и школьника, его творческих способностей, интереса к учению; формирование желания и умения учить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нравственных и эстетических чувств, эмоционально-ценностного позитивного отношения к себе и окружающему ми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истемы знаний, умений и навыков, опыта осуществления разнообразных видов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поддержка индивидуальности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ом является формирование общеучебных умений и навыков, уровень освоения которых в значительной мере предопределяет успешность всего последующего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 расширяет лингвистический кругозор учащих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ует формированию культуры общения, содействует общему речевому развитию 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Личностные, метапредметные и предметные результаты освоения курса внеурочной       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В результате реализации данной программы учащиеся должны: ЛИЧНОС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еника третьего класса будут сформир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нутренняя позиция школьника на уровне положительного отношения к учёбе как интеллектуальному тру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ценности семьи, ценности познания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ознание своей принадлежности народу, стра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чувства уважения и любви к своей семье, стра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нтерес к английскому язы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признавать собственные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 для форм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чебно-познавательной мотивации к изучению английского языка, внимания к особенностям произношения и написания с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чувства сопричастности к языку своего народа (я – носитель язы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ознания языка как средства межнациональ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ознания предложения и текста как средств выражения мыслей и чув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риятия английского языка как главной части культуры англоговорящих нар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организовывать своё рабочее мест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нимать цели и задачи изучения курса, раздела,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в сотрудничестве с учителем ставить учебную задач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онимать важность планирования рабо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ледовать при выполнении заданий инструкциям учителя и изученным правил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ть способы и приёмы действий при решении языков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уществлять проверку выполненного задания, используя способ сличения своей работы с заданным эталон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ходить и исправлять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мысленно выбирать способ действия при решении языковой, коммуникатив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ценивать правильность выполнения своих учеб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ценивать выполнение задания по следующим параметрам: легко или трудно было выполнять, в чём сложность выпол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мечать план действий при работе в паре, составлять простой план действий при создании про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уществлять само- и взаимопровер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уществлять поиск необходимой информации для выполнения учебных заданий (в справочниках, словарях, таблица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полнять задания по ана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ть простейшие таблицы и схемы для решения конкретных языков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делять существенную информацию из небольших читаемых тек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уществлять синтез как составление целого из частей (составление с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нализировать, сравнивать, характеризовать единицы языка: звуки, части слова, части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уществлять поиск необходимой информации для выполнения учебных заданий, используя словари, справоч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вободно ориентироваться в учебнике, используя информацию форзацев, оглавления, справочного бюр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поставлять собственную оценку своей деятельности с оценкой её товарищами, уч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гнозировать содержание текста по ориентировочным основам (заголовку, пунктам план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блюдать языковые явления и самостоятельно делать простые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равнивать и группировать звуки, буквы, слова, находить закономерности, самостоятельно продолжать их по установленному прав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ть на слух речь учителя, одноклассников; основное содержание облегчённых текстов с опорой на зрительную нагляд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сспрашивать собеседника, задавая простые вопросы (кто? что? где? когда?), и отвечать на вопросы собесед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ратко рассказывать о себе, своей семье, своём друге; составлять небольшое описание предмета, картинки по образц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 читать вслух или про себя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частвовать в элементарном этикетном диалоге (знакомство, поздравление, приветств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ть оценочную лексику и речевые клише как элементы речевого этикета, отражающие культуру англоговорящих стр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оговариваться и приходить к общему решению, работая в па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ть слушать, точно реагировать на реп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адавать вопросы, уточняя непонятное в тек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декватно использовать изученные речевые средства для решения коммуникативных задач при общении с носителями английского языка (знакомство, приветствие, поздравл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строить продуктивное взаимодействие и сотрудничество со сверстниками и взрослыми для реализации проектной деятельности (под руководством учител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зывать алфавит, буквы, основные буквосочетания, звуки изучаем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зывать основные правила чтения и орфографии изучаем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зывать имена наиболее известных персонажей детских литературных произведений, детского фолькл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ть на слух речь учителя, одноклассников, основное содержание облегчённых текстов с опорой на зрительную нагляд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частвовать в элементарном этикетном диалоге (знакомство, поздравление, приветствие, проща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сспрашивать собеседника, задавая простые вопросы (кто? что? где? когда?), и отвечать на вопросы собесед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ратко рассказывать о себе, своей семье, друг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ставлять небольшое описание предмета, картинки по образц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читать вслух или про себя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ставлять в текст слова в соответствии с решаемой учебной зада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зывать названия стран изучаемого языка, их столиц; использовать приобретённые знания и коммуникативные умения в практической деятельности и повседневной жизни для устного общения с носителями английского языка в доступных младшим школьникам предел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Содержание учебного курс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е содержание речи, предлагаемое в программе, полностью включает темы  предусмотренные федеральным компонентом государственного стандарта по иностранным языкам. Ряд тем рассматривается более подробно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хождения курса внеурочной деятельности ученик должен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, буквы, основные буквосочетания, звуки изучаемого  язык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авила чтения и орфографии изучаемого языка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 интонации  основных  типов  предложений; название  страны  изучаемого  языка, её  столицы;     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наиболее известных персонажей детских литературных произведени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фмованные произведения детского фольклора (доступные по содержанию и форме)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ме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осить новые слова с предметами, изображёнными на к раздаточном материале, на плаката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произношения и соответствующую интонацию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ться со своими одноклассниками на английском языке: обмениваться простой информацией на бытовые темы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о зрительной опорой диалоги, короткие тексты и высказывания, записанные на CD и DVD диска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навыками устной речи, воспроизводя по образцу короткие высказыва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небольшие тексты, построенные на знакомом языковом материал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 себя и понимать основное содержание небольших текстов, включающих отдельные новые слов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с опорой на образец короткие сочинения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ого общения с носителями иностранного языка, развития дружелюбного отношения  к представителям других стран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я психологических барьеров в использовании иностранного языка как средства обще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детским зарубежным фольклором и доступными образцами детской художественной литературы на иностранном язык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глубокого осознания некоторых особенностей родного язык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ые умени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области говорения учащиеся 3-го класса должны уметь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ическая речь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сти этикетный диалог (знакомство, встреча, номер телефона, в магазине)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ерировать активной лексикой процессе общени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сти диалог расспрос о принадлежности игрушек, о том, что делают в данное время, что любят делать в свободное врем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сти диалог расспрос о возрасте животных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сти диалог-расспрос о предметах мебели и их количестве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логическая речь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казывать о членах семьи, предпочтениях в еде, распорядке дня, называть врем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ывать части тела и описывать животных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ать о любимых предметах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казать о своём доме / квартире / комнате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казывать о своём хобби, выходном дн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В области аудирования учащиеся должны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понимать на слух речь учителя, одноклассников и небольшие тексты, построенные на изученном языковом материале: песню, короткие диалог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ринимать на слух и понимать как основную информацию, так и детал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роизводить наизусть тексты рифмовок, песе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нормы произношения звуков английского языка в чтении вслух и устной речи и правильно произносить предложения с точки зрения их ритмико-интонационных особенностей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правильное ударение в словах и фразах, интонацию в цело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В области чтения учащиеся должны уметь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ть основными правилами чтени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тносить графический образ слова с его звуковым образом на основе знания основных правил чтени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зительно читать небольшие тексты, построенные на изученном языковом материале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итать про себя небольшие тексты, построенные на изученном языковом материале, а также содержащие незнакомые слова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гадываться о значении незнакомых слов по знакомым словообразовательным элементам (приставки, суффиксы), аналогии с родным языком, конверсии, контексту, наглядност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ходить значение отдельных незнакомых слов в двуязычном словаре учебника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нозировать содержание текста по заголовку, зрительно воспринимать текст, узнавать знакомые слова, грамматические явления и понимать основное содержание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итать написанные цифрами числительные от 11 до 2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итать написанные цифрами числительные от 20 до 5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личать буквы от транскрипционных значк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В области письма учащиеся должны уметь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ть основными правилами орфографии и написанием наиболее  употребительных слов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с опорой на образец о своей семье, любимом дне недели, о том, что делают в выходные, составлять список для покупки продуктов и писать записку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с опорой на образец электронное сообщение о любимых школьных предметах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с опорой на образец о своей семье, любимом дне недели, о том, что делают в выходные, составлять список для покупки продуктов и писать записку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с опорой на образец о предметах мебели, описывать дом, квартиру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с опорой на образец о своём питомце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с опорой на образец о своей школе, своём семейном дереве, подарках)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с опорой на образец о дне, проведённом в парке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транскрипционные знак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Языковые знания и навык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лексический минимум составляет примерно 500 активных единиц. Основные лексические единицы представлены на дидактических карточках и плакатах, что облегчает их запоминание. В текстах содержится лексика, предназначенная для рецептивного усвоения (в текстах страноведческого характера и в текстах по межпредметным связям) Некоторая избыточность лексики позволяет осуществлять дифференцированный подход в обучении школьников с учётом их способностей и возможностей. Знать способы словообразования; аффиксации teach – teacher, friend– friendly; словосложения bathroom, sunglasses; конверсии dream – to dream, hope – to hope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е содержание речи включает: Школьные дни!,  Семья!,  Приходи поиграть!,  Пушистые друзья!,  Дом, милый дом!,  Выходной!, День за днём!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грамматически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употреблять притяжательные местоимения, указательные местоимения this /  that,  these / those,неопределенные местоименияsome,any,модальный глагол can, предлоги места next to, in front of, behind, множественное число существительных, образованных не по правилу (-es, ies, ves), структуру there is / there are, вопросительное слово how (many), союз because, союз but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фонетически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владеть эмфатической интонацией, правильно ставить ударение в сложных словах. При этом продолжается совершенствование слухо- произносительных и ритмико-интонационных навыков за счет уже известного из  2- го класса фонетического материала, а также новых считалок, песен, стихов. Такой дополнительный материал помогает знакомству с песенным народным творчеством страны изучаемого языка и вносит лепту в «детское» страноведени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Тематическое планирование с определением основных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идов учебной деятельности обучающихся</w:t>
      </w:r>
      <w:r>
        <w:rPr/>
        <w:t>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51"/>
        <w:gridCol w:w="1251"/>
        <w:gridCol w:w="5517"/>
        <w:gridCol w:w="1035"/>
      </w:tblGrid>
      <w:tr>
        <w:trPr/>
        <w:tc>
          <w:tcPr>
            <w:tcW w:w="17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 учащихс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. ««Повседневный английский» 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о себе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ают этикетной функцию общения на русском и английском языках, участвуют в этикетном диалоге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 теме «Моя семья»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составлению проект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членов семьи. Понимают семейные ценност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«В сказочной библиотеке»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ращённые к реплики и реагируют на ни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«На улице»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ют навыки поведения в коллективе через проведение коллективных иг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и употребляют Лексику по теме «Город». Повторяют предлоги места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водитель по городу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диалоге, учатся работать в паре, групп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661"/>
        <w:gridCol w:w="4415"/>
        <w:gridCol w:w="73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«Здесь я живу» 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ЛЕ «Мой дом».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ируют лексикой в процессе общения, реагируют на речь сверстников, употребляют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лексики.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уют лексикой в процессе общения, реагируют на речь сверстников, употребляют глагол to b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ЛЕ «Моя комната».Глагол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ируют лексикой в процессе общения, реагируют на речь сверстников, употребляют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лексики. Глагол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уют лексикой в процессе общения, реагируют на речь сверстников, употребляют глагол hav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я новая комната»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учащихся по выбранной тем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E4EDC2" w:val="clear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здники Нового года и Рождества в Великобритании, в России» 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6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традиции празднования Рождества, Нового года в англоязычных странах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ют потенциальный словарь, узнают об обычая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оязычных стран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Jingle, Bells», «Silent Night», «We wish you a merry Christmas»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слушать музыку и понимать слова песен, применять их в реч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традиции празднования Рождества, Нового года в России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ют потенциальный словарь, сопоставляют обыча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Деду Морозу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исать письмо-обращени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оздравительных открыток к Новому году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изучению иностранного языка через проведение праздничных мероприятий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 по пройденному материалу в игровой форме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изучению англ.яз. через проведение досуговых мероприяти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риятного аппетита!»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</w:t>
            </w:r>
          </w:p>
        </w:tc>
      </w:tr>
      <w:tr>
        <w:trPr>
          <w:trHeight w:val="6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любим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 «Продукты питания».Формирование потенциального словаря по теме через заучивание рифмовок, песенок, считалок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и блюда английской кухни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альбомами.; составляют рецепт любимого блюд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едим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названия столовые приборы и продуктов; знакомятся с правилами сервировки стол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дения и общения за столом в России и Англии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приёма пищи. Игра «Английский завтрак».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ют навыки диалогической реч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и общение за столом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и анализируют прави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я и общения за столом в России и Англи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крываем на стол»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ют навыки диалогической реч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собенностями питания в англоязычных странах в разное время суток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культурой страны изучаемого языка. Сопоставляют с культурой Росси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«Моё первое знакомство с Англией»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стран и их столиц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флагов России, Англии, Америки. Учатся сообщать элементарные сведения об англоязычных странах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Англии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лексикой ,учатся описывать картинк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Лондон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азваниями достопримечательностей Лондона, историей Великобритани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, стихи и рифмовки по теме: «Лондон»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ют потенциальный словарь через заучивание рифмовок, песенок, считалок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«Правила вокруг нас»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всегда следуем правилам?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новые слова, грамматические структур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должно быть интересно, но…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изученные грамматические структур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 нашем клас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м по дому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постер «Правила поведения в класс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пройденный материал в играх, песнях, стихах. Учатся работать в групп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ас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8.Описание материально-технического обеспе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образовательного процес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деятельность        школьников. Методический конструктор: пособие для учителя/Д.В.Григорьев, П.В.Степанов.-М.: Просвещение, 2011.- 223с.-(стандарты второго покол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английского языка к УМК «Английский с удовольствием» для 2-4 классов общеобразовательных учреждений/М.З. Биболетова, Н.Н. Трубанева, Обнинск: Титул, 2013г. – 40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олетова  М. З. и др. Английский язык: Английский с удовольствием/ Enjoy English : Учебник для 3 кл. общеобраз. учрежд. – Обнинск: Титул, 2012. – 144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олетова  М. З. и др. Английский язык: Книга для учителя 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у Английский с удовольствием/ Enjoy English для 3 кл. общеобраз. учрежд. – Обнинск: Титул, 2012. – 120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учебное пособие. CD. Обучающая компьютерная программа для 3 кл. “Enjoy English”/ "Английский с удовольствием". Английский язы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 «Английский с радостью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 детям//http:www.bilingual. ru.</w:t>
      </w:r>
    </w:p>
    <w:p>
      <w:pPr>
        <w:pStyle w:val="Normal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un4child.ru/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kazka.bombina.com/</w:t>
        </w:r>
      </w:hyperlink>
      <w:r>
        <w:rPr>
          <w:rFonts w:cs="Times New Roman" w:ascii="Times New Roman" w:hAnsi="Times New Roman"/>
          <w:sz w:val="24"/>
          <w:szCs w:val="24"/>
        </w:rPr>
        <w:t>   </w:t>
      </w:r>
    </w:p>
    <w:p>
      <w:pPr>
        <w:pStyle w:val="Normal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urkids.ru/</w:t>
        </w:r>
      </w:hyperlink>
      <w:r>
        <w:rPr>
          <w:rFonts w:cs="Times New Roman" w:ascii="Times New Roman" w:hAnsi="Times New Roman"/>
          <w:sz w:val="24"/>
          <w:szCs w:val="24"/>
        </w:rPr>
        <w:t>   </w:t>
      </w:r>
    </w:p>
    <w:p>
      <w:pPr>
        <w:pStyle w:val="Normal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ids.dnschool.ru/ 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nglishforme.ucoz.ru/ 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nglishclub-spb.ru/  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lf-english.ru/  </w:t>
        </w:r>
      </w:hyperlink>
    </w:p>
    <w:p>
      <w:pPr>
        <w:pStyle w:val="Normal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nglish-online.ucoz.ru/  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ree-books.org/  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-zcenter.ru/tales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school-collection.edu.ru/catalog/rubr/c11d291f-789f-41bf-a637-a1fdce405a2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успешного выполнения программы используются следующие материально-технические ресур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идактический материал, наглядность (рисунки, фото, картинки, карточки и др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блицы по страноведению, географические кар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гнитофон,  компьютер (диски с песнями, стихами и диалогами),а также цветная бумага, карандаши, альбомы, раскраски по темам, мяч, мягкие игрушк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0"/>
        </w:tabs>
        <w:ind w:left="2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38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Заголовок 2 Знак"/>
    <w:qFormat/>
    <w:rPr>
      <w:b/>
      <w:bCs/>
      <w:sz w:val="36"/>
      <w:szCs w:val="3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strike w:val="false"/>
      <w:dstrike w:val="false"/>
      <w:color w:val="2470CF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8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C10">
    <w:name w:val="c10"/>
    <w:qFormat/>
    <w:rPr/>
  </w:style>
  <w:style w:type="character" w:styleId="NoSpacingChar">
    <w:name w:val="No Spacing Char"/>
    <w:qFormat/>
    <w:rPr>
      <w:rFonts w:ascii="Cambria" w:hAnsi="Cambria" w:cs="Cambri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etter">
    <w:name w:val="le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basedOn w:val="Normal"/>
    <w:qFormat/>
    <w:pPr>
      <w:spacing w:lineRule="auto" w:line="240" w:before="0" w:after="0"/>
    </w:pPr>
    <w:rPr>
      <w:rFonts w:ascii="Cambria" w:hAnsi="Cambria" w:eastAsia="Times New Roman" w:cs="Cambri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4child.ru/" TargetMode="External"/><Relationship Id="rId3" Type="http://schemas.openxmlformats.org/officeDocument/2006/relationships/hyperlink" Target="http://skazka.bombina.com/" TargetMode="External"/><Relationship Id="rId4" Type="http://schemas.openxmlformats.org/officeDocument/2006/relationships/hyperlink" Target="http://www.ourkids.ru/English/Poems/BartoEnglish.shtml" TargetMode="External"/><Relationship Id="rId5" Type="http://schemas.openxmlformats.org/officeDocument/2006/relationships/hyperlink" Target="http://kids.dnschool.ru/ " TargetMode="External"/><Relationship Id="rId6" Type="http://schemas.openxmlformats.org/officeDocument/2006/relationships/hyperlink" Target="http://englishforme.ucoz.ru/ " TargetMode="External"/><Relationship Id="rId7" Type="http://schemas.openxmlformats.org/officeDocument/2006/relationships/hyperlink" Target="http://www.englishclub-spb.ru/  14.htm" TargetMode="External"/><Relationship Id="rId8" Type="http://schemas.openxmlformats.org/officeDocument/2006/relationships/hyperlink" Target="http://elf-english.ru/  " TargetMode="External"/><Relationship Id="rId9" Type="http://schemas.openxmlformats.org/officeDocument/2006/relationships/hyperlink" Target="http://english-online.ucoz.ru/  " TargetMode="External"/><Relationship Id="rId10" Type="http://schemas.openxmlformats.org/officeDocument/2006/relationships/hyperlink" Target="http://www.free-books.org/  " TargetMode="External"/><Relationship Id="rId11" Type="http://schemas.openxmlformats.org/officeDocument/2006/relationships/hyperlink" Target="http://www.a-zcenter.ru/tales/ ?itemID=1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6:19:00Z</dcterms:created>
  <dc:creator>801265</dc:creator>
  <dc:description/>
  <cp:keywords/>
  <dc:language>en-US</dc:language>
  <cp:lastModifiedBy>пользователь</cp:lastModifiedBy>
  <cp:lastPrinted>2015-09-29T13:00:00Z</cp:lastPrinted>
  <dcterms:modified xsi:type="dcterms:W3CDTF">2015-09-29T07:01:00Z</dcterms:modified>
  <cp:revision>18</cp:revision>
  <dc:subject/>
  <dc:title>Муниципальное бюджетное общеобразовательное учреждение</dc:title>
</cp:coreProperties>
</file>