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056" w:leader="none"/>
        </w:tabs>
        <w:ind w:right="141" w:firstLine="284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неклассное мероприятие по математике</w:t>
      </w:r>
    </w:p>
    <w:p>
      <w:pPr>
        <w:pStyle w:val="Normal"/>
        <w:tabs>
          <w:tab w:val="clear" w:pos="720"/>
          <w:tab w:val="left" w:pos="11056" w:leader="none"/>
        </w:tabs>
        <w:ind w:right="141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о геометрических фигурах</w:t>
      </w:r>
    </w:p>
    <w:p>
      <w:pPr>
        <w:pStyle w:val="Normal"/>
        <w:tabs>
          <w:tab w:val="clear" w:pos="720"/>
          <w:tab w:val="left" w:pos="11056" w:leader="none"/>
        </w:tabs>
        <w:ind w:right="141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056" w:leader="none"/>
        </w:tabs>
        <w:ind w:left="993" w:right="141" w:hanging="709"/>
        <w:rPr>
          <w:sz w:val="28"/>
        </w:rPr>
      </w:pPr>
      <w:r>
        <w:rPr>
          <w:sz w:val="28"/>
        </w:rPr>
        <w:t xml:space="preserve">Цель: обобщение и систематизация знаний по геометрии за 7 класс. </w:t>
      </w:r>
    </w:p>
    <w:p>
      <w:pPr>
        <w:pStyle w:val="Normal"/>
        <w:tabs>
          <w:tab w:val="clear" w:pos="720"/>
          <w:tab w:val="left" w:pos="11056" w:leader="none"/>
        </w:tabs>
        <w:ind w:left="1276" w:right="141" w:hanging="992"/>
        <w:rPr>
          <w:sz w:val="28"/>
        </w:rPr>
      </w:pPr>
      <w:r>
        <w:rPr>
          <w:sz w:val="28"/>
        </w:rPr>
        <w:t>Задачи: повысить интерес учащихся к предмету математики, развитие внимания, памяти.</w:t>
      </w:r>
    </w:p>
    <w:p>
      <w:pPr>
        <w:pStyle w:val="Normal"/>
        <w:tabs>
          <w:tab w:val="clear" w:pos="720"/>
          <w:tab w:val="left" w:pos="11056" w:leader="none"/>
        </w:tabs>
        <w:ind w:right="141" w:firstLine="284"/>
        <w:rPr/>
      </w:pPr>
      <w:r>
        <w:rPr>
          <w:sz w:val="28"/>
        </w:rPr>
        <w:t xml:space="preserve">Оборудование: рисунки с геометрическими фигурами, декорации к спектаклю </w:t>
      </w:r>
    </w:p>
    <w:p>
      <w:pPr>
        <w:pStyle w:val="Normal"/>
        <w:tabs>
          <w:tab w:val="clear" w:pos="720"/>
          <w:tab w:val="left" w:pos="11056" w:leader="none"/>
        </w:tabs>
        <w:ind w:right="141" w:firstLine="284"/>
        <w:rPr/>
      </w:pPr>
      <w:r>
        <w:rPr>
          <w:sz w:val="28"/>
        </w:rPr>
        <w:t xml:space="preserve">                            </w:t>
      </w:r>
      <w:r>
        <w:rPr>
          <w:sz w:val="28"/>
        </w:rPr>
        <w:t>(изготовлено руками детей)</w:t>
      </w:r>
    </w:p>
    <w:p>
      <w:pPr>
        <w:pStyle w:val="Normal"/>
        <w:tabs>
          <w:tab w:val="clear" w:pos="720"/>
          <w:tab w:val="left" w:pos="11056" w:leader="none"/>
        </w:tabs>
        <w:ind w:right="141"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right="141" w:firstLine="284"/>
        <w:rPr/>
      </w:pPr>
      <w:r>
        <w:rPr/>
        <w:t>Актеры: ученики 7 класса</w:t>
      </w:r>
    </w:p>
    <w:p>
      <w:pPr>
        <w:pStyle w:val="Normal"/>
        <w:tabs>
          <w:tab w:val="clear" w:pos="720"/>
          <w:tab w:val="left" w:pos="11056" w:leader="none"/>
        </w:tabs>
        <w:ind w:right="141" w:firstLine="284"/>
        <w:rPr>
          <w:sz w:val="28"/>
        </w:rPr>
      </w:pPr>
      <w:r>
        <w:rPr>
          <w:sz w:val="28"/>
        </w:rPr>
        <w:t>Зрители: ученики 7 классов</w:t>
      </w:r>
    </w:p>
    <w:p>
      <w:pPr>
        <w:pStyle w:val="Normal"/>
        <w:tabs>
          <w:tab w:val="clear" w:pos="720"/>
          <w:tab w:val="left" w:pos="11056" w:leader="none"/>
        </w:tabs>
        <w:ind w:right="141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56" w:leader="none"/>
        </w:tabs>
        <w:ind w:left="644" w:right="141" w:hanging="360"/>
        <w:jc w:val="both"/>
        <w:rPr>
          <w:b/>
          <w:b/>
          <w:sz w:val="24"/>
        </w:rPr>
      </w:pPr>
      <w:r>
        <w:rPr>
          <w:b/>
          <w:sz w:val="24"/>
        </w:rPr>
        <w:t>Вступление</w:t>
      </w:r>
    </w:p>
    <w:p>
      <w:pPr>
        <w:pStyle w:val="Normal"/>
        <w:tabs>
          <w:tab w:val="clear" w:pos="720"/>
          <w:tab w:val="left" w:pos="11056" w:leader="none"/>
        </w:tabs>
        <w:ind w:left="284" w:right="141" w:firstLine="283"/>
        <w:jc w:val="both"/>
        <w:rPr>
          <w:sz w:val="24"/>
        </w:rPr>
      </w:pPr>
      <w:r>
        <w:rPr>
          <w:sz w:val="24"/>
        </w:rPr>
        <w:t xml:space="preserve">Здравствуйте дорогие дамы и господа! </w:t>
      </w:r>
    </w:p>
    <w:p>
      <w:pPr>
        <w:pStyle w:val="Normal"/>
        <w:tabs>
          <w:tab w:val="clear" w:pos="720"/>
          <w:tab w:val="left" w:pos="11056" w:leader="none"/>
        </w:tabs>
        <w:ind w:left="567" w:right="141" w:hanging="0"/>
        <w:jc w:val="both"/>
        <w:rPr>
          <w:sz w:val="24"/>
        </w:rPr>
      </w:pPr>
      <w:r>
        <w:rPr>
          <w:sz w:val="24"/>
        </w:rPr>
        <w:t xml:space="preserve">Сегодня наше мероприятие посвящается удивительному, интересному, увлекательному разделу математики – геометрии. 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О, геометрия, тебя все уважают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Такая углубленная наука,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В которой каждый понимает,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Что геометрия нужна.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Ведь ты построена логично,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В тебе так много аксиом.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Ты светишь в темноте знакомой нам луною,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/>
      </w:pPr>
      <w:r>
        <w:rPr>
          <w:sz w:val="24"/>
        </w:rPr>
        <w:t>Ты Зевс среди простых богов.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Тебе я оду посвящаю, как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Благодарность за твой дар.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Простою с виду я наукой занимаюсь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И понимаю, что наука это непроста,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Она так сложна и трудна.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Ведь даже маленькой деталью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Мы целый мир построить можем;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Не нужно нам бояться знаний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Ведь каждый что-то сделать должен.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Лишь вместе мы преодолеем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Все трудности преград судьбы;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Построим дом, построим терем</w:t>
      </w:r>
    </w:p>
    <w:p>
      <w:pPr>
        <w:pStyle w:val="Normal"/>
        <w:tabs>
          <w:tab w:val="clear" w:pos="720"/>
          <w:tab w:val="left" w:pos="11056" w:leader="none"/>
        </w:tabs>
        <w:ind w:left="1418" w:right="141" w:hanging="0"/>
        <w:jc w:val="both"/>
        <w:rPr>
          <w:sz w:val="24"/>
        </w:rPr>
      </w:pPr>
      <w:r>
        <w:rPr>
          <w:sz w:val="24"/>
        </w:rPr>
        <w:t>И в жизнь мы превратим мечты.</w:t>
      </w:r>
    </w:p>
    <w:p>
      <w:pPr>
        <w:pStyle w:val="Normal"/>
        <w:tabs>
          <w:tab w:val="clear" w:pos="720"/>
          <w:tab w:val="left" w:pos="11056" w:leader="none"/>
        </w:tabs>
        <w:ind w:left="567" w:right="141" w:hanging="0"/>
        <w:jc w:val="both"/>
        <w:rPr>
          <w:sz w:val="24"/>
        </w:rPr>
      </w:pPr>
      <w:r>
        <w:rPr>
          <w:sz w:val="24"/>
        </w:rPr>
        <w:t>Итак, мы начинаем сказку о геометрических фигур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56" w:leader="none"/>
        </w:tabs>
        <w:ind w:left="644" w:right="141" w:hanging="360"/>
        <w:jc w:val="both"/>
        <w:rPr>
          <w:b/>
          <w:b/>
          <w:sz w:val="24"/>
        </w:rPr>
      </w:pPr>
      <w:r>
        <w:rPr>
          <w:b/>
          <w:sz w:val="24"/>
        </w:rPr>
        <w:t>Спектакль.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йствующие лица: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Король Многоугольник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>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Королева окружность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Принцесса Прямая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Принц Отрезок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Герцог  Угол и его сыновья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Графиня Биссектриса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Графиня Медиана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Баронесса Точка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Треугольник – разбойник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Фея утверждений Аксиома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Фея доказательств Теорема.</w:t>
      </w:r>
    </w:p>
    <w:p>
      <w:pPr>
        <w:pStyle w:val="Heading5"/>
        <w:ind w:left="284"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В царстве Геометрическом, городе Планиметрическом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Правил король Многоугольник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>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Его поприветствовать стоит овацией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Супруга его, королева Окружность, имела весьма недурную наружность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 это их дочка – принцесса Прямая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Теперь же их сына я представляю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Зовут симпатичного принца Отрезок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Он весел и мил, хоть бывает и резок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Представлена вам вся семья, наконец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Давайте заглянем теперь во дворец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Во дворце сегодня бал, тьму гостей король созвал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ынче юная принцесса – именинница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Вот в роскошной карете герцог Угол в гости едет.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Спешу я вас поздравить, принцесса, поскорей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Позвольте вам представить красавцев-сыновей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Вот  угол Развёрнутый, этот Прямой,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А вот угол Острый, а это Тупой.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ямая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х, знакомство мне приятно, только очень непонятно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Как их можно различить, как не спутать, не забыть?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Их запомнить очень просто: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Угол меньше девяносто у меня зовётся Острым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Тот, что равен девяносто, называется Прямым,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А Развёрнутый средь прочих самым выглядит большим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Ста восьмидесяти равна у него величина.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У крыльца остановился новенький кабриолет 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>И графиня Биссектриса вышла. Ну, а ей во след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>(Слышишь грохот барабана?) мчит графиня Медиана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Биссектриса</w:t>
      </w:r>
      <w:r>
        <w:rPr>
          <w:sz w:val="24"/>
          <w:szCs w:val="24"/>
        </w:rPr>
        <w:t xml:space="preserve">. 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>Принцесса, мы вас поздравляем!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Медиана</w:t>
      </w:r>
      <w:r>
        <w:rPr>
          <w:sz w:val="24"/>
          <w:szCs w:val="24"/>
        </w:rPr>
        <w:t xml:space="preserve">. 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>И счастья в жизни вам желаем!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Принцесса</w:t>
      </w:r>
      <w:r>
        <w:rPr>
          <w:sz w:val="24"/>
          <w:szCs w:val="24"/>
        </w:rPr>
        <w:t xml:space="preserve">. 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>Спасибо! Рада видеть вас! Как дома будьте вы у  нас!</w:t>
      </w:r>
    </w:p>
    <w:p>
      <w:pPr>
        <w:pStyle w:val="Normal"/>
        <w:ind w:left="284" w:firstLine="28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Графини  отходят)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Принцесс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сама себе)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>Ах, нет милей графинь двоих! Но я так мало знаю их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>Мне их узнать поближе б надо. Пойду поспрашиваю брата.</w:t>
      </w:r>
    </w:p>
    <w:p>
      <w:pPr>
        <w:pStyle w:val="Normal"/>
        <w:ind w:left="284" w:firstLine="28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ходит к Отрезку)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Отрезок, милый, объясни ты, 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>Чем те графини знамениты,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>Насколько знатны и богаты?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Отрезок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Сестрица, знать давно должна ты, 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>Что Медиана мне родня, похожа в чём-то на меня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>Но есть и разница со мной: она отрезок не простой,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>А в треугольнике вершину соединивший с серединой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>Той, что напротив, стороны. Быть осторожны мы должны…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цесса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Ах, Боже мой, как это странно! Позор! Графиня Медиана 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>Имеет связи с Треугольником, известным в городе разбойником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>Ну, а графиня Биссектриса?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резок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>Да мерзопакостная  крыса!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>Она шныряет по углам и делит их напополам.</w:t>
      </w:r>
    </w:p>
    <w:p>
      <w:pPr>
        <w:pStyle w:val="Normal"/>
        <w:ind w:left="284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Биссектриса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шепотом)</w:t>
      </w:r>
    </w:p>
    <w:p>
      <w:pPr>
        <w:pStyle w:val="Normal"/>
        <w:ind w:firstLine="56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х, обозвал меня он крысой!</w:t>
      </w:r>
    </w:p>
    <w:p>
      <w:pPr>
        <w:pStyle w:val="Normal"/>
        <w:ind w:left="567" w:hanging="0"/>
        <w:rPr/>
      </w:pPr>
      <w:r>
        <w:rPr>
          <w:rFonts w:cs="Calibri"/>
          <w:sz w:val="24"/>
          <w:szCs w:val="24"/>
        </w:rPr>
        <w:t>Ну, он помнит Биссектрису!</w:t>
      </w:r>
    </w:p>
    <w:p>
      <w:pPr>
        <w:pStyle w:val="Normal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уть позже месть устрою я всему семейству короля.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>Наконец-то прибыла баронесса Точка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>Свой подарок поднесла королевской дочке.</w:t>
      </w:r>
    </w:p>
    <w:p>
      <w:pPr>
        <w:pStyle w:val="Normal"/>
        <w:ind w:left="284" w:firstLine="28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очка подходит к принцессе, вручает подарок, делает реверанс, отходит)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.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 чудесно, бал в разгаре, все танцуют, все в ударе!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Музыка, танец геометрических фигур)</w:t>
      </w:r>
    </w:p>
    <w:p>
      <w:pPr>
        <w:pStyle w:val="Normal"/>
        <w:ind w:left="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роль.  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т исполнилась принцессе 18 лет с утра.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ла совершеннолетней, замуж ей теперь пора.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.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аше высочество, Многоугольник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>,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чень мне хочется, позвольте признаться,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милой красавице, дочке твоей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енить одного из своих сыновей.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 старший мой сын уж женат, к сожаленью,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 из остальных на свое усмотренье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 выбрать смогли б, несомненно любого: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упого, иль Острого, или Прямого.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ль.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, герцог, вам мое почтение! Благодарю за предложенье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 хочу отметить я, как красива дочь моя: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онка, стройна, бесконечно длинна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й, такой прямой и стройной, надобен супруг достойный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тому для всех, кто просит руку дочери моей,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явить хочу я конкурс. Претенденты! Ну, смелей!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то из вас умнее прочих, очень хочется узнать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ез ошибок на вопросы вы должны мне отвечать.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Лицом в зал)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у, а зрителей попросим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ы ответы подтверждать или опровергать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т услышали ответы и кричите «Да!» иль «Нет!»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ль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т какие существуют в геометрии фигуры?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ведите мне пример.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упой угол. 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ерзь и пешка, например.</w:t>
      </w:r>
    </w:p>
    <w:p>
      <w:pPr>
        <w:pStyle w:val="Normal"/>
        <w:ind w:left="284" w:firstLine="425"/>
        <w:rPr/>
      </w:pPr>
      <w:r>
        <w:rPr>
          <w:i/>
          <w:sz w:val="24"/>
          <w:szCs w:val="24"/>
        </w:rPr>
        <w:t>(Зрители: «Нет!»)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ямой угол.</w:t>
      </w:r>
    </w:p>
    <w:p>
      <w:pPr>
        <w:pStyle w:val="Normal"/>
        <w:ind w:left="284" w:firstLine="425"/>
        <w:rPr>
          <w:sz w:val="24"/>
          <w:szCs w:val="24"/>
        </w:rPr>
      </w:pPr>
      <w:r>
        <w:rPr>
          <w:sz w:val="24"/>
          <w:szCs w:val="24"/>
        </w:rPr>
        <w:t>Треугольник, например.</w:t>
      </w:r>
    </w:p>
    <w:p>
      <w:pPr>
        <w:pStyle w:val="Normal"/>
        <w:ind w:left="284" w:firstLine="425"/>
        <w:rPr/>
      </w:pPr>
      <w:r>
        <w:rPr>
          <w:i/>
          <w:sz w:val="24"/>
          <w:szCs w:val="24"/>
        </w:rPr>
        <w:t>(Зрители: «Да!»)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трый угол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уч, отрезок, например.</w:t>
      </w:r>
    </w:p>
    <w:p>
      <w:pPr>
        <w:pStyle w:val="Normal"/>
        <w:ind w:left="284" w:firstLine="425"/>
        <w:rPr/>
      </w:pPr>
      <w:r>
        <w:rPr>
          <w:i/>
          <w:sz w:val="24"/>
          <w:szCs w:val="24"/>
        </w:rPr>
        <w:t>(Зрители: «Да!»)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ль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чайте сей же час: пересечься сколько раз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ве различные прямые могут в плоскости у нас?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пой угол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Я скорей ответить жажду: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сечься могут дважды.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Зрители: «Нет!»)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ямой угол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есконечно много раз пересечься могут, да-с.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Зрители: «Нет!»)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трый угол.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сли речь о двух прямых, точка общая у них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жет – я прошу понять – лишь одна существовать.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ли вовсе ее нет. Вот вам правильный ответ.</w:t>
      </w:r>
    </w:p>
    <w:p>
      <w:pPr>
        <w:pStyle w:val="Normal"/>
        <w:ind w:left="284" w:firstLine="425"/>
        <w:rPr/>
      </w:pPr>
      <w:r>
        <w:rPr>
          <w:i/>
          <w:sz w:val="24"/>
          <w:szCs w:val="24"/>
        </w:rPr>
        <w:t>(Зрители: «Да!»)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ль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еще вопрос вам всем: ну, а если нет совсем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щей точке у прямых? Как же назовем мы их?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Тупой угол пожимает плечами и уходит)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ямой угол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прос, простой, чего уж думать тут?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х перпендикулярными зовут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Зрители: «Нет!»)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трый угол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сли прямые не пересекаются,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ни параллельными называются.</w:t>
      </w:r>
    </w:p>
    <w:p>
      <w:pPr>
        <w:pStyle w:val="Normal"/>
        <w:ind w:left="284" w:firstLine="283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Зрители: «Да!»)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ль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ижу я, что угол Острый ум имеет самый острый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не такой подходит зять, дочь готов ему отдать!</w:t>
      </w:r>
    </w:p>
    <w:p>
      <w:pPr>
        <w:pStyle w:val="Normal"/>
        <w:ind w:left="284" w:hanging="0"/>
        <w:rPr/>
      </w:pPr>
      <w:r>
        <w:rPr>
          <w:b/>
          <w:sz w:val="24"/>
          <w:szCs w:val="24"/>
        </w:rPr>
        <w:t xml:space="preserve">Автор. 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т уже и поздний вечер. Бал окончен, гаснут свечи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до вам напомнить здесь про обещанную месть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у, про ту, что Биссектриса обещала произвесть.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озвращаясь из гостей, Биссектриса поскорей 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чит за город, к лесу Карандашному,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Треугольнику-разбойнику страшному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уть беседы их полночной не известна никому,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 несчастью завтра точно в королевском быть дому…</w:t>
      </w:r>
    </w:p>
    <w:p>
      <w:pPr>
        <w:pStyle w:val="Normal"/>
        <w:ind w:left="284" w:firstLine="28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реугольник-разбойник и Биссектриса похищают принцессу)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т и утро. Весь народ весть дурную узнает: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ез следа исчезла в ночь из дворца принцесса-дочь.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лач и траур во дворце, изменились все в лице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 отца печаль в глазах, королева вся в слезах.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ль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то сумеет нам помочь?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лева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то вернет нам нашу дочь?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.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счастью, есть на свете чудо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друг неведомо откуда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еи в замке появились.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ль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то вы? И зачем явились?</w:t>
      </w:r>
    </w:p>
    <w:p>
      <w:pPr>
        <w:pStyle w:val="Normal"/>
        <w:ind w:left="284" w:hanging="0"/>
        <w:rPr>
          <w:rFonts w:cs="Calibri"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Феи. </w:t>
      </w:r>
      <w:r>
        <w:rPr>
          <w:rFonts w:cs="Calibri"/>
          <w:i/>
          <w:sz w:val="24"/>
          <w:szCs w:val="24"/>
        </w:rPr>
        <w:t>(по очереди  представляются, слегка приседая)</w:t>
      </w:r>
    </w:p>
    <w:p>
      <w:pPr>
        <w:pStyle w:val="Normal"/>
        <w:ind w:left="284" w:firstLine="425"/>
        <w:rPr>
          <w:rFonts w:cs="Calibri"/>
          <w:sz w:val="24"/>
          <w:szCs w:val="24"/>
        </w:rPr>
      </w:pPr>
      <w:r>
        <w:rPr>
          <w:sz w:val="24"/>
          <w:szCs w:val="24"/>
        </w:rPr>
        <w:t>Фея утверждения Аксиома, фея доказательства Теорема.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сиома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ы готовы вам помочь.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наем мы, где ваша дочь.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ма.</w:t>
      </w:r>
    </w:p>
    <w:p>
      <w:pPr>
        <w:pStyle w:val="Normal"/>
        <w:ind w:left="284" w:firstLine="425"/>
        <w:rPr>
          <w:sz w:val="24"/>
          <w:szCs w:val="24"/>
        </w:rPr>
      </w:pPr>
      <w:r>
        <w:rPr>
          <w:sz w:val="24"/>
          <w:szCs w:val="24"/>
        </w:rPr>
        <w:t>Прямую похитил разбойник,</w:t>
      </w:r>
    </w:p>
    <w:p>
      <w:pPr>
        <w:pStyle w:val="Normal"/>
        <w:ind w:left="284" w:firstLine="425"/>
        <w:rPr/>
      </w:pPr>
      <w:r>
        <w:rPr>
          <w:sz w:val="24"/>
          <w:szCs w:val="24"/>
        </w:rPr>
        <w:t>Унес ее в лес Треугольник.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сиома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ы мигом его вам доставим,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нцессу вернуть вам заставим.</w:t>
      </w:r>
    </w:p>
    <w:p>
      <w:pPr>
        <w:pStyle w:val="Normal"/>
        <w:ind w:left="709" w:hanging="0"/>
        <w:rPr>
          <w:b/>
          <w:b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Теорема взмахивает волшебной палочкой. Пулей влетает Треугольник, падает на колени перед Королем,  истошно вопит)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угольник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 вели меня казнить! Умоляю пощадить!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казала Биссектриса похищенье совершить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Я верну вам вашу дочь, уберусь из царства прочь,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не сделаю вреда я вам больше никогда!</w:t>
      </w:r>
    </w:p>
    <w:p>
      <w:pPr>
        <w:pStyle w:val="Normal"/>
        <w:ind w:left="709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олько не губи, прости! На свободу отпусти!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ль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Я в прощении отказываю, наказать его приказываю!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лову ему срубить, в трапецию превратить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 графиню Биссектрису надо тоже наказать: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ы ее отправим в угол, чтоб всю жизнь ей там стоять!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Теорема взмахивает волшебной палочкой. Появляется принцесса Прямая. Всеобщее ликование)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.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у вот с многоугольником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>-м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всей его семьей пора прощаться нам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два дня мы с ними провели,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 пользы они много принесли.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ь признаки фигур геометрических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перь, надеюсь, усвоили отлично вы.</w:t>
      </w:r>
    </w:p>
    <w:p>
      <w:pPr>
        <w:pStyle w:val="Normal"/>
        <w:tabs>
          <w:tab w:val="clear" w:pos="720"/>
          <w:tab w:val="left" w:pos="426" w:leader="none"/>
          <w:tab w:val="left" w:pos="11056" w:leader="none"/>
        </w:tabs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56" w:leader="none"/>
        </w:tabs>
        <w:ind w:left="644" w:right="141" w:hanging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Заключение</w:t>
      </w:r>
    </w:p>
    <w:p>
      <w:pPr>
        <w:pStyle w:val="Normal"/>
        <w:tabs>
          <w:tab w:val="clear" w:pos="720"/>
          <w:tab w:val="left" w:pos="11056" w:leader="none"/>
        </w:tabs>
        <w:ind w:left="709" w:right="141" w:hanging="0"/>
        <w:rPr>
          <w:sz w:val="24"/>
        </w:rPr>
      </w:pPr>
      <w:r>
        <w:rPr>
          <w:sz w:val="24"/>
        </w:rPr>
        <w:t xml:space="preserve">Дамы и господа! Вы посмотрели сказку о геометрических фигурах. И все персонажи в сказке вам знакомы. Вы знаете их свойства, различные аксиомы и теоремы. Не забывайте их. </w:t>
      </w:r>
    </w:p>
    <w:p>
      <w:pPr>
        <w:pStyle w:val="Normal"/>
        <w:tabs>
          <w:tab w:val="clear" w:pos="720"/>
          <w:tab w:val="left" w:pos="11056" w:leader="none"/>
        </w:tabs>
        <w:ind w:left="709" w:right="141" w:hanging="0"/>
        <w:rPr>
          <w:sz w:val="24"/>
        </w:rPr>
      </w:pPr>
      <w:r>
        <w:rPr>
          <w:sz w:val="24"/>
        </w:rPr>
        <w:t>Спасибо за внимание и до новых встреч!</w:t>
      </w:r>
    </w:p>
    <w:p>
      <w:pPr>
        <w:pStyle w:val="Normal"/>
        <w:tabs>
          <w:tab w:val="clear" w:pos="720"/>
          <w:tab w:val="left" w:pos="11056" w:leader="none"/>
        </w:tabs>
        <w:ind w:left="709" w:right="14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056" w:leader="none"/>
        </w:tabs>
        <w:ind w:left="709" w:right="14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056" w:leader="none"/>
        </w:tabs>
        <w:ind w:left="709" w:right="141" w:hanging="0"/>
        <w:rPr>
          <w:b/>
          <w:b/>
          <w:sz w:val="24"/>
        </w:rPr>
      </w:pPr>
      <w:r>
        <w:rPr>
          <w:b/>
          <w:sz w:val="24"/>
        </w:rPr>
        <w:t>Используемая литература:</w:t>
      </w:r>
    </w:p>
    <w:p>
      <w:pPr>
        <w:pStyle w:val="Normal"/>
        <w:tabs>
          <w:tab w:val="clear" w:pos="720"/>
          <w:tab w:val="left" w:pos="11056" w:leader="none"/>
        </w:tabs>
        <w:ind w:left="993" w:right="141" w:hanging="284"/>
        <w:rPr>
          <w:sz w:val="24"/>
        </w:rPr>
      </w:pPr>
      <w:r>
        <w:rPr>
          <w:sz w:val="24"/>
        </w:rPr>
        <w:t>1. Панишева О.В. Математика в стихах: задачи, сказки, рифмованные правила. 5-11 классы / Волгоград: Учитель, 2013. – 219 с.</w:t>
      </w:r>
    </w:p>
    <w:p>
      <w:pPr>
        <w:pStyle w:val="Normal"/>
        <w:tabs>
          <w:tab w:val="clear" w:pos="720"/>
          <w:tab w:val="left" w:pos="11056" w:leader="none"/>
        </w:tabs>
        <w:ind w:left="709" w:right="141" w:hanging="0"/>
        <w:rPr>
          <w:b/>
          <w:b/>
          <w:sz w:val="24"/>
        </w:rPr>
      </w:pPr>
      <w:r>
        <w:rPr>
          <w:b/>
          <w:sz w:val="24"/>
        </w:rPr>
        <w:t>Используемые ресурс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56" w:leader="none"/>
        </w:tabs>
        <w:ind w:left="1069" w:right="141" w:hanging="360"/>
        <w:rPr>
          <w:sz w:val="24"/>
        </w:rPr>
      </w:pPr>
      <w:hyperlink r:id="rId2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infouro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razrabotka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vneklassnogo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eropriyatia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po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geometrii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v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strane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treugolnika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klass</w:t>
        </w:r>
        <w:r>
          <w:rPr>
            <w:rStyle w:val="InternetLink"/>
            <w:sz w:val="24"/>
          </w:rPr>
          <w:t>-484427.</w:t>
        </w:r>
        <w:r>
          <w:rPr>
            <w:rStyle w:val="InternetLink"/>
            <w:sz w:val="24"/>
            <w:lang w:val="en-US"/>
          </w:rPr>
          <w:t>html</w:t>
        </w:r>
      </w:hyperlink>
    </w:p>
    <w:p>
      <w:pPr>
        <w:pStyle w:val="Normal"/>
        <w:tabs>
          <w:tab w:val="clear" w:pos="720"/>
          <w:tab w:val="left" w:pos="11056" w:leader="none"/>
        </w:tabs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056" w:leader="none"/>
        </w:tabs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056" w:leader="none"/>
        </w:tabs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056" w:leader="none"/>
        </w:tabs>
        <w:ind w:right="141" w:hanging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056" w:leader="none"/>
      </w:tabs>
      <w:ind w:right="141" w:firstLine="28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056" w:leader="none"/>
      </w:tabs>
      <w:ind w:left="284" w:right="141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056" w:leader="none"/>
      </w:tabs>
      <w:ind w:left="284" w:right="141" w:firstLine="1701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056" w:leader="none"/>
      </w:tabs>
      <w:ind w:left="284" w:right="141" w:hanging="142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  <w:tab w:val="left" w:pos="11056" w:leader="none"/>
      </w:tabs>
      <w:ind w:left="142" w:right="141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11056" w:leader="none"/>
      </w:tabs>
      <w:ind w:left="644" w:right="141" w:hanging="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056" w:leader="none"/>
      </w:tabs>
      <w:ind w:right="141" w:firstLine="284"/>
      <w:jc w:val="center"/>
    </w:pPr>
    <w:rPr>
      <w:rFonts w:ascii="Bookman Old Style" w:hAnsi="Bookman Old Style" w:cs="Bookman Old Style"/>
      <w:i/>
      <w:color w:val="0000FF"/>
      <w:sz w:val="48"/>
    </w:rPr>
  </w:style>
  <w:style w:type="paragraph" w:styleId="TextBody">
    <w:name w:val="Body Text"/>
    <w:basedOn w:val="Normal"/>
    <w:pPr>
      <w:ind w:right="-76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razrabotka-vneklassnogo-meropriyatia-po-geometrii-v-strane-treugolnika-klass-48442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5:22:00Z</dcterms:created>
  <dc:creator>Matrix</dc:creator>
  <dc:description/>
  <cp:keywords/>
  <dc:language>en-US</dc:language>
  <cp:lastModifiedBy>Евгения</cp:lastModifiedBy>
  <cp:lastPrinted>2002-12-25T13:51:00Z</cp:lastPrinted>
  <dcterms:modified xsi:type="dcterms:W3CDTF">2015-10-18T15:39:00Z</dcterms:modified>
  <cp:revision>13</cp:revision>
  <dc:subject/>
  <dc:title>Неделя математики</dc:title>
</cp:coreProperties>
</file>