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«Встреча с дядюшкой Ау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   повысить двигательную активность дете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и:  -  развивать ловкость, ориентировку в пространстве;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воспитывать дружеские отношения, коммуникативные качества;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обогатить знания детей о природе;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, мышление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формировать основы здорового образа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ундук; шапки-маски  белок (5-6 шт.); мяч; шнуры  (2 шт.), шапка-маска волка; фонограмма звуков леса; костюм  дядюшки Ау; оформление зал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развл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и входят в спортивный зал оформленный под осенний ле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-р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какое у нас время года. (Ответ детей.) Давайте отправимся в осенний лес на прогул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у вместе с солнышк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су час ходь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в траве под листья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меня гриб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поведет нас с вами в лес ручеек. ( </w:t>
      </w:r>
      <w:r>
        <w:rPr>
          <w:rFonts w:cs="Times New Roman" w:ascii="Times New Roman" w:hAnsi="Times New Roman"/>
          <w:i/>
          <w:sz w:val="28"/>
          <w:szCs w:val="28"/>
        </w:rPr>
        <w:t>Проводиться подвижная игра «Ручеек»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-р:</w:t>
      </w:r>
      <w:r>
        <w:rPr>
          <w:rFonts w:cs="Times New Roman" w:ascii="Times New Roman" w:hAnsi="Times New Roman"/>
          <w:sz w:val="28"/>
          <w:szCs w:val="28"/>
        </w:rPr>
        <w:t xml:space="preserve"> Вот мы с вами и в л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дравствуй, Лес Березович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дравствуй, дуб и кле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тебе, борович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 земли покл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если мы крикнем в лесу «ау!», нам кто-то ответит тихонько «ау!» Что это такое? Кто нам отвечает?  (Ответ детей.) Правильно, эх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несколько раз кричат «ау!» Им из-за двери отвечает эхо. Затем появляется Дядюшка А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</w:t>
      </w:r>
      <w:r>
        <w:rPr>
          <w:rFonts w:cs="Times New Roman" w:ascii="Times New Roman" w:hAnsi="Times New Roman"/>
          <w:sz w:val="28"/>
          <w:szCs w:val="28"/>
        </w:rPr>
        <w:t>: Здравствуйте, ребята! Вот и 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живу в горах, в лес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зовут меня А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-р</w:t>
      </w:r>
      <w:r>
        <w:rPr>
          <w:rFonts w:cs="Times New Roman" w:ascii="Times New Roman" w:hAnsi="Times New Roman"/>
          <w:sz w:val="28"/>
          <w:szCs w:val="28"/>
        </w:rPr>
        <w:t>: Здравствуй, дядюшка Ау! Ты – эх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</w:t>
      </w:r>
      <w:r>
        <w:rPr>
          <w:rFonts w:cs="Times New Roman" w:ascii="Times New Roman" w:hAnsi="Times New Roman"/>
          <w:sz w:val="28"/>
          <w:szCs w:val="28"/>
        </w:rPr>
        <w:t>: Эхо! Эхо! Вот поте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сейчас умру от сме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вторяю я за в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, что скажите вы с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-р</w:t>
      </w:r>
      <w:r>
        <w:rPr>
          <w:rFonts w:cs="Times New Roman" w:ascii="Times New Roman" w:hAnsi="Times New Roman"/>
          <w:sz w:val="28"/>
          <w:szCs w:val="28"/>
        </w:rPr>
        <w:t>: Наверно, очень интересно быть эх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</w:t>
      </w:r>
      <w:r>
        <w:rPr>
          <w:rFonts w:cs="Times New Roman" w:ascii="Times New Roman" w:hAnsi="Times New Roman"/>
          <w:sz w:val="28"/>
          <w:szCs w:val="28"/>
        </w:rPr>
        <w:t>: Хотите, я и вас научу отвечать, как эх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-р</w:t>
      </w:r>
      <w:r>
        <w:rPr>
          <w:rFonts w:cs="Times New Roman" w:ascii="Times New Roman" w:hAnsi="Times New Roman"/>
          <w:sz w:val="28"/>
          <w:szCs w:val="28"/>
        </w:rPr>
        <w:t>: Конечно, хотим, Дядюшка А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:</w:t>
      </w:r>
      <w:r>
        <w:rPr>
          <w:rFonts w:cs="Times New Roman" w:ascii="Times New Roman" w:hAnsi="Times New Roman"/>
          <w:sz w:val="28"/>
          <w:szCs w:val="28"/>
        </w:rPr>
        <w:t xml:space="preserve"> Я буду говорить что-нибудь, а вы как эхо, отвечайте – повторяйте последний сло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ая игра «Эхо»</w:t>
      </w:r>
      <w:r>
        <w:rPr>
          <w:rFonts w:cs="Times New Roman" w:ascii="Times New Roman" w:hAnsi="Times New Roman"/>
          <w:i/>
          <w:sz w:val="28"/>
          <w:szCs w:val="28"/>
        </w:rPr>
        <w:t xml:space="preserve"> Н.Пикулево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Дядюшка АУ                                                               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ся, детвора!                                                 Ра! 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игра!                                                      Ра! 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ладошек не жалей!                                              Лей! Л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й в ладоши веселей!                                             Лей! Л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сейчас?                                        Час! Ч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удет через час?                                         Час! Ч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правда: будет два!                                             Два! Чв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, думай,  голова!                                            ВА! В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ет в селе петух?                                             Ух! У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филин, а петух?!                                            Ух! У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верены, что так?                                               Так! Та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самом деле как?                                               Как? Ка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хо или нос? (Показывает на ухо.)                 Нос! Но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может , сена воз?                                            Воз! В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окоть или глаз? (Показывает на локоть.)    Глаз! Гла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это что у вас? (Показывает на нос.)            Нас! Н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хорошие всегда?                                               Да!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олько иногда?                                                Да!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ли отвечать?                                               Чать! Ч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помолч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-р:</w:t>
      </w:r>
      <w:r>
        <w:rPr>
          <w:rFonts w:cs="Times New Roman" w:ascii="Times New Roman" w:hAnsi="Times New Roman"/>
          <w:sz w:val="28"/>
          <w:szCs w:val="28"/>
        </w:rPr>
        <w:t xml:space="preserve"> Как здорово быть эхом. А что это у тебя в сундучке, Дядюшка АУ 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</w:t>
      </w:r>
      <w:r>
        <w:rPr>
          <w:rFonts w:cs="Times New Roman" w:ascii="Times New Roman" w:hAnsi="Times New Roman"/>
          <w:sz w:val="28"/>
          <w:szCs w:val="28"/>
        </w:rPr>
        <w:t>: А я в него свои загадки положил? Любите загадки отгадывать? (Ответы детей) Тогда слуш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ки на ветку, быстрый, как мя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по лесу рыжий цирк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лету он шишку сорв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нул на ствол и в дупло убежал. (Белка,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оводиться подвижная игра «Белка выбирает дупло». М.Ю.Картушина «Праздники здоровья для детей 6-7 лет» стр. 1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</w:t>
      </w:r>
      <w:r>
        <w:rPr>
          <w:rFonts w:cs="Times New Roman" w:ascii="Times New Roman" w:hAnsi="Times New Roman"/>
          <w:sz w:val="28"/>
          <w:szCs w:val="28"/>
        </w:rPr>
        <w:t>: В моем лесу много деревьев. Всем белкам хватит, чтобы найти себе домик. Покажем белкам, какие деревья выросли красивы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 «Дерево» (Там же стр.20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</w:t>
      </w:r>
      <w:r>
        <w:rPr>
          <w:rFonts w:cs="Times New Roman" w:ascii="Times New Roman" w:hAnsi="Times New Roman"/>
          <w:sz w:val="28"/>
          <w:szCs w:val="28"/>
        </w:rPr>
        <w:t>: А теперь я хочу проверить, знаете ли вы,  какие деревья и кустарники растут в моем л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оводиться познавательно-подвижная игра «Назови дерево».   Дядюшка АУ бросает мяч детям. Ребенок, поймав мяч, называет любое дерево или кустарник и бросает мяч обратно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</w:t>
      </w:r>
      <w:r>
        <w:rPr>
          <w:rFonts w:cs="Times New Roman" w:ascii="Times New Roman" w:hAnsi="Times New Roman"/>
          <w:sz w:val="28"/>
          <w:szCs w:val="28"/>
        </w:rPr>
        <w:t>: Но иногда деревья болеют. Тогда в лес приходит лесничий. Лесничий – это человек, который оберегает и охраняет лес. Он спиливает старые больные деревья, чтобы они не могли заразить весь лес. А  на их месте остаются пень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-р:</w:t>
      </w:r>
      <w:r>
        <w:rPr>
          <w:rFonts w:cs="Times New Roman" w:ascii="Times New Roman" w:hAnsi="Times New Roman"/>
          <w:sz w:val="28"/>
          <w:szCs w:val="28"/>
        </w:rPr>
        <w:t xml:space="preserve"> А давайте поиграем с игру «Липкие пеньки». (3-4 игрока садятся на корточки далеко друг от друга. Это «пеньки». Остальные бегают по залу стараясь не подходить близко к пенькам. «Пеньки» стараются дотронуться до пробегающих мимо детей не сходя с места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:</w:t>
      </w:r>
      <w:r>
        <w:rPr>
          <w:rFonts w:cs="Times New Roman" w:ascii="Times New Roman" w:hAnsi="Times New Roman"/>
          <w:sz w:val="28"/>
          <w:szCs w:val="28"/>
        </w:rPr>
        <w:t xml:space="preserve"> Теперь следующая загадка. Шубка серая линяет, а зимой он белым станет. (Заяц.)  Веселый заяц очень любит барабанить на барабане, а вы повторяйте. (Проводиться музыкально-ритмическая игра «Эхо»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</w:t>
      </w:r>
      <w:r>
        <w:rPr>
          <w:rFonts w:cs="Times New Roman" w:ascii="Times New Roman" w:hAnsi="Times New Roman"/>
          <w:sz w:val="28"/>
          <w:szCs w:val="28"/>
        </w:rPr>
        <w:t xml:space="preserve">: А вот и следующая загад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, зубастый, в лесу во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рыщет, козлят, телят ищет (Вол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оводиться подвижная игра «Волк во рву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ядюшка АУ</w:t>
      </w:r>
      <w:r>
        <w:rPr>
          <w:rFonts w:cs="Times New Roman" w:ascii="Times New Roman" w:hAnsi="Times New Roman"/>
          <w:sz w:val="28"/>
          <w:szCs w:val="28"/>
        </w:rPr>
        <w:t>: А вот послушайте, что интересное я вам расск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 сок дает дерево береза и кл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мон можно заменить такой лесной ягодой как клюк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ианино делают из 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АУ: </w:t>
      </w:r>
      <w:r>
        <w:rPr>
          <w:rFonts w:cs="Times New Roman" w:ascii="Times New Roman" w:hAnsi="Times New Roman"/>
          <w:sz w:val="28"/>
          <w:szCs w:val="28"/>
        </w:rPr>
        <w:t>Ребята, на дне сундучка я вижу осенний листок. О, на нем самые трудные загадки. Чтобы их разгадать, надо хорошенько подум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ечевая игра  «Доскажи словечко»</w:t>
      </w:r>
      <w:r>
        <w:rPr>
          <w:rFonts w:cs="Times New Roman" w:ascii="Times New Roman" w:hAnsi="Times New Roman"/>
          <w:i/>
          <w:sz w:val="28"/>
          <w:szCs w:val="28"/>
        </w:rPr>
        <w:t xml:space="preserve"> (не рифмующееся, а по смысл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ине понимает тол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леса страшный …(медвед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ком свернулся, ну-ка тро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х сторон колючий… (еж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учит, как в бараба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не сидит …(дяте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уной песню пе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на веточку  … (солов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по ветвям носи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рыжая …(бел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АУ: </w:t>
      </w:r>
      <w:r>
        <w:rPr>
          <w:rFonts w:cs="Times New Roman" w:ascii="Times New Roman" w:hAnsi="Times New Roman"/>
          <w:sz w:val="28"/>
          <w:szCs w:val="28"/>
        </w:rPr>
        <w:t>Красив наш русский лес! Круглый год приходят люди в него, лес щедро отдает свои подарки. Ребята, а какие лесные дары вы знаете? (ответы детей). Да, всех людей приветливо встречает лес. Всегда он угостит человека грибами да ягодами, подарит людям лекарственные растения, даст сухие ветки и больные деревья для обогрева жилища, поделиться деревьями для постройки домов, кораблей, мебели. Но есть люди, которых бояться в лесу все звери и птицы. Что это за люди? (ответ детей). Конечно, звери и птицы бояться охотни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(Проводиться подвижная игра «Охотник». Дети встают в круг и считалкой выбирают «охотника», разбегаясь от него на последние слов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-р: Ты – хомяк,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– хорек,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зайчишка, прыг, да скок.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лисица,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куница, Ты – бобриха-мастерица.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охотник …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беда! 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гайтесь кто куд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«</w:t>
      </w:r>
      <w:r>
        <w:rPr>
          <w:rFonts w:cs="Times New Roman" w:ascii="Times New Roman" w:hAnsi="Times New Roman"/>
          <w:i/>
          <w:sz w:val="28"/>
          <w:szCs w:val="28"/>
        </w:rPr>
        <w:t>Охотник» пытается запятнать детей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АУ: </w:t>
      </w:r>
      <w:r>
        <w:rPr>
          <w:rFonts w:cs="Times New Roman" w:ascii="Times New Roman" w:hAnsi="Times New Roman"/>
          <w:sz w:val="28"/>
          <w:szCs w:val="28"/>
        </w:rPr>
        <w:t>Случиться, в солнечный денек</w:t>
      </w:r>
    </w:p>
    <w:p>
      <w:pPr>
        <w:pStyle w:val="Normal"/>
        <w:ind w:firstLine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 лес придешь поглуше – </w:t>
      </w:r>
    </w:p>
    <w:p>
      <w:pPr>
        <w:pStyle w:val="Normal"/>
        <w:ind w:firstLine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ядь попробуй на пенек,</w:t>
      </w:r>
    </w:p>
    <w:p>
      <w:pPr>
        <w:pStyle w:val="Normal"/>
        <w:ind w:firstLine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опись … Послушай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лушают запись звуков леса). Дядюшка Ау прощается с ребятами и уходит. Дети взявшись за руки, уходят из зала спокойным шагом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80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5:23:00Z</dcterms:created>
  <dc:creator>usr</dc:creator>
  <dc:description/>
  <cp:keywords/>
  <dc:language>en-US</dc:language>
  <cp:lastModifiedBy>usr</cp:lastModifiedBy>
  <dcterms:modified xsi:type="dcterms:W3CDTF">2015-10-18T15:35:00Z</dcterms:modified>
  <cp:revision>1</cp:revision>
  <dc:subject/>
  <dc:title>«Встреча с дядюшкой Ау»</dc:title>
</cp:coreProperties>
</file>