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32"/>
          <w:szCs w:val="32"/>
        </w:rPr>
        <w:t>«Детский сад комбинированного вида № 20 п. Разумное Белгородского района Белгородской области»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нспект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56"/>
          <w:szCs w:val="56"/>
        </w:rPr>
        <w:t>Занятие по духовно-нравственному воспитанию в старшей групп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56"/>
          <w:szCs w:val="56"/>
        </w:rPr>
        <w:t xml:space="preserve">Тема: </w:t>
      </w:r>
      <w:r>
        <w:rPr>
          <w:b/>
          <w:sz w:val="52"/>
          <w:szCs w:val="52"/>
        </w:rPr>
        <w:t>«Знакомство с русской избой»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воспитатель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</w:rPr>
        <w:t>Петрова В.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>2014 г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ее задачи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ать детей народной культуре  которая является средством формирования у детей патриотических чувств и развития духов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печкой, чугунком, ухватом, кочергой, прялкой. Познакомить детей с предметами обихода, убранством русской избы. Знакомство со сказкой «Золотое веретено»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чувство любви к Родине. Понятие «Родина» включает в себя все условия жизни: территорию, климат, природу, организацию общественной жизни, языка и быта. Каждый народ приносит в культуру своё, и каждое достижение народа является общим для всего человечеств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оспитательные задачи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ывать  духовный, творческий  мир с раннего детства. Родная культура должна стать неотъемлемой частью души ребенк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голок «Русская изба». Альбом «Русские народные календарные игры», считалки, скороговорки. Альбом «Песенки, скороговорки».  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приходят в гости к Хозяйке «избы». Поприветствовав ребят, Хозяйка заводит разговор о том, как дома готовят пищу (на чем, какие блюда, какая для этого нужна посуда). Рассказывает, как сама готовит картошку в русской печи, демонстрирует при этом как пользоваться чугунком, ухватом, кочергой. Хозяйка «избы», рассаживает детей  по лавкам,  напевая песенку - потешку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тя, Катя маленькая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тенька удаленька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йди, Катя, горенкой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опни, Катя, ноженькой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лопни, Катя, в ладушки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роши оладушки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ячи, румяны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маслицем, сметаной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Хозяйка: </w:t>
      </w:r>
    </w:p>
    <w:p>
      <w:pPr>
        <w:pStyle w:val="Style15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ет о своей «избе»; вместе с детьми выясняет, сколько            в ней знакомых и незнакомых вещей. Знакомство с каждой старинной вещью сопровождается песенками, шутками, прибауткам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 садится у прялки с веретеном, напевает: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ретено! Жужжит и кружится оно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тку сучит, об пол стучит.</w:t>
      </w:r>
    </w:p>
    <w:p>
      <w:pPr>
        <w:pStyle w:val="Style15"/>
        <w:spacing w:before="280" w:after="0"/>
        <w:jc w:val="both"/>
        <w:rPr/>
      </w:pPr>
      <w:r>
        <w:rPr>
          <w:b/>
          <w:spacing w:val="-20"/>
          <w:sz w:val="28"/>
          <w:szCs w:val="28"/>
        </w:rPr>
        <w:t>Кукла  Маша:</w:t>
      </w:r>
    </w:p>
    <w:p>
      <w:pPr>
        <w:pStyle w:val="Style15"/>
        <w:spacing w:before="280" w:after="0"/>
        <w:ind w:left="1620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грает с клубочками и пряжей. Затевается разговор о предметах русского обихода и об их назначении. По желанию дети  пытаются прясть. Хозяйка рассказывает им сказку «Золотое  веретено»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Хозяйка и кукла Маша</w:t>
      </w:r>
      <w:r>
        <w:rPr>
          <w:sz w:val="28"/>
          <w:szCs w:val="28"/>
        </w:rPr>
        <w:t xml:space="preserve"> прощаются с детьми, приглашая их еще раз прийти к ним в гости. </w:t>
      </w:r>
    </w:p>
    <w:p>
      <w:pPr>
        <w:pStyle w:val="Style15"/>
        <w:jc w:val="center"/>
        <w:rPr/>
      </w:pPr>
      <w:r>
        <w:rPr>
          <w:sz w:val="28"/>
          <w:szCs w:val="28"/>
        </w:rPr>
        <w:t>Всем очень понравилось в «русской избе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2:58:00Z</dcterms:created>
  <dc:creator>***</dc:creator>
  <dc:description/>
  <cp:keywords/>
  <dc:language>en-US</dc:language>
  <cp:lastModifiedBy>Пользователь Windows</cp:lastModifiedBy>
  <cp:lastPrinted>2010-10-10T19:31:00Z</cp:lastPrinted>
  <dcterms:modified xsi:type="dcterms:W3CDTF">2015-10-18T08:23:00Z</dcterms:modified>
  <cp:revision>9</cp:revision>
  <dc:subject/>
  <dc:title>«Мы не должны забывать о своем культурном прошлом, о наших памятниках, литературе, языке, живописи… Национальные отличия сохранятся и в 21 веке, если мы будем озабочены воспитанием душ, а не только передачей знаний» (Д</dc:title>
</cp:coreProperties>
</file>