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етрадиционное рисование как одно из направлений здоровьесберегающих технологии для детей дошкольного возра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30" w:after="30"/>
        <w:jc w:val="both"/>
        <w:rPr>
          <w:rFonts w:ascii="Comic Sans MS" w:hAnsi="Comic Sans MS" w:cs="Comic Sans MS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Забота о здоровье- это</w:t>
      </w:r>
    </w:p>
    <w:p>
      <w:pPr>
        <w:pStyle w:val="Style15"/>
        <w:spacing w:before="30" w:after="30"/>
        <w:jc w:val="both"/>
        <w:rPr>
          <w:rFonts w:ascii="Comic Sans MS" w:hAnsi="Comic Sans MS" w:cs="Comic Sans MS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важнейший труд воспитателя</w:t>
      </w:r>
    </w:p>
    <w:p>
      <w:pPr>
        <w:pStyle w:val="Style15"/>
        <w:spacing w:before="30" w:after="30"/>
        <w:jc w:val="both"/>
        <w:rPr>
          <w:rFonts w:ascii="Comic Sans MS" w:hAnsi="Comic Sans MS" w:cs="Comic Sans MS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жизнерадости, бодрости детей</w:t>
      </w:r>
    </w:p>
    <w:p>
      <w:pPr>
        <w:pStyle w:val="Style15"/>
        <w:spacing w:before="30" w:after="30"/>
        <w:jc w:val="both"/>
        <w:rPr>
          <w:rFonts w:ascii="Comic Sans MS" w:hAnsi="Comic Sans MS" w:cs="Comic Sans MS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зависит их духовная жизнь,</w:t>
      </w:r>
    </w:p>
    <w:p>
      <w:pPr>
        <w:pStyle w:val="Style15"/>
        <w:spacing w:before="30" w:after="30"/>
        <w:jc w:val="both"/>
        <w:rPr>
          <w:rFonts w:ascii="Comic Sans MS" w:hAnsi="Comic Sans MS" w:cs="Comic Sans MS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ировоззрение, умственное развитие,</w:t>
      </w:r>
    </w:p>
    <w:p>
      <w:pPr>
        <w:pStyle w:val="Style15"/>
        <w:spacing w:before="30" w:after="30"/>
        <w:jc w:val="both"/>
        <w:rPr>
          <w:rFonts w:ascii="Comic Sans MS" w:hAnsi="Comic Sans MS" w:cs="Comic Sans MS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очность знаний, вера в свои силы.</w:t>
      </w:r>
    </w:p>
    <w:p>
      <w:pPr>
        <w:pStyle w:val="Style15"/>
        <w:spacing w:before="30" w:after="30"/>
        <w:jc w:val="both"/>
        <w:rPr/>
      </w:pPr>
      <w:r>
        <w:rPr>
          <w:sz w:val="28"/>
          <w:szCs w:val="28"/>
        </w:rPr>
        <w:t xml:space="preserve">                                                                                               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.А. Сухомлинский.</w:t>
      </w:r>
    </w:p>
    <w:p>
      <w:pPr>
        <w:pStyle w:val="Style15"/>
        <w:spacing w:before="30" w:after="3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оследние годы повышенный интерес педагогов, психологов и медицинских работников вызывает проблема психического здоровья дошкольников. Активно ведётся поиск эффективных средств формирования личности, развития и совершенствования психических процессов и творческих способностей детей. Опыт практических работников показывает, что почти все дошкольники в той или иной степени нуждаются в психологической коррекции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я с дошкольниками, педагоги направляют свои усилия на оздоровление детей, культивирование здорового образа жизни. Неслучайно, именно эти задачи являются приоритетными в программе модернизации российского образов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из средств решения обозначенных задач становятся здоровьесберегающие технологии, без которых не мыслим педагогический процесс современного детского сада.</w:t>
      </w:r>
    </w:p>
    <w:p>
      <w:pPr>
        <w:pStyle w:val="Style15"/>
        <w:spacing w:before="3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дагогический процесс современного дошкольного учреждения невозможен без здоровьесберегающих технологий. Организация образовательной области «Художественное творчество» и здоровьесберегающие технологии тесно взаимосвязаны. Можно сказать, что здоровьесберегающие технологии никак не связаны с изобразительной деятельностью, к сожалению это не так. Если рассмотреть данную проблему, то можно сказать, что важной характеристикой педагогических технологий есть воспроизводимость.</w:t>
      </w:r>
    </w:p>
    <w:p>
      <w:pPr>
        <w:pStyle w:val="Style15"/>
        <w:spacing w:before="3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sz w:val="28"/>
          <w:szCs w:val="28"/>
        </w:rPr>
        <w:t>На непосредственно образовательной деятельности «Художественное творчество» осуществляются следующие подходы по здоровьесбережению в работе с дошкольниками:</w:t>
      </w:r>
    </w:p>
    <w:p>
      <w:pPr>
        <w:pStyle w:val="Style15"/>
        <w:spacing w:before="30" w:after="0"/>
        <w:ind w:firstLine="720"/>
        <w:jc w:val="both"/>
        <w:rPr>
          <w:rFonts w:ascii="Comic Sans MS" w:hAnsi="Comic Sans MS" w:cs="Comic Sans MS"/>
          <w:sz w:val="28"/>
          <w:szCs w:val="28"/>
        </w:rPr>
      </w:pPr>
      <w:r>
        <w:rPr>
          <w:sz w:val="28"/>
          <w:szCs w:val="28"/>
        </w:rPr>
        <w:t>- соблюдение требований к структуре образовательной деятельности;</w:t>
      </w:r>
    </w:p>
    <w:p>
      <w:pPr>
        <w:pStyle w:val="Style15"/>
        <w:spacing w:before="30" w:after="0"/>
        <w:ind w:firstLine="720"/>
        <w:jc w:val="both"/>
        <w:rPr>
          <w:rFonts w:ascii="Comic Sans MS" w:hAnsi="Comic Sans MS" w:cs="Comic Sans MS"/>
          <w:sz w:val="28"/>
          <w:szCs w:val="28"/>
        </w:rPr>
      </w:pPr>
      <w:r>
        <w:rPr>
          <w:sz w:val="28"/>
          <w:szCs w:val="28"/>
        </w:rPr>
        <w:t>- рациональная организация учебной непосредственно образовательной деятельности;</w:t>
      </w:r>
    </w:p>
    <w:p>
      <w:pPr>
        <w:pStyle w:val="Style15"/>
        <w:spacing w:before="30" w:after="0"/>
        <w:ind w:firstLine="720"/>
        <w:jc w:val="both"/>
        <w:rPr>
          <w:rFonts w:ascii="Comic Sans MS" w:hAnsi="Comic Sans MS" w:cs="Comic Sans MS"/>
          <w:sz w:val="28"/>
          <w:szCs w:val="28"/>
        </w:rPr>
      </w:pPr>
      <w:r>
        <w:rPr>
          <w:sz w:val="28"/>
          <w:szCs w:val="28"/>
        </w:rPr>
        <w:t>- двигательные и эмоциональные разгрузки на образовательной деятельности;</w:t>
      </w:r>
    </w:p>
    <w:p>
      <w:pPr>
        <w:pStyle w:val="Style15"/>
        <w:spacing w:before="30" w:after="0"/>
        <w:ind w:firstLine="720"/>
        <w:jc w:val="both"/>
        <w:rPr>
          <w:rFonts w:ascii="Comic Sans MS" w:hAnsi="Comic Sans MS" w:cs="Comic Sans MS"/>
          <w:sz w:val="28"/>
          <w:szCs w:val="28"/>
        </w:rPr>
      </w:pPr>
      <w:r>
        <w:rPr>
          <w:sz w:val="28"/>
          <w:szCs w:val="28"/>
        </w:rPr>
        <w:t>- выполнение ФГОС и требований СанПиН к созданию условий для проведения интегрированных мероприятий по изобразительной деятельности;</w:t>
      </w:r>
    </w:p>
    <w:p>
      <w:pPr>
        <w:pStyle w:val="Style15"/>
        <w:spacing w:before="30" w:after="0"/>
        <w:ind w:firstLine="720"/>
        <w:jc w:val="both"/>
        <w:rPr>
          <w:rFonts w:ascii="Comic Sans MS" w:hAnsi="Comic Sans MS" w:cs="Comic Sans MS"/>
          <w:sz w:val="28"/>
          <w:szCs w:val="28"/>
        </w:rPr>
      </w:pPr>
      <w:r>
        <w:rPr>
          <w:sz w:val="28"/>
          <w:szCs w:val="28"/>
        </w:rPr>
        <w:t>- гуманный стиль общения детей и взрослых;</w:t>
      </w:r>
    </w:p>
    <w:p>
      <w:pPr>
        <w:pStyle w:val="Style15"/>
        <w:spacing w:before="30" w:after="0"/>
        <w:ind w:firstLine="720"/>
        <w:jc w:val="both"/>
        <w:rPr>
          <w:rFonts w:ascii="Comic Sans MS" w:hAnsi="Comic Sans MS" w:cs="Comic Sans MS"/>
          <w:sz w:val="28"/>
          <w:szCs w:val="28"/>
        </w:rPr>
      </w:pPr>
      <w:r>
        <w:rPr>
          <w:sz w:val="28"/>
          <w:szCs w:val="28"/>
        </w:rPr>
        <w:t>- эмоционально положительный микроклимат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оровьесберегающий процесс в ДОУ – в широком смысле слова – процесс воспитания и обучения детей дошкольного возраста в режиме здоровьесбережения и здоровьеобогащения; процесс, направленный на обеспечение физического, социального и эстетического благополучия ребёнк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традиционное рисование играет важную роль в общем психическом развитии ребенка. Ведь самоценным является не конечный продукт – рисунок, а развитие личности и его здоровья: формирование уверенности в себе, в своих способностях, самоидентификации в творческой деятельности, целенаправленность деятельности в целом, укрепление здоровья дете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та с необычными материалами, позволяет детям ощутить незабываемые эмоции, развивает творческие способности ребенка, что способствует общему психическому и личностному развитию детей. </w:t>
      </w:r>
    </w:p>
    <w:p>
      <w:pPr>
        <w:pStyle w:val="Normal"/>
        <w:ind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етрадиционное рисование имеет целый ряд преимуществ, которые мы учитываем в своей работе: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вивает мелкую моторику руки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ызывает целый комплекс эмоций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являет характер ребенка, его индивидуальность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многообразие способов рисования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многообразие средств рисования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ививает любовь к изобразительному искусству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епринужденно развивает творческие способ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ытаясь разнообразить детскую деятельность, сделать процесс вхождения ребенка во взрослый мир более интересным и увлекательным, я все чаще обращаю свой взор на использование в своей деятельности нетрадиционных способов рисования, аппликации. Применение нетрадиционных техник рисования, аппликации, ручного труда дает возможность обогатить внутренний мир ребенка, развить и скорректировать эмоциональную сферу: справиться с тревожностью, избавиться от страхов, немотивированной агрессии. Хочу раскрыть каждый из тех приемов, который я применяю. Самое простое попросить детей нарисовать свое настроение на мокром листе бумаги. Получается здорово и эффективно, так как, кроме детской радости, взрослый получает возможность продиагностировать общий эмоциональный настрой каждого ребенка. Рисовать волшебными кисточками -  пальцами можно все, что угодно. А почему бы не попробовать рассказать о своем характере, тем более, если он похож на чудо-цветок, придуманный ребенком? А прикосновения к мягким краскам, воде, шершавой на ощупь бумаге помогут преодолеть негативные эмоции, такие как злость, раздражение. Попросите ребенка обвести ладошки карандашом на листе бумаги и одну превратить эти рисунки в сказочные персонажи, добра и зла. Забавными получаются рисунки, которые дети выполняют по кругу: один начинает, через определенное время меняется с соседом, который дорисовывает какую-то деталь. Обычно, когда рисунок возвращается к хозяину, тот его уже с трудом узнает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Неоценима роль рисования в преодолении детских страхов. Попробуем нарисовать свои страхи ватными палочками. Даже на ощупь они приятные, и нам уже не так страшно рисовать свои Страхи. А если мы еще их порвем, да к тому же сожжем, от них не останется и следа. Закрепить у детей знания об эмоциях можно с помощью следующего приема: рисуем свечой или восковым мелком белого цвета контур изображения той или иной эмоции и просим детей зарисовать этот контур красками. В проявившемся изображении и нужно узнать загаданную эмоцию. А что, если порисовать клеем, а сверху на эти участки посыпать солью или манной крупой? Тогда получатся удивительные снежные картины. Они будут выглядеть более эффектно, если их выполнять на цветной бумаге. Групповой коллаж прекрасный прием. Здесь в ход пойдет все, что есть под рукой: фантики от конфет, фольга, фотографии, цветная бумага, перышки, бусинки, воск, пластилин и даже макаронные издел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ьзование необычного и нестандартного материала позволяет деткам ощутить незабываемые эмоции, развиваются творческие способности, общий психический и личностный настрой реб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/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5:37:00Z</dcterms:created>
  <dc:creator>Пользователь</dc:creator>
  <dc:description/>
  <cp:keywords/>
  <dc:language>en-US</dc:language>
  <cp:lastModifiedBy>Пользователь</cp:lastModifiedBy>
  <dcterms:modified xsi:type="dcterms:W3CDTF">2015-10-18T16:25:00Z</dcterms:modified>
  <cp:revision>3</cp:revision>
  <dc:subject/>
  <dc:title/>
</cp:coreProperties>
</file>