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занятия по ФЭМП «Знатоки»</w:t>
      </w:r>
    </w:p>
    <w:p>
      <w:pPr>
        <w:pStyle w:val="Heading4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и и задачи: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творческих и умственных способностей учащихся (логического мышления, смекалки, сообразительности и др.).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ление умений и навыков, полученных на уроках математики.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ение кругозора учащихся.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коммуникативного общения; воспитание коллективизма, сплоченности, воспитание терпения, стремления преодолевать трудности, формирование дружного коллектива, умения работать в команде.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ind w:left="45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итие интереса к математике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вучит аудиозапись из мульфильма “Маши и медведь”. Ребята, вы узнали, откуда эта музыка? Какие мульфильмы про Машу вы смотрели? А я вам расскажу новую историю. Решила Маша заняться математикой. Очень много считала; и волков посчитала, и белок, и зайцев, и задачки интересные ей тоже удалось решить. И всякие разные картинки из геометрических фигур составляла, и дни недели и месяца выучила. И решила, что она самый великий математик. Но медведь почему-то с ней не согласен. И возник у них спор, ведь медведь тоже очень хорошо знал математику. Все жители леса пытались им помочь, но все без результата, не могут определить кто же умнее из них. Поругались совсем Маша с медведем И вот они сегодня пришли к нам, чтобы мы помогли им решить их спор.( На слайде1 появляются Маша и медведь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 поможем им? Помирим друзей.(ответы дет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для этого мы должны с вами разделиться на две команды,Одна команда будет Маши, а другая -медведя, и проведем игру «Знатоки»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ья команда выйграет, тот и умне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Я напомню вам правила соревнования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мение спокойно вести себя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 выкрикивать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ыть терпеливым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ть возможность высказываться своим товарища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ьный ответ отмечается фишк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минка: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Сколько ушей у двух мышей?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Сколько глазок у трех лошадок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Сколько лапок у двух цыпляток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Сколько рогов у трех козлов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Heading3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 Раунд «Прогулка в лес»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формлена лесная полянка. На ней расположены елочки (6 больших пластмассовых елок, стоящих в кучке), грибочки (например,5 мухоморов в одной тарелке), неваляшки (7 неваляшек, поставленных в хоровод), 3 самодельные бабочки, 2 мягкие игрушки (медвежонок и зайка), 4 белки.</w:t>
        <w:br/>
        <w:t>Задание: Воспитатель раздает ребенку из каждой команды по 3 цифры, они должны их положить рядом с предметами, соответствующими по количеству. (2-4-6, 3-5-7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 Раунд «Ребусы» (слайд 2 с ребусам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07890" cy="3037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 Раунд «Веселые задачи»</w:t>
      </w:r>
    </w:p>
    <w:p>
      <w:pPr>
        <w:pStyle w:val="TextBody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арил утятам ёжик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 кожаных сапожек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ответит из ребят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лько было всех утят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 кустами у реки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или майские жуки: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чка, сын, отец и мать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их может сосчитать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неба звездочка упала, 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гости к детям забежала.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е кричат во след за ней: 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е за будь своих друзей!» 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лько ярких звезд пропало, 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неба звездного упало?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Шесть веселых медвежат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 малиной в лес спешат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о один из них устал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А теперь ответ найди: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Сколько мишек впереди?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изкультминутка: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чером девочка Мила (Шагаем на месте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адике клумбу разбила, (Прыжки на месте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 ее мальчик Иван (Приседания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же разбил... стакан! (Хлопаем в ладоши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дишь, бабочка летает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дишь, бабочка летает, (Машем руками-крылышками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лугу цветы считает. (Считаем пальчиком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, два, три, четыре, пять. (Хлопки в ладоши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х, считать не сосчитать! (Прыжки на месте.)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день, за два и за месяц... (Шагаем на месте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есть, семь, восемь, девять, десять. (Хлопки в ладоши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мудрая пчела (Машем руками-крылышками.)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считать бы не смогла! (Считаем пальчиком.) 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минка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Послушайте ребята весёлые стихи.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 ребятам нужно знать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 плюс два конечно … (пять)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Всем известно в целом мире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льцев на руке …(четыре)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Все ребята точно знают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шки очень громко …(лают)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Скачет наш котенок ловко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любит он …(морковку)?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Наш Сережа очень шустрый,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всегда смеется …(грустно)?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У кота забрали рыбу,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лжен кот сказать …(спасибо)?  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 Раунд. Помоги пчелке донести цветок до вазы( раздаются каждой команде)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77030" cy="34169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 Раунд «Логические задачи.»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Кто громче замычит, петух или корова?</w:t>
        <w:br/>
        <w:t>2. Сколько грибов можно вырастить из семян ели?</w:t>
        <w:br/>
        <w:t>3. Сели на воду три воробья, один улетел, сколько осталось?</w:t>
        <w:br/>
        <w:t>4. Как лучше и быстрее сорвать арбуз с дерева?</w:t>
        <w:br/>
        <w:t>5. Кто быстрее долетит до цветка – бабочка или гусеница?</w:t>
        <w:br/>
        <w:t>6. Кто быстрее доплывет до берега – утята или цыплята?</w:t>
        <w:br/>
        <w:t xml:space="preserve">7. У мамы есть кот Пушок, дочка Даша и собачка Шарик. Сколько детей у мамы?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 Раунд «Геометрическая мозайка»(слайд 3)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74160" cy="25882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36085" cy="26549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йчас мы с вами подведем итог, и решим, кто же все таки умнее. (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тонов должно получиться у команд одинаково). Все вы молодцы, очень много знаете и умеете. И у нас побеждает дружба, ведь не зря же говорят, одна голова хорошо,а две лучше. Поэтому нужно дружить, и помогать друг другу. Понятно, Маша и медведь, не о чем вам спорить, и нужно помириться. И дружить как наши ребята. (Маша и медведь мирятся слайд 4-6 ). Ребята провожают гос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1:03:34Z</dcterms:created>
  <dc:creator/>
  <dc:description/>
  <dc:language>en-US</dc:language>
  <cp:lastModifiedBy/>
  <cp:revision>1</cp:revision>
  <dc:subject/>
  <dc:title/>
</cp:coreProperties>
</file>