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 Изобразительной деятельност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Яблочный сад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ять знания детей создавать сказочный образ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крепить знания о сезонных изменениях в живой и неживой природе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ь изображать эти изменения в рисунке наиболее выразительно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чувство компози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материалы: </w:t>
      </w:r>
      <w:r>
        <w:rPr>
          <w:rFonts w:cs="Times New Roman" w:ascii="Times New Roman" w:hAnsi="Times New Roman"/>
          <w:sz w:val="24"/>
          <w:szCs w:val="24"/>
        </w:rPr>
        <w:t>альбомный лист, восковой мелок, губка, палочки с ватой, гуашь, иллюстрации, банка с водой, салфетка на каждого ребёнка, аудио запи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 музыку заходят в группу и садятся на стульчи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: Здравствуйте ребя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Здравствуй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: Скажите, пожалуйста, какое сейчас время года? Какой месяц? Какие признаки осени вы знаете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: Я совсем забыла, я вас сегодня пригласила сюда не просто так, утром, когда я шла в детский сад, по дороге встретила сороку, она мне передала какой-то диск, и сказала, что на нём важное сообщение для ребят детского сада, давайте послушаем, что на нём за сообще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ют запи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: Ребята как же мы можем помочь бедным ёжикам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Можем нарисовать яблони с яблоками и посадить их в яблочном сад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: Сорока уже обо всём побеспокоилась, она для нас приготовила материалы для работы, давайте посмотрим, что там ест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ковой мелок (что им можно нарисовать?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ствол яблони и ветк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убка (для чего она нам нужна?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Ей можно нарисовать листву, трав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тная палочка (для чего она нам понадобиться?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ей можно будет нарисовать яблочк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банка с водой для чего нам может понадобиться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для того чтобы смачивать губку и ватную палоч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: теперь мы знаем, как можно воспользоваться инструментами, а как же мы будем рисовать, с чего начнём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Рисовать начнём со ствола, потом ветви, обрисуем ствол и ветви листвой, с помощью губки, на листве нарисуем золотые яблоч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: Что ж, мы с вами всё обсудили, проходим на свои рабочие места, для того чтобы приступить к рабо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ыполняют свою работу. По завершению работы, рисунки вывешиваются на общий фон, обсуждаютс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0860</wp:posOffset>
            </wp:positionH>
            <wp:positionV relativeFrom="paragraph">
              <wp:posOffset>-568960</wp:posOffset>
            </wp:positionV>
            <wp:extent cx="7094220" cy="9964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1665</wp:posOffset>
            </wp:positionH>
            <wp:positionV relativeFrom="paragraph">
              <wp:posOffset>-593725</wp:posOffset>
            </wp:positionV>
            <wp:extent cx="7310755" cy="10121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12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93165</wp:posOffset>
            </wp:positionH>
            <wp:positionV relativeFrom="paragraph">
              <wp:posOffset>-792480</wp:posOffset>
            </wp:positionV>
            <wp:extent cx="8040370" cy="106349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0370" cy="1063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3380</wp:posOffset>
            </wp:positionH>
            <wp:positionV relativeFrom="paragraph">
              <wp:posOffset>-372745</wp:posOffset>
            </wp:positionV>
            <wp:extent cx="7000240" cy="10089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1008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52475</wp:posOffset>
            </wp:positionH>
            <wp:positionV relativeFrom="paragraph">
              <wp:posOffset>-720090</wp:posOffset>
            </wp:positionV>
            <wp:extent cx="7567295" cy="10594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059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57225</wp:posOffset>
            </wp:positionH>
            <wp:positionV relativeFrom="paragraph">
              <wp:posOffset>-908685</wp:posOffset>
            </wp:positionV>
            <wp:extent cx="7441565" cy="58959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156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57225</wp:posOffset>
            </wp:positionH>
            <wp:positionV relativeFrom="paragraph">
              <wp:posOffset>20955</wp:posOffset>
            </wp:positionV>
            <wp:extent cx="7441565" cy="52343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156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0.45pt;margin-top:282.8pt;width:732.35pt;height:142.75pt;mso-wrap-style:none;v-text-anchor:middle;rotation:270" type="_x0000_t136">
            <v:path textpathok="t"/>
            <v:textpath on="t" fitshape="t" string="ФРУКТОВЫЙ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white" stroked="t" o:allowincell="f" style="position:absolute;margin-left:-145.45pt;margin-top:277.6pt;width:680.2pt;height:142.75pt;mso-wrap-style:none;v-text-anchor:middle;rotation:270" type="_x0000_t136">
            <v:path textpathok="t"/>
            <v:textpath on="t" fitshape="t" string="ЯБЛОЧНЫЙ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white" stroked="t" o:allowincell="f" style="position:absolute;margin-left:223.85pt;margin-top:94.9pt;width:287.95pt;height:119.1pt;mso-wrap-style:none;v-text-anchor:middle;rotation:270" type="_x0000_t136">
            <v:path textpathok="t"/>
            <v:textpath on="t" fitshape="t" string="САД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61975</wp:posOffset>
            </wp:positionH>
            <wp:positionV relativeFrom="paragraph">
              <wp:posOffset>-692150</wp:posOffset>
            </wp:positionV>
            <wp:extent cx="7219950" cy="52965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61975</wp:posOffset>
            </wp:positionH>
            <wp:positionV relativeFrom="paragraph">
              <wp:posOffset>4604385</wp:posOffset>
            </wp:positionV>
            <wp:extent cx="7219950" cy="529653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2:53:00Z</dcterms:created>
  <dc:creator>Windows User</dc:creator>
  <dc:description/>
  <cp:keywords/>
  <dc:language>en-US</dc:language>
  <cp:lastModifiedBy>Windows User</cp:lastModifiedBy>
  <dcterms:modified xsi:type="dcterms:W3CDTF">2015-09-13T11:23:00Z</dcterms:modified>
  <cp:revision>7</cp:revision>
  <dc:subject/>
  <dc:title/>
</cp:coreProperties>
</file>