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tabs>
          <w:tab w:val="clear" w:pos="708"/>
          <w:tab w:val="left" w:pos="142" w:leader="none"/>
        </w:tabs>
        <w:ind w:left="0" w:right="-142" w:hanging="0"/>
        <w:jc w:val="left"/>
        <w:outlineLvl w:val="0"/>
        <w:rPr>
          <w:lang w:val="ru-RU"/>
        </w:rPr>
      </w:pPr>
      <w:r>
        <w:rPr>
          <w:lang w:val="ru-RU"/>
        </w:rPr>
        <w:tab/>
        <w:t>Календарно-тематическое планирование  6 классы «Физическая культура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7"/>
        <w:gridCol w:w="7"/>
        <w:gridCol w:w="14"/>
        <w:gridCol w:w="1390"/>
        <w:gridCol w:w="18"/>
        <w:gridCol w:w="9"/>
        <w:gridCol w:w="834"/>
        <w:gridCol w:w="8"/>
        <w:gridCol w:w="9"/>
        <w:gridCol w:w="1833"/>
        <w:gridCol w:w="6"/>
        <w:gridCol w:w="2396"/>
        <w:gridCol w:w="1418"/>
        <w:gridCol w:w="1843"/>
        <w:gridCol w:w="1701"/>
        <w:gridCol w:w="1677"/>
        <w:gridCol w:w="24"/>
        <w:gridCol w:w="850"/>
      </w:tblGrid>
      <w:tr>
        <w:trPr>
          <w:tblHeader w:val="true"/>
          <w:trHeight w:val="4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редметные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 (личностные и метапредметные)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Характеристика деятельности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blHeader w:val="true"/>
          <w:trHeight w:val="4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ост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наватель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ика-тивные УУ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гулятивные УУД</w:t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гкая атлетика (1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.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, 1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структаж техники безопасности на уроке   лёгкой атлетики. Строевые упражнения. ОРУ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структаж техники безопасности на уроках л/а. Строевые упражнения на месте и в движении. Повторение Обще -развивающих упражнений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ник научиться: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формировать  представление о правилах безопасности и поведения на занятиях  лёгкой атлетикой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ник получит возможность научиться: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организовывать и проводить соревнования по легкой атлетик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 формирование социальной роли ученика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/>
              </w:rPr>
              <w:t xml:space="preserve">- формирование  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ложительного отношения к учению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b w:val="false"/>
                <w:sz w:val="20"/>
                <w:szCs w:val="20"/>
                <w:lang w:val="ru-RU"/>
              </w:rPr>
              <w:t>ценносто-смысловая ориентация, смыслообразов ание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 xml:space="preserve">-волевая саморегуляция как способность к волевому усилию. </w:t>
            </w:r>
            <w:r>
              <w:rPr>
                <w:b w:val="false"/>
                <w:sz w:val="20"/>
                <w:szCs w:val="20"/>
                <w:lang w:val="ru-RU"/>
              </w:rPr>
              <w:t xml:space="preserve">                     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оценка и саморегуляция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-формирование социальной роли ученика.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-формирование  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ложительного отношения к учению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приучение детей « слушать вас глазами»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1"/>
              <w:numPr>
                <w:ilvl w:val="0"/>
                <w:numId w:val="0"/>
              </w:numPr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-наблюдение и 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оделирование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выбор наиболее эффективных способов выполнения заданий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обеспечение тренирующего эффекта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формирование физиологических механизмов произвольных движений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подведение под понятием «адаптационные возможности  организма при увеличении нагрузки»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потребность в общении с учителем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-умение слушать и вступать в диалог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-сотрудничество. 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-кооперация.  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правление поведением партнёра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.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, старт с опорой на одну руку, эстафетный бег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ый разгон в беге на короткие дистанции. Технику старта с опорой на одну руку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ник научиться: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закреплять  навыки при выполнении старта  с опорой на одну руку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ник получит возможность научиться: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b w:val="false"/>
                <w:sz w:val="20"/>
                <w:szCs w:val="20"/>
                <w:lang w:val="ru-RU"/>
              </w:rPr>
              <w:t>бегать с максимальной скоростью спринтерский бе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1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-5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 1, 2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, стартовый разбег, эстафетный бег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СБУ. Стартовый разгон в беге на короткие дистанции, бег по дистанции, техника эстафетного бега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ник научиться: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осваивать технику высокого старта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ченик получит возможность научиться: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 w:val="false"/>
                <w:sz w:val="20"/>
                <w:szCs w:val="20"/>
                <w:lang w:val="ru-RU"/>
              </w:rPr>
              <w:t>-выполнять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/>
              </w:rPr>
              <w:t>технику  эстафетного бег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1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, 2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учивание прыжка  в длину с места и с разбега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равномерной скорость. ОРУ в движении. Прыжковые упражнения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акреплять навыки при выполнении прыжка в длину с мест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бежать кросс в равномерной скоростью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1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,  3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ки в длину с разбега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 с предметами. СБ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равномерной скорость, прыжки в длину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должать закреплять  навыки  при выполнении прыжков в длину с места и разбега. </w:t>
            </w:r>
            <w:r>
              <w:rPr>
                <w:b/>
                <w:sz w:val="20"/>
                <w:szCs w:val="20"/>
              </w:rPr>
              <w:t>Ученик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бегать дистанцию в равномерной скорость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  <w:iCs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1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-9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, 3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. Техника выполнения прыжковых упражнений. Метания мяча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У. СБУ. Формирование навыков при выполнении прыжковых упражнений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ние  мяча  в горизонтальную цель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полнять технику прыжковых упражнений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че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ыполнять упражнения для метания мяча в горизонтальную цель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.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нтябрь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. ОРУ. Метание мяча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минутный бег с переменной скоростью.  ОРУ в парах. Метание мяча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закреплять технику  выполнения метания мяча. </w:t>
            </w:r>
            <w:r>
              <w:rPr>
                <w:b/>
                <w:sz w:val="20"/>
                <w:szCs w:val="20"/>
              </w:rPr>
              <w:t>Ученик получит возможность научитьс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нию выносливости организма при медленном беге 6 мину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1.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средние дистанции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г  по дистанции 1000м.ОРУ, упражнения на пресс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ладеть техникой бега на средние дистанции.</w:t>
            </w:r>
            <w:r>
              <w:rPr>
                <w:b/>
                <w:sz w:val="20"/>
                <w:szCs w:val="20"/>
              </w:rPr>
              <w:t xml:space="preserve"> Уче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формированию представления о влиянии занятий л/а (кросс) на совершенствовании выносливости организм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1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2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, 4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по пересеченной местности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бегать в равномерном темпе (12 мин), ОРУ, круговая тренировка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развивать выносливость в беге по пересеченной местности.</w:t>
            </w:r>
            <w:r>
              <w:rPr>
                <w:b/>
                <w:sz w:val="20"/>
                <w:szCs w:val="20"/>
              </w:rPr>
              <w:t xml:space="preserve"> Ученик получит возможность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формированию представления о влиянии занятий на выносливость организм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1</w:t>
            </w:r>
          </w:p>
        </w:tc>
      </w:tr>
      <w:tr>
        <w:trPr>
          <w:trHeight w:val="355" w:hRule="atLeast"/>
          <w:cantSplit w:val="true"/>
        </w:trPr>
        <w:tc>
          <w:tcPr>
            <w:tcW w:w="15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0"/>
                <w:szCs w:val="20"/>
                <w:lang w:val="ru-RU"/>
              </w:rPr>
              <w:t>Спортивные игры (15ч)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, 5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нструктаж техники безопасности  на уроках физической культуры по спортивным играм. ОРУ с предметами. Разучивание ведение мяча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предметами, их влияние на оздоровление организма, ведение мяча на месте и в движении. Игра  в баскетбол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закреплению навыков и умения передвижения с мячом в парах. Совершенствование передвижений и остановок.</w:t>
            </w:r>
            <w:r>
              <w:rPr>
                <w:b/>
                <w:sz w:val="20"/>
                <w:szCs w:val="20"/>
              </w:rPr>
              <w:t xml:space="preserve"> Ученик получит возможность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играть в баскетбол по упрощенным правилам игры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познавательная деятельность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-формирование социальной роли ученика.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-формирование  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ложительного отношения к учению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развитие двигательных качеств, ловкости, координации движений, выносливости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волевая саморегуляция, контроль в форме сличения и его  результата с заданным эталоном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волевая саморегуляция, как  способность к волевому усилию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-формирование социальной роли ученика.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-формирование  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ложительного отношения к учению.</w:t>
            </w:r>
          </w:p>
          <w:p>
            <w:pPr>
              <w:pStyle w:val="1"/>
              <w:numPr>
                <w:ilvl w:val="0"/>
                <w:numId w:val="0"/>
              </w:numPr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использование наглядных пособий эмоциональный подъем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08"/>
                <w:tab w:val="center" w:pos="672" w:leader="none"/>
              </w:tabs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построение продуктивной взаимопонимания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 xml:space="preserve">-потребность в общении с учителем. </w:t>
            </w:r>
          </w:p>
          <w:p>
            <w:pPr>
              <w:pStyle w:val="1"/>
              <w:numPr>
                <w:ilvl w:val="0"/>
                <w:numId w:val="0"/>
              </w:numPr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умение слушать и вступать в диалог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1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4-15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, 5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РУ типа зарядки.  Бег с равномерной скоростью.  Передачи мяча. Эстафеты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 без предметов. Бег с равномерной скоростью. Передачи мяча на месте в парах и в движении. Эстафета с элементами баскетбола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формированию представления о пользе ОРУ типа зарядки. Совершенствование работы с мячом в парах.</w:t>
            </w:r>
            <w:r>
              <w:rPr>
                <w:b/>
                <w:sz w:val="20"/>
                <w:szCs w:val="20"/>
              </w:rPr>
              <w:t xml:space="preserve"> Ученик получит возможность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играть в баскетбол по упрощенным правила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1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6-17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, 6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Бег. Разучивание бросков по кольцу. Эстафеты. 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Бег. Техника броска по кольцу. Командные эстафеты с мячами. Игра в баскетбол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выполнять броски  по кольцу одной рукой с места.</w:t>
            </w:r>
            <w:r>
              <w:rPr>
                <w:b/>
                <w:sz w:val="20"/>
                <w:szCs w:val="20"/>
              </w:rPr>
              <w:t xml:space="preserve"> Ученик получит возможность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играть в баскетбол по упрощенным правилам игр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1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8-19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, 6,7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Бег. Закрепление навыков при выполнении бросков по кольцу. Подвижные игры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, бег, броски мяча по кольцу, подвижные игры, игра в баскетбол, подвижная игра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6 минутному  бегу  с равномерной  скоростью.  Закреплению броска по кольцу одной рукой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получит возможность научиться: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играть в баскетбол  по упрощенным правилам игр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1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0-22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 7,8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хника выполнения ОРУ с предметами. Совершенствование броска по кольцу одной рукой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с предметами. Совершенствование броска по кольцу одной рукой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 в баскетбол по упрощенным правилам. Контроль броска одной рукой  в кольцо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формированию представления о правилах правильного дыхания при выполнении физических упражнений. </w:t>
            </w:r>
            <w:r>
              <w:rPr>
                <w:b/>
                <w:sz w:val="20"/>
                <w:szCs w:val="20"/>
              </w:rPr>
              <w:t>Ученик получит возможность научитьс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ю  бросков по кольцу одной рукой  с применением приобретённых навык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1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3-25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, 8,9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Контроль прыжков через скакалку. Учебная игра в баскетбол по упрощённым правилам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РУ в движении. Бег. Прыжки  через скакалку.  Игра в баскетбол по правилам 3х3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совершенствование выполнения ОРУ с предметами. </w:t>
            </w:r>
            <w:r>
              <w:rPr>
                <w:b/>
                <w:sz w:val="20"/>
                <w:szCs w:val="20"/>
              </w:rPr>
              <w:t>Ученик получит возможность научить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грать в баскетбол по упрощенным правилам  игр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1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6-27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, 9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предметами. Бег с равномерной скоростью. Учебная игра в баскетбол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РУ с предметом (обруч, скакалка). Бег с равномерной скоростью.    Игра в баскетбол по правилам 5х5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продолжать формированию представление о здоровом образе жизни. </w:t>
            </w:r>
            <w:r>
              <w:rPr>
                <w:b/>
                <w:sz w:val="20"/>
                <w:szCs w:val="20"/>
              </w:rPr>
              <w:t xml:space="preserve"> Ученик получит возможность научиться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грать в баскетбол по упрощенным правилам игр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1</w:t>
            </w:r>
          </w:p>
        </w:tc>
      </w:tr>
      <w:tr>
        <w:trPr>
          <w:trHeight w:val="375" w:hRule="atLeast"/>
          <w:cantSplit w:val="true"/>
        </w:trPr>
        <w:tc>
          <w:tcPr>
            <w:tcW w:w="15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0"/>
                <w:szCs w:val="20"/>
                <w:lang w:val="ru-RU"/>
              </w:rPr>
              <w:t>Гимнастика (21ч)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8.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, 10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безопасности на уроках  по гимнастике .Строевые упражнения. Разучивание акробатических упражнений. 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троевые упражнения, уметь выполнять кувырки вперед и назад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ехнике выполнения  строевых и акробатических упражнений.</w:t>
            </w:r>
            <w:r>
              <w:rPr>
                <w:b/>
                <w:sz w:val="20"/>
                <w:szCs w:val="20"/>
              </w:rPr>
              <w:t xml:space="preserve"> Уче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ыполнять акробатические соединения из элементо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 формирование социальной роли ученика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/>
              </w:rPr>
              <w:t xml:space="preserve">- формирование  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ложительного отношения к учению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b w:val="false"/>
                <w:sz w:val="20"/>
                <w:szCs w:val="20"/>
                <w:lang w:val="ru-RU"/>
              </w:rPr>
              <w:t>ценносто-смысловая ориентация, смыслообразов ание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1"/>
              <w:numPr>
                <w:ilvl w:val="0"/>
                <w:numId w:val="0"/>
              </w:numPr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 xml:space="preserve">-волевая саморегуляция как способность к волевому усилию. </w:t>
            </w:r>
            <w:r>
              <w:rPr>
                <w:b w:val="false"/>
                <w:sz w:val="20"/>
                <w:szCs w:val="20"/>
                <w:lang w:val="ru-RU"/>
              </w:rPr>
              <w:t xml:space="preserve">                     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оценка и саморегуляция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-формирование социальной роли ученика.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-формирование  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ложительного отношения к учению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приучение детей « слушать вас глазами»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волевая саморегуляция, контроль в форме сличения способа действия  и его результата с заданным эталоном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познавательная деятельность учащихся в последовательности упражнений.</w:t>
            </w:r>
          </w:p>
          <w:p>
            <w:pPr>
              <w:pStyle w:val="1"/>
              <w:numPr>
                <w:ilvl w:val="0"/>
                <w:numId w:val="0"/>
              </w:numPr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наблюдение и моделирование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выбор наиболее эффективных способов выполнения заданий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обеспечение тренирующего эффекта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формирование физиологических механизмов произвольных движений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подведение под понятием «адаптационные возможности  организма при увеличении нагрузки»</w:t>
            </w:r>
          </w:p>
          <w:p>
            <w:pPr>
              <w:pStyle w:val="1"/>
              <w:numPr>
                <w:ilvl w:val="0"/>
                <w:numId w:val="0"/>
              </w:numPr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потребность в общении с учителем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-умение слушать и вступать в диалог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-сотрудничество. 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-кооперация.  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правление поведением партнёра.</w:t>
            </w:r>
          </w:p>
          <w:p>
            <w:pPr>
              <w:pStyle w:val="1"/>
              <w:numPr>
                <w:ilvl w:val="0"/>
                <w:numId w:val="0"/>
              </w:numPr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2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9.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Акробатические упражнения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евые упражнения под команду. Кувырки вперёд, назад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родолжит формировать представление о здоровом образе жизни, повторить упражнения в перестроение, формировать представление о безопасном поведении при выполнении акробатических упражнений.</w:t>
            </w:r>
            <w:r>
              <w:rPr>
                <w:b/>
                <w:sz w:val="20"/>
                <w:szCs w:val="20"/>
              </w:rPr>
              <w:t xml:space="preserve"> Ученик получит возможность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акробатические элемент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2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0-31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, 10,11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и двигательный режим школьников. ОРУ  без  предметов. Элементы акробатики. Разучивание упражнений на равновесии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У без предметов. Упражнения на равновесие на скамейке. Кувырок вперед и назад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ормирование представления о правильном питании, о двигательном режиме  ученика. Закрепление навыков техники кувырка вперед, назад.</w:t>
            </w:r>
            <w:r>
              <w:rPr>
                <w:b/>
                <w:sz w:val="20"/>
                <w:szCs w:val="20"/>
              </w:rPr>
              <w:t xml:space="preserve"> Уче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ыполнять акробатические элементы,  которые будут применяться  в составлении комбинации из 4-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2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2-34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, 11,12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У типа зарядки. Акробатические упражнения Упражнение в равновесии. Эстафеты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кувырка вперед,2-3 кувырка назад. Упражнения на развитие двигательных качеств (упражнения на гимнастической стенке, скамейке)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эстафеты и игры с использованием гимнастических упражнений и инвентарем. Совершенствовать навыки  выполнения техники кувырка вперед, назад.</w:t>
            </w:r>
            <w:r>
              <w:rPr>
                <w:b/>
                <w:sz w:val="20"/>
                <w:szCs w:val="20"/>
              </w:rPr>
              <w:t xml:space="preserve"> Уче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ыполнять акробатические элемент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2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5-37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 12,13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У с гимнастической скакалкой. Выполнение  акробатических упражнений. Эстафета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о скакалкой. Стойка на лопатках. Эстафета  с гимнастической  скакалкой. Комплекс упражнений с гантелями с индивидуально подобранным весом (движения руками, повороты на месте, наклоны)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формировать представление о пользе занятий с гимнастической скакалкой. Контроль кувырка вперед(2-3). </w:t>
            </w:r>
            <w:r>
              <w:rPr>
                <w:b/>
                <w:sz w:val="20"/>
                <w:szCs w:val="20"/>
              </w:rPr>
              <w:t>Ученик получит возможность научиться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акробатические элемент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2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8-40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, 13,14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У. Контроль выполнения акробатической комбинации  Эстафеты с предметами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У. Кувырок вперёд, кувырок  назад ,перекат назад в стойку на лопатках, перекат вперед в упор присев (составить комбинацию и показать из изученных элементов акробатики 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а с гимнастическим инвентарём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реплять знания о необходимости выполнения физических упражнений для здоровья челове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получит возможность научитьс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акробатические элемент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2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41-43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, 14,15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У  у гимнастической стенки. Совершенствование ранее пройденных акробатических упражнений. Упражнения  на равновесии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 у гимнастической стенки, упражнения на гимнастическом бревне (скамейке), совершенствование  ранее пройденных акробатических упражнений ( группировки, кувырок  вперед, назад, стойка на лопатках, перекаты, мостик, «ласточка»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ормировать представление о влиянии занятий ОРУ, приобретение акробатических навыков, упражнений в равновесии на развитие двигательных навык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еник получит возможность научиться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своё самочувствие, контролировать ,  как организм справляется с физическими нагрузкам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2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44-46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, 15,16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Проверка уровня физической подготовленности ( подтягивание из виса (м),из виса лежа(д). Гимнастическая полоса препятствий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парах и парные упражнения на сопротивление. Проверка уровня физической подготовленности (подтягивание из виса(мальчики),из виса лежа(девочки). Гимнастическая полоса препятствий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ормировать знания о  гимнастической полосы препят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еник получит возможность научиться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креплять  уверенность  в своих спортивных способностях, выполнять подтягивание на перекладин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2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47-48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, 16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У  с набивными мячами. Гимнастические эстафеты и подвижные игры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набивными мячами индивидуально и в парах. Гимнастические эстафеты и подвижные игры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именять навыки  и умений при выполнении упражнений  с набивными мячам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ченик получит возможность научитьс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эстафеты с гимнастическими элементами и инвентарё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2</w:t>
            </w:r>
          </w:p>
        </w:tc>
      </w:tr>
      <w:tr>
        <w:trPr>
          <w:trHeight w:val="312" w:hRule="atLeast"/>
          <w:cantSplit w:val="true"/>
        </w:trPr>
        <w:tc>
          <w:tcPr>
            <w:tcW w:w="15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лейбол (30ч)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, 17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техники безопасности  на уроках по волейболу. ОРУ с предметами. Различные стойки и  перемещения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Инструктаж техники безопасности на уроках по волейболу. ОРУ с предметом. Различные стойки и перемещения игрока в волейболе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-142" w:hanging="0"/>
              <w:jc w:val="left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ник научиться: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b w:val="false"/>
                <w:sz w:val="20"/>
                <w:szCs w:val="20"/>
                <w:lang w:val="ru-RU"/>
              </w:rPr>
              <w:t>-формировать представления о пользе ОРУ с предметами. Разучивание стойки игрока в волейболе. Перемещение в стойке приставными шагами боком, лицом и спиной вперёд.</w:t>
            </w:r>
            <w:r>
              <w:rPr>
                <w:bCs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ченик получит возможность научиться: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b w:val="false"/>
                <w:sz w:val="20"/>
                <w:szCs w:val="20"/>
                <w:lang w:val="ru-RU"/>
              </w:rPr>
              <w:t>играть в волейбол по упрощенным правилам игры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 формирование социальной роли ученика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/>
              </w:rPr>
              <w:t xml:space="preserve">- формирование  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ложительного отношения к учению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b w:val="false"/>
                <w:sz w:val="20"/>
                <w:szCs w:val="20"/>
                <w:lang w:val="ru-RU"/>
              </w:rPr>
              <w:t>ценносто-смысловая ориентация, смыслообразов ание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 xml:space="preserve">-волевая саморегуляция как способность к волевому усилию. </w:t>
            </w:r>
            <w:r>
              <w:rPr>
                <w:b w:val="false"/>
                <w:sz w:val="20"/>
                <w:szCs w:val="20"/>
                <w:lang w:val="ru-RU"/>
              </w:rPr>
              <w:t xml:space="preserve">                     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оценка и саморегуляция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-формирование социальной роли ученика.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-формирование  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ложительного отношения к учению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приучение детей « слушать вас глазами»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волевая саморегуляция, контроль в форме сличения способа действия  и его результата с заданным эталоном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познавательная деятельность учащихся в последовательности упражнен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наблюдение и моделирование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выбор наиболее эффективных способов выполнения заданий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обеспечение тренирующего эффекта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формирование физиологических механизмов роизвольных движений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подведение под понятием «адаптационные возможности  организма при увеличении нагрузки»</w:t>
            </w:r>
          </w:p>
          <w:p>
            <w:pPr>
              <w:pStyle w:val="1"/>
              <w:numPr>
                <w:ilvl w:val="0"/>
                <w:numId w:val="0"/>
              </w:numPr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потребность в общении с учителем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-умение слушать и вступать в диалог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-сотрудничество. 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-кооперация.  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правление поведением партнёра.</w:t>
            </w:r>
          </w:p>
          <w:p>
            <w:pPr>
              <w:pStyle w:val="1"/>
              <w:numPr>
                <w:ilvl w:val="0"/>
                <w:numId w:val="0"/>
              </w:numPr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3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3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 17,18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У. Перемещения, комбинации в волейболе. Совершенствование передачи мяча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РУ с обручем. Стойка волейболиста (высокая, средняя, низкая.)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еремещения, комбинации в волейболе. Совершенствование передачи мяча с низу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-142" w:firstLine="142"/>
              <w:jc w:val="left"/>
              <w:outlineLvl w:val="0"/>
              <w:rPr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Cs/>
                <w:color w:val="000000"/>
                <w:sz w:val="20"/>
                <w:szCs w:val="20"/>
                <w:lang w:val="ru-RU"/>
              </w:rPr>
              <w:t>Ученик    научиться: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максимально  больше использование предметов при выполнении ОРУ. Перемещение в стойке, основные комбинации в волейболе, техника перемещения в волейболе.</w:t>
            </w:r>
            <w:r>
              <w:rPr>
                <w:bCs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ru-RU"/>
              </w:rPr>
              <w:t>Ученик получит возможность научиться: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iCs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играть в волейбол по упрощенным правилам игр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3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54-56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, 18,19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У с предметами. Комбинация из основных элементов, передачи мяча. Игра по упрощённым правилам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гимнастическими  палками. Прямая подача. Комбинация из основных элементов, передача мяча. Игра по упрощенным правилам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-применять умения  при выполнении ОРУ с предметами. Совершенствование прямой подачи .Самоконтроль при игре .</w:t>
            </w:r>
            <w:r>
              <w:rPr>
                <w:b/>
                <w:sz w:val="20"/>
                <w:szCs w:val="20"/>
              </w:rPr>
              <w:t xml:space="preserve"> Ученик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играть в волейбол по упрощенным правилам игр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3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57-59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, 19,20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У. Техника передвижений передачи мяча в парах , подача мяча в волейболе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без предметов. Подача (верхняя, нижняя). Техника передачи мяча в парах (сверху). Игра по упрощенным правилам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ыполнять комбинацию из основных элементов при передвижении-контроль техники. Передача мяча сверху, нижняя прямая подача, над собой, через сетку.</w:t>
            </w:r>
            <w:r>
              <w:rPr>
                <w:b/>
                <w:sz w:val="20"/>
                <w:szCs w:val="20"/>
              </w:rPr>
              <w:t xml:space="preserve"> Уче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играть в волейбол по упрощенным правилам игр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3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0-62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, 20,21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У с предметами. Передача мяча. Нижняя прямая подача. Игра по упрощённым правилам. 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У с  предметом. Передача сверху двумя руками на месте и после перемещения ,  нижняя прямая подача мяча в волейболе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упрощенным правилам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контролю техники выполнении ОРУ с предметами. Применение навыков и умений при выполнении передачи сверху двумя руками на месте и после перемещения вперед. Передача мяча над собой и через сетку.</w:t>
            </w:r>
            <w:r>
              <w:rPr>
                <w:b/>
                <w:sz w:val="20"/>
                <w:szCs w:val="20"/>
              </w:rPr>
              <w:t xml:space="preserve"> Ученик получит возможность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играть в волейбол по упрощенным правилам игр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3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3-65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  21,22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предметами .Нижняя прямая подача с 3-6м. от сетки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 с скакал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прямая подача с 3-6 метров от се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упрощенным правилам 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контролю и технике выполнения нижней прямой подачи с 3-6метров от сетк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играть в волейбол по упрощенным правилам игр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3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6-68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, 22,23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ение ранее изученного материала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ередачи двумя руками сверху, снизу. Подача (сверху, снизу, боковая). Эстафета с элементами волейбола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применению навыков и умений при выполнении основных правил владения и передвижения с мячом. Передачи и прямые подачи мяча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получит возможность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играть в волейбол по упрощенным правилам игр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3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9-73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, 23 неделя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, 24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ение и совершенствование ранее изученного материала. Игра по правилам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. Подача мяча (в стену, в парах – через ширину площадки с последующим приёмом мяча, через сетку с расстояния 3-6 м). Передача (над собой на месте и  после отскока от пола, в парах-встречная, в движении, перемещаясь вправо, влево приставным шагам, в парах через сетку ). Приём и передача мяча  сверху и снизу.  Игры  и игровые задания с ограниченным числом игроков (2:2,3:2.3:3) и на укороченных площадках.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ормированию представления о необходимости самоконтроля при занятиях волейболом.</w:t>
            </w:r>
            <w:r>
              <w:rPr>
                <w:b/>
                <w:sz w:val="20"/>
                <w:szCs w:val="20"/>
              </w:rPr>
              <w:t xml:space="preserve"> Уче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играть в волейбол по упрощенным правилам игр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3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4-76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, 25,26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ередачи мяча сверху. Проверка выполнения изученных упражнений и домашних заданий. Подвижные игры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ередачи мяча сверху двумя руками на месте и в движении перемещения, а также уметь играть в  подвижные игры. Игра в волейбол по упрощенным правилам игры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формировать представление о важности применения приобретённых навыков и умений. Продолжить формирование представления о пользе подвижных игр для организма школьника. развивать общую выносливость детей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получит возможность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играть в волейбол по упрощенным правилам игр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3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7-78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, 26,27 нед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ижней прямой подачи. Развитие силовых способностей. Подвижная игра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иловых способностей (быстрое разгибание туловища из наклонов вперед, в стороны и повороты с отягощением) .Контроль нижней  прямой подачи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формированию представления о пользе подвижных игр для организма школьника. </w:t>
            </w:r>
            <w:r>
              <w:rPr>
                <w:b/>
                <w:sz w:val="20"/>
                <w:szCs w:val="20"/>
              </w:rPr>
              <w:t>Ученик получит возможность научиться</w:t>
            </w:r>
            <w:r>
              <w:rPr>
                <w:sz w:val="20"/>
                <w:szCs w:val="20"/>
              </w:rPr>
              <w:t xml:space="preserve"> 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ть знания о предупреждении травматизма при подвижных играх и при развитии силовых способносте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5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0"/>
                <w:szCs w:val="20"/>
                <w:lang w:val="ru-RU"/>
              </w:rPr>
              <w:t>Легкая атлетика (24ч)</w:t>
            </w:r>
          </w:p>
        </w:tc>
      </w:tr>
      <w:tr>
        <w:trPr>
          <w:trHeight w:val="44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81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Март, 27 недел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ТБ по физической культуре на уроках легкой атлетике. Бег по пересечённой местности, преодоление препятств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 бегать в равномерном темпе (10 мин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с отягощением, сидя на скамейке, для мышц живота, спины и косых. Различные прыжковые упражнения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контролировать  нагрузку  при 10 минутном беге с равномерной скоростью.</w:t>
            </w:r>
            <w:r>
              <w:rPr>
                <w:b/>
                <w:sz w:val="20"/>
                <w:szCs w:val="20"/>
              </w:rPr>
              <w:t xml:space="preserve"> Уче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меть бегать по пересеченной местности с преодолением препятстви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 формирование социальной роли ученика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/>
              </w:rPr>
              <w:t xml:space="preserve">- формирование  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ложительного отношения к учению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b w:val="false"/>
                <w:sz w:val="20"/>
                <w:szCs w:val="20"/>
                <w:lang w:val="ru-RU"/>
              </w:rPr>
              <w:t>ценносто-смысловая ориентация, смыслообразов ание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1"/>
              <w:numPr>
                <w:ilvl w:val="0"/>
                <w:numId w:val="0"/>
              </w:numPr>
              <w:ind w:left="0" w:firstLine="142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 xml:space="preserve">-волевая саморегуляция как способность к волевому усилию. </w:t>
            </w:r>
            <w:r>
              <w:rPr>
                <w:b w:val="false"/>
                <w:sz w:val="20"/>
                <w:szCs w:val="20"/>
                <w:lang w:val="ru-RU"/>
              </w:rPr>
              <w:t xml:space="preserve">                     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оценка и саморегуляция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-формирование социальной роли ученика.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-формирование  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ложительного отношения к учению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приучение детей « слушать вас глазами»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1"/>
              <w:numPr>
                <w:ilvl w:val="0"/>
                <w:numId w:val="0"/>
              </w:numPr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-наблюдение и 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оделирование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выбор наиболее эффективных способов выполнения заданий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обеспечение тренирующего эффекта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формирование физиологических механизмов произвольных движений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подведение под понятием «адаптационные возможности  организма при увеличении нагрузки»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  <w:t>-потребность в общении с учителем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-умение слушать и вступать в диалог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-сотрудничество. 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-кооперация.  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правление поведением партнёра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4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-84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,  28 недел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в течении 10 мин. Развитие  координа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полняем  упражнения на развитие координации (варианты челночного бега с изменением направления, скорости, способа перемещения, прыжки через препятствия и на точность приземл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ьерный бег и т.д)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выполнять упражнения на развитие координации</w:t>
            </w:r>
            <w:r>
              <w:rPr>
                <w:b/>
                <w:sz w:val="20"/>
                <w:szCs w:val="20"/>
              </w:rPr>
              <w:t xml:space="preserve"> 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получит возможность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робегать дистанцию на выносливость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firstLine="142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4</w:t>
            </w:r>
          </w:p>
        </w:tc>
      </w:tr>
      <w:tr>
        <w:trPr>
          <w:trHeight w:val="60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86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, 29 недел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набивными  мячами. Контроль подъёма туловища за 30 сек. Прыжок в длину с места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набивными мячами. Выполнения подъёма туловища за 30 сек (контроль). Прыжок в длину с места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формировать  представление о влиянии занятий (ОРУ с набивными мячами, гантелями) на телосложение человека, умение владеть своим телом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ченик получит возможность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цени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и  проконтролировать  норматив ( подъём туловища за 30 сек.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4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88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, 29,30 недел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 безопасности в летний период. Двигательный режим школьника. Совершенствование  прыжков в длину с места.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РУ. СБУ. Контроль и оценка прыжка в длину с места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обобщению  знания о правилах  безопасности и поведения при занятиях физическими упражнениями на площадке, водоёмах в летнее время в период каникул, проверить представления об особенностях двигательного  режима школьника.</w:t>
            </w:r>
            <w:r>
              <w:rPr>
                <w:b/>
                <w:sz w:val="20"/>
                <w:szCs w:val="20"/>
              </w:rPr>
              <w:t xml:space="preserve"> Ученик получит возможность научиться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рыжки в длину с места  в совершенстве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4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-90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, 30 недел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бега 30м,60м. Метание мяча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СБУ. Контроль бега 30м,60м. Упражнения для развития силы применительно к метанию мяча (метание двумя руками из-за головы с места и с ходьбы ( камней, набивных мячей))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стовый норматив при бега 30м,60м с высокого старта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ченик получит возможность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меть пробегать с максимальной скоростью 30,60 метр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  <w:iCs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4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2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, 31 недел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хника метания  малого мяча 150г.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. СБУ. Упражнения для развития силы применительно к метанию мяча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имитация разгибания в финальном усилии(ног, туловища, рук) с отягощением в руках.  Техника метания мяча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упражнения для развития силы применительно к метанию мяч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ченик получит возможность научитьс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анию мяча, контролю и оценк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4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94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, 31,32 нед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г на средние дистанции (1000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Бег на средние дистанции 1000м. Подвижные игры «Невод», «Круговая эстафета». Развитие выносливост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емонстрировать свои физические способности.</w:t>
            </w:r>
            <w:r>
              <w:rPr>
                <w:b/>
                <w:sz w:val="20"/>
                <w:szCs w:val="20"/>
              </w:rPr>
              <w:t xml:space="preserve"> Уче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робегать среднюю дистанцию (1000м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4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9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, 32,33 нед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, эстафетный бег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У. СБУ. Бежать  с максимальной скоростью на дистанцию 60 м с низкого ста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ный бег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освоить технику низкого старта. Усвоить бег с ускорением. </w:t>
            </w:r>
            <w:r>
              <w:rPr>
                <w:b/>
                <w:sz w:val="20"/>
                <w:szCs w:val="20"/>
              </w:rPr>
              <w:t>Ученик получит возможность научить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стрировать технику бега с максимальной скоростью на дистанции 60 м в цело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4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02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, 34 нед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алого мяча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СБ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ние  малого мяча в горизонтальную и вертикальную цель с расстояния 8-10 метров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ься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sz w:val="20"/>
                <w:szCs w:val="20"/>
              </w:rPr>
              <w:t xml:space="preserve">-выполнять метание мяча на дальность. </w:t>
            </w:r>
            <w:r>
              <w:rPr>
                <w:b/>
                <w:sz w:val="20"/>
                <w:szCs w:val="20"/>
              </w:rPr>
              <w:t>Ученик получит возможность научиться: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владеть знаниями о  техники мета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лекс 4</w:t>
            </w:r>
          </w:p>
        </w:tc>
      </w:tr>
    </w:tbl>
    <w:p>
      <w:pPr>
        <w:pStyle w:val="1"/>
        <w:numPr>
          <w:ilvl w:val="0"/>
          <w:numId w:val="0"/>
        </w:numPr>
        <w:ind w:left="-142" w:firstLine="142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napToGrid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qFormat/>
    <w:pPr>
      <w:ind w:left="-142" w:firstLine="142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17:00Z</dcterms:created>
  <dc:creator>Наташа</dc:creator>
  <dc:description/>
  <cp:keywords/>
  <dc:language>en-US</dc:language>
  <cp:lastModifiedBy>admin</cp:lastModifiedBy>
  <cp:lastPrinted>2014-08-29T13:22:00Z</cp:lastPrinted>
  <dcterms:modified xsi:type="dcterms:W3CDTF">2015-10-13T09:23:00Z</dcterms:modified>
  <cp:revision>48</cp:revision>
  <dc:subject/>
  <dc:title/>
</cp:coreProperties>
</file>