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sz w:val="26"/>
          <w:szCs w:val="26"/>
        </w:rPr>
        <w:t xml:space="preserve">                             </w:t>
      </w:r>
      <w:r>
        <w:rPr>
          <w:b/>
          <w:i/>
          <w:color w:val="FF0000"/>
          <w:sz w:val="32"/>
          <w:szCs w:val="32"/>
        </w:rPr>
        <w:t xml:space="preserve">Домашнее задание детей 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                     </w:t>
      </w:r>
      <w:r>
        <w:rPr>
          <w:b/>
          <w:i/>
          <w:color w:val="FF0000"/>
          <w:sz w:val="32"/>
          <w:szCs w:val="32"/>
        </w:rPr>
        <w:t>подготовительной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                 </w:t>
      </w:r>
      <w:r>
        <w:rPr>
          <w:b/>
          <w:i/>
          <w:color w:val="FF0000"/>
          <w:sz w:val="32"/>
          <w:szCs w:val="32"/>
        </w:rPr>
        <w:t>логопедической группы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«Закрепление звуков Л и Ль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ыполнении упражнений артикуляционной гимнастики следует помн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блюдать определенную последовательность – от простых упражнений к более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упражнения выполняются в медленном темпе и перед зерк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второв каждого упражнения от 2 до 15 раз. </w:t>
      </w:r>
      <w:r>
        <w:rPr>
          <w:b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еркало можно убрать, когда ребенок научится правильно выполнять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ыполняйте рекомендованный логопедом комплекс артикуляционной гимнастики </w:t>
      </w:r>
      <w:r>
        <w:rPr>
          <w:b/>
          <w:sz w:val="26"/>
          <w:szCs w:val="26"/>
        </w:rPr>
        <w:t>кажды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для ребенка утомительно выполнять все упражнения подряд, можно разбить гимнастику на блоки и выполнять их в течение 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ожно использовать механическую помощь, если у ребенка не получится какое-либо движение. Ручкой чайной ложки или чистым пальцем можно помочь ребенку принять нужное положение языка.</w:t>
      </w:r>
    </w:p>
    <w:p>
      <w:pPr>
        <w:pStyle w:val="Normal"/>
        <w:ind w:right="-104" w:firstLine="360"/>
        <w:jc w:val="both"/>
        <w:rPr/>
      </w:pPr>
      <w:r>
        <w:rPr>
          <w:sz w:val="26"/>
          <w:szCs w:val="26"/>
        </w:rPr>
        <w:t>Занятия дадут наилучший результат, если они проводятся в игровой форм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ьная артикуляция звука «Л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убы откры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убы разомкну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чик языка поднят и упирается в верхние зуб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струя умеренная и тепл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вук «Л» звонкий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борч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обнажив верхние и нижние зубы, которые стоят друг на друге, как заборчик. Про себя говорить «И». Удержать под счет от 1 до 10.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кажем непослушный язы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много приоткрыть рот, спокойно положить язык на нижнюю губу и, пошлепывая его губами, произносить звуки: «пя-пя-пя», а потом покусать зубами: « тя-тя-тя».</w:t>
      </w:r>
    </w:p>
    <w:p>
      <w:pPr>
        <w:pStyle w:val="Normal"/>
        <w:ind w:left="360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линч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рокий язык лежит неподвижно, не дрожит на нижней губе, касаясь углов рта, верхние зубы видны. Удержать под счет от 1 до 10.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Иголоч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т открыть, язык высунуть далеко вперед, напрячь и сделать его узким. Удерживать в таком положении 15 секунд, затем убрать за нижние зубы, рот не закрывать, повторить 5 – 10 раз.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Чередовать «Блинчик – Иголоч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кусное варен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ить широкий язык на нижнюю губу, а затем облизать сверху вниз верхнюю губу, убрав язык за верхние зубки. Челюсть не двиг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Индю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ать предыдущее упражнение в более быстром темпе со звуками «бл» (как болбочет индю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чел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чиком языка упираться поочередно то в верхние, то в нижние зубы. Челюсть не двиг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я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т открыть, зубы видны. Кончиком языка гладить вперед – назад небо от бугорков верхних зубов ( как кисточк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истим верхние зубки»</w:t>
      </w:r>
    </w:p>
    <w:p>
      <w:pPr>
        <w:pStyle w:val="Normal"/>
        <w:jc w:val="both"/>
        <w:rPr/>
      </w:pPr>
      <w:r>
        <w:rPr>
          <w:sz w:val="26"/>
          <w:szCs w:val="26"/>
        </w:rPr>
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</w:r>
    </w:p>
    <w:p>
      <w:pPr>
        <w:pStyle w:val="Normal"/>
        <w:ind w:left="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ароход гуди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кусить кончик языка и произносить звук «Ы» длительно. При этом слышится твердый звук «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ая артикуля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1571625" cy="152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а Л и Ль (Ль мягкий дан пунктирной лини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оизнесение звука в слогах, словах и фр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   ЛО-ЛО-ЛО   ЛУ-ЛУ-ЛУ   ЛЫ-ЛЫ-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-АЛ-АЛ   ОЛ-ЛО-ЛО   УЛ-УЛ-УЛ   ЫЛ-ИЛ-ЕЛ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     ЛАМА     ПАЛАТКА     САЛАТ     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     ЛОТО     САЛО      ХОЛОДНЫЙ    ВЕ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    ЛУНА     ТУЛУП     ПАЛУБА     ЛУКА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КО   АЛЫЙ   СМЕЛЫЙ   ЛЫСЫЙ   Ц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-СЛО-СЛУ-С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-ЛЯ-ЛЯ   ЛЕ-ЛЕ-ЛЕ  ЛЮ-ЛЮ-ЛЮ</w:t>
      </w:r>
    </w:p>
    <w:p>
      <w:pPr>
        <w:pStyle w:val="Normal"/>
        <w:rPr/>
      </w:pPr>
      <w:r>
        <w:rPr>
          <w:sz w:val="28"/>
          <w:szCs w:val="28"/>
        </w:rPr>
        <w:t>ТЮЛЯ   ПУЛЯ   ЛЕС   ЛЕНТА   ПО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Ь   СОЛЬ   КИЛЬКА   ШПИ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Я   АЛ-АЛЬ   ВЛА-ВЛЯ   ЛУ-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-УЛЬ   ЫЛ-ИЛЬ   КЛА-КЛЯ   СЛА-С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на вымыла п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 обулся и улыб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я надел халат и сделал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ть слова с звуком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с звуком 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1270</wp:posOffset>
                </wp:positionV>
                <wp:extent cx="1699895" cy="13373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3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0.1pt;width:133.8pt;height:10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32"/>
          <w:szCs w:val="32"/>
        </w:rPr>
        <w:t xml:space="preserve">Как взялась кума за дело,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визжала и запе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ла, ела дуб, дуб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омала зуб, зуб   (Пила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(в квадратике нарисо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к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очинялки:</w:t>
      </w:r>
      <w:r>
        <w:rPr>
          <w:sz w:val="28"/>
          <w:szCs w:val="28"/>
        </w:rPr>
        <w:t xml:space="preserve"> Придумать слово в рифму и повторить всё стихотворение.   Чётко произносить звук (л)  Нарисовать отгад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-ЛА-ЛА, вкусный мёд несёт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У-ЛУ-ЛУ, мы увидели …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Ы-ЛЫ-ЛЫ, испугались мы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53610" cy="526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асить букву нужным цветом, назвать и раскрасить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ласные звуки закрашиваем красным цветом, согласные твердые - синим, согласные мягкие – зелены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оворить слоги и сл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-ла-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па       Ландыш       Пи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к         Ластик           Де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вка    Лапка             Шко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йка    Ласточка       Хала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ма      Мила             Палат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донь  Сила              Лас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Повторить предл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ла надела халат. Лампа упала. Мила ела салат. Лайка лает на котёнка. У котёнка одна лапка белая. Мила подняла лампу.  Нина купила ластик. Таня прочитала: «Эта школа новая и светлая». Ласточка поймала бабоч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мочь Володе выбрать, слова со звуком Л. Раскрасить картинки, в названиях которых есть звук Л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1730" cy="23825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ыучить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шка весело жил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уху в углу сп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ла мышка хлеб и сало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 всё мышке было ма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7:00Z</dcterms:created>
  <dc:creator>диана</dc:creator>
  <dc:description/>
  <cp:keywords/>
  <dc:language>en-US</dc:language>
  <cp:lastModifiedBy>Пользователь</cp:lastModifiedBy>
  <dcterms:modified xsi:type="dcterms:W3CDTF">2015-10-19T07:27:00Z</dcterms:modified>
  <cp:revision>16</cp:revision>
  <dc:subject/>
  <dc:title>Многих родителей волнует проблема правильного произношения звуков речи ребенка</dc:title>
</cp:coreProperties>
</file>