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разовательное учреждение « Шипицынская средняя общеобразовательная школ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«Кто, если не м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проекта : Новичкова Елена Юрьевна-заместитель директора по воспитательной работе МКОУ « Шипипицинская СОШ»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пицы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г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спорт прое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ное название проекта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нтеллектуально- позновательный  творческий </w:t>
      </w:r>
      <w:r>
        <w:rPr>
          <w:rFonts w:cs="Times New Roman" w:ascii="Times New Roman" w:hAnsi="Times New Roman"/>
          <w:sz w:val="28"/>
          <w:szCs w:val="28"/>
        </w:rPr>
        <w:t>проект « Кто, если не м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Новичкова Елена Юрьевна- заместитель директора по воспитательной работ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ьная группа:</w:t>
      </w:r>
      <w:r>
        <w:rPr>
          <w:rFonts w:cs="Times New Roman" w:ascii="Times New Roman" w:hAnsi="Times New Roman"/>
          <w:sz w:val="28"/>
          <w:szCs w:val="28"/>
        </w:rPr>
        <w:t xml:space="preserve"> Новичкова Елена Юрьевна- заместитель директора по воспитательной работ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</w:t>
      </w:r>
      <w:r>
        <w:rPr>
          <w:rFonts w:cs="Times New Roman" w:ascii="Times New Roman" w:hAnsi="Times New Roman"/>
          <w:sz w:val="28"/>
          <w:szCs w:val="28"/>
        </w:rPr>
        <w:t>: Члены УКС ( ученическая казачья сотня) и дети, находящиеся на оздоровлении в летнем пришкольном лагере с дневным пребыва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еография проекта:</w:t>
      </w:r>
      <w:r>
        <w:rPr>
          <w:rFonts w:cs="Times New Roman" w:ascii="Times New Roman" w:hAnsi="Times New Roman"/>
          <w:sz w:val="28"/>
          <w:szCs w:val="28"/>
        </w:rPr>
        <w:t xml:space="preserve"> территория Шипицы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и выполнения проекта:</w:t>
      </w:r>
      <w:r>
        <w:rPr>
          <w:rFonts w:cs="Times New Roman" w:ascii="Times New Roman" w:hAnsi="Times New Roman"/>
          <w:sz w:val="28"/>
          <w:szCs w:val="28"/>
        </w:rPr>
        <w:t xml:space="preserve"> апрель- июль 2013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ек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сегодняшний день, наравне с другими стратегическими целями государства, немаловажное значение занимает гражданско-патриотическое воспитание подрастающего поколения. Через стремление к стабильному и устойчивому социальному развитию общества определяются содержание и основные пути развития системы патриотического воспитания, которая направлена на дальнейшее формирование патриотического сознания российских граждан как важнейшей ценности.</w:t>
      </w:r>
      <w:r>
        <w:rPr>
          <w:rFonts w:cs="Times New Roman" w:ascii="Times New Roman" w:hAnsi="Times New Roman"/>
        </w:rPr>
        <w:t xml:space="preserve"> </w:t>
      </w:r>
      <w:r>
        <w:rPr>
          <w:rStyle w:val="Dash041e0431044b0447043d044b0439char1"/>
          <w:sz w:val="28"/>
          <w:szCs w:val="28"/>
        </w:rPr>
        <w:t>Духовно-нравственное, гражданско-патриотическое воспитание и  развитие молодежи является  первостепенной  задачей современной образовательной системы и представляет собой важный  компонент  социального заказа для образования. Такие задачи</w:t>
      </w:r>
      <w:r>
        <w:rPr>
          <w:rStyle w:val="Dash041e0431044b0447043d044b0439char1"/>
          <w:color w:val="C00000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вытекают из Закона «Об образовании» РФ,</w:t>
      </w:r>
      <w:r>
        <w:rPr>
          <w:rFonts w:cs="Times New Roman" w:ascii="Times New Roman" w:hAnsi="Times New Roman"/>
          <w:sz w:val="28"/>
          <w:szCs w:val="28"/>
        </w:rPr>
        <w:t xml:space="preserve"> областного закона «Об образовании в Омской области».   Решение задач духовно-нравственного и гражданско-патриотического воспитания определено в национальной образовательной  инициативе «Наша новая школа».</w:t>
      </w:r>
    </w:p>
    <w:p>
      <w:pPr>
        <w:pStyle w:val="Dash041e0431044b0447043d044b0439"/>
        <w:spacing w:lineRule="auto" w:line="360" w:before="40" w:after="40"/>
        <w:ind w:right="100" w:hanging="0"/>
        <w:jc w:val="both"/>
        <w:rPr/>
      </w:pPr>
      <w:r>
        <w:rPr>
          <w:sz w:val="28"/>
          <w:szCs w:val="28"/>
        </w:rPr>
        <w:t xml:space="preserve">Задачи воспитания патриота и гражданина имеют четкое выражение в </w:t>
      </w:r>
      <w:r>
        <w:rPr>
          <w:bCs/>
          <w:sz w:val="28"/>
          <w:szCs w:val="28"/>
        </w:rPr>
        <w:t xml:space="preserve">государственной программе  «Патриотическое воспитание граждан Российской Федерации на 2011–2015 годы», которая </w:t>
      </w:r>
      <w:r>
        <w:rPr>
          <w:sz w:val="28"/>
          <w:szCs w:val="28"/>
        </w:rPr>
        <w:t xml:space="preserve">является продолжением государственных программ  «Патриотическое воспитание граждан Российской Федерации на 2001–2005 годы» и «Патриотическое воспитание граждан Российской Федерации на 2006–2010 годы». 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настоящее время в Омской области, как и по всей России идёт всесторонняя работа над формированием гражданского общества и правового государства. Все это вносит изменения и в систему современной общеобразовательной школы.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спитание гражданственности, трудолюбия, нравственности, уважения к правам и свободам человека, любви к Родине, семье, окружающей природе рассматривается как основополагающие направления в образовании. Результатом учебно-воспитательного процесса общеобразовательного учреждения для обучающихся являются: самореализация личности в период обучения и после него, социализация её в обществе, адаптация к изменениям на рынке труда. </w:t>
      </w:r>
    </w:p>
    <w:p>
      <w:pPr>
        <w:pStyle w:val="Normal"/>
        <w:spacing w:lineRule="auto" w:line="36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ражданственность, патриотизм определяют активную жизненную позицию детей. М. Е. Салтыков-Щедрин сказал: «И в торжественные годины и в будни идея отечества одинаково должна быть присуща сынам его, ибо только при ясном ее сознании человек приобретает право назвать себя гражданином».</w:t>
      </w:r>
    </w:p>
    <w:p>
      <w:pPr>
        <w:pStyle w:val="Normal"/>
        <w:spacing w:lineRule="auto" w:line="36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ормирование гражданского самосознания должно проходить через собственное отечественное чувствование каждого человека. Родина нуждается в каждом из своих сынов и дочерей, которые, используя свои права и свободу, неукоснительно соблюдают свои обязанности перед государством, другими людьми. Забота об общем благе является основой благосостояния каждого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зникает острая необходимость в переосмыслении вопросов гражданско-патриотического воспитания участниками воспитательного процесса. Не отказываясь от прежних традиций, достижений в этом направлении надо многое изменить в подходах и содержании воспитательной работы.</w:t>
      </w:r>
      <w:r>
        <w:rPr>
          <w:rStyle w:val="1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сё это определяет актуальность данного проекта в рамках реализации внутришкольной  программы  «Воспитание патриотизма через организацию деятельности ученической казачьей сотни».</w:t>
      </w:r>
    </w:p>
    <w:p>
      <w:pPr>
        <w:pStyle w:val="Normal"/>
        <w:spacing w:lineRule="auto" w:line="360"/>
        <w:ind w:right="-5"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формирования патриотических чувств и вовлечение обучающихся  в УКС  через  совместную деятельность  с членами УКС 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и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образовательная: расширение знаний о казачестве, его традициях, обычаях на основе интеграции естественных наук и внеурочной деятельност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социально-значимая: расширение УКС как одного из ресурсов патриотического воспитания школьников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воспитательная: создание условий для воспитания патриотизма, удовлетворение потребностей в  становлении физически здоровой, образованной, свободной, гуманной, творческой  личности, уважающей традиции и культуру своего и других народов, проявляющей национальную и религиозную терпимость, обладающей качествами гражданина и патриот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ределить направления деятельности участников проекта по привлечению обучающихся  в УКС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вести информацию до обучающихся о казачестве: его прошлом и настоящ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обрать экспонаты, фольклорный материал и оформить альб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учить школьников основам поисковой деятель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вести туристско- спортивную подготовку с обучающими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вивать творческие способности обучающих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Формировать у обучающихся потребности участвовать в социально значимых акциях и мероприятиях.</w:t>
      </w:r>
    </w:p>
    <w:p>
      <w:pPr>
        <w:pStyle w:val="Style18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анализировать результаты работы, сравнить ожидаемые результаты с реально достигнуты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оспитать личность с активной жизненной позицией</w:t>
      </w:r>
      <w:r>
        <w:rPr>
          <w:sz w:val="28"/>
          <w:szCs w:val="28"/>
        </w:rPr>
        <w:t>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287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Критерии оценки результативности проекта ( « продукт»)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4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ые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ивлеченных в реализацию проекта обучающихс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привлеченных в реализацию проекта социальных партнеро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детских научно-исследовательских рабо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ые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действующей УКС ( ученической казачьей сотни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ормленный маршрут волонтерского отряд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полнение школьного музея экспонатами, фотографиями, фольклорного материала по казачеству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ные акции, экскурсии, трудовые десант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полнение УКС новыми член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писание научно- исследовательских работ, которые обучающиеся смогут представить на школьной и районной научно- практической конферен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Углубление и расширение знаний о казачестве, его истории, традициях, обычаях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ведено  _____ занятий с членами УКС и обучающимися по физической подготовке, ___занятий по овладению туристическими умениями, ____ занятий по правилам поведения и технике безопас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Собрано и передано  в музей школы____ произведений  казачьего фольклора 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ривлечение внимания общественности к системе гражданско- патриотического воспитания  и работе УКС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еятельность УКС  освещена в СМИ(школьная стенгазета, школьный сайт, газета комитета по образованию администрации Большереченского района « Диалог», районная газета « Наша Иртышская правда»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Возможные риски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риски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минимизацию или предупреждение рис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интересованность детей в привлечении в УКС и реализации научно- исследовательских работ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целей и задач УКС и исследовательских раб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материальных средств для реализации проект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 в районном конкурсе программ пришкольных лагерей с дневным пребыванием ( проект является одним из механизмов реализации программы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достижения поставленной цели и задач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Анкетирование, встречи, опрос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етод проек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рганизация мероприятий по обобщению опы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сследовательск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ворчески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рактические рабо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и их срок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- Подготовительный (апрель, май 2013г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- Практический ( июнь 2013г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- Заключительный ( июль 2013г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План реализации проекта « Кто, если не м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17"/>
        <w:gridCol w:w="14"/>
        <w:gridCol w:w="2380"/>
        <w:gridCol w:w="23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ый этап ( апрель, май 2013г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ая груп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социальных партнеров по реализации проек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ая груп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иза проектов жюри в рамках районного Фестиваля педагогических проект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нормативной баз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выпуски в школьной газе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ая группа, учитель ИЗ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тематических мероприятий для обучающихся летнего пришкольного лагеря. Определение тем научно-практических рабо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ая групп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й этап ( июнь 2013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: «Казачество: история и современность», « Казачьи праздники и обряды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и координаторы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соревнования, эстафе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екта</w:t>
            </w:r>
          </w:p>
        </w:tc>
      </w:tr>
      <w:tr>
        <w:trPr>
          <w:trHeight w:val="1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Трудовой десант  (благоустройство памятников, захоронений</w:t>
            </w:r>
            <w:r>
              <w:rPr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казачьего фольклора ( предания, сказки, загадки, пословицы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казачьих песе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екта, учитель музы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Экологический десант« «Чистое озеро»</w:t>
            </w:r>
            <w:r>
              <w:rPr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«Старые фотографии рассказали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ая груп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Ивана Купал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ездка в Старину Сибирскую. Знакомство с казачьей архитектурой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ая групп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ый этап ( июль 2013г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результатов проект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ая груп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руглого стол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ая груп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етских научно- исследовательских работ для участия в школьной и районной научно- исследовательских конференциях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ая груп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листовок  с результатами проект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ая группа, учитель ИЗ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материалов в школьный музей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ая группа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 проек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рас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нцелярские товары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градной материал( дипломы, грамоты, благодарност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 рубле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материалов в муз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рублей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ash041e0431044b0447043d044b0439char1">
    <w:name w:val="dash041e_0431_044b_0447_043d_044b_0439__char1"/>
    <w:basedOn w:val="Style14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ash041e0431044b0447043d044b0439">
    <w:name w:val="dash041e_0431_044b_0447_043d_044b_0439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5:21:00Z</dcterms:created>
  <dc:creator>Admin</dc:creator>
  <dc:description/>
  <cp:keywords/>
  <dc:language>en-US</dc:language>
  <cp:lastModifiedBy>Admin</cp:lastModifiedBy>
  <dcterms:modified xsi:type="dcterms:W3CDTF">2002-12-31T21:22:00Z</dcterms:modified>
  <cp:revision>4</cp:revision>
  <dc:subject/>
  <dc:title/>
</cp:coreProperties>
</file>