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кета «Близкие ребенку люд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ы отправляетесь со своим классом в поход. Без взрослых вы не имеете права идти. Кого из взрослых вы бы пригласили в похо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классного руководител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своих родител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старших друз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учителя физической культур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взрослого вне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ого из взрослых вы считаете для себя примером нравственного повед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учител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родител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героев книг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ни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то для вас является образцом для подража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родител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друзь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одноклассни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выдающиеся люд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ник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Если у меня возникают в жизни проблемы, требующие помощи или подсказки, я всегда обращу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к родител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учител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своим друзь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одноклассник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ник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Если я добиваюсь определенных успехов, то мне сразу хочется сообщить об эт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моим родител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друзь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родственник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учител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одноклассник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ник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Если со мной случится неприятность, я могу, не боясь, сообщить об эт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моим родител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моим друзь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родственник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учител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одноклассник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ник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Место, где меня понимают, эт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мой д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дом моих родственни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дом моих друз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школ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такого места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Чей номер телефона самый  важный в моей жизни? Это номер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моих родител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моих родственни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моих одноклассни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моих учител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моих друз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нич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Если бы у меня была возможность , то самый дорогой подарок я подарил(а) б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своим родител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своим учител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родственник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знакомы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одноклассник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друзь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ник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Мне хотелось бы сделать  более теплыми и добрыми отнош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с родителя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друзья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учителя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одноклассника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приятеля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>родственника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   </w:t>
      </w:r>
      <w:r>
        <w:rPr>
          <w:sz w:val="32"/>
          <w:szCs w:val="32"/>
        </w:rPr>
        <w:t xml:space="preserve">ни с кем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я для педагог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спользуя диагностику, классный руководитель должен помнить о нравственных аспектах всех своих исследований и руководствоваться  определенными правила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авило 1. Если родители поделились информацией со своим классным руководителем, она не должна стать доступной все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авило 2. Диагностика проблемы предполагает  коррекционные  действия классного руководителя  по изученной проблем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равило 3. Диагностическое исследование не должно   ставить своей целью навешивание ярлыков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авило 4. Диагностическое исследование должно  проводиться корректно и располагать  к дальнейшему общению с классным руководителе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авило 5. Для детального изучения проблемы одного диагностического исследования мало, необходимо  использовать различные виды  диагностик, чтобы получить достоверный  материал.</w:t>
      </w:r>
    </w:p>
    <w:sectPr>
      <w:footerReference w:type="default" r:id="rId2"/>
      <w:type w:val="nextPage"/>
      <w:pgSz w:w="11906" w:h="16838"/>
      <w:pgMar w:left="851" w:right="709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03:00Z</dcterms:created>
  <dc:creator>№1</dc:creator>
  <dc:description/>
  <cp:keywords/>
  <dc:language>en-US</dc:language>
  <cp:lastModifiedBy>№1</cp:lastModifiedBy>
  <cp:lastPrinted>2015-06-14T15:23:00Z</cp:lastPrinted>
  <dcterms:modified xsi:type="dcterms:W3CDTF">2015-10-19T16:03:00Z</dcterms:modified>
  <cp:revision>2</cp:revision>
  <dc:subject/>
  <dc:title>Анкета «Близкие ребенку люди»</dc:title>
</cp:coreProperties>
</file>