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0"/>
          <w:szCs w:val="0"/>
        </w:rPr>
      </w:pPr>
      <w:r>
        <w:rPr/>
        <w:drawing>
          <wp:inline distT="0" distB="0" distL="0" distR="0">
            <wp:extent cx="6839585" cy="967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572"/>
        <w:shd w:fill="auto" w:val="clear"/>
        <w:spacing w:lineRule="exact" w:line="360" w:before="0" w:after="3080"/>
        <w:rPr/>
      </w:pPr>
      <w:r>
        <w:rPr>
          <w:rStyle w:val="6571"/>
        </w:rPr>
        <w:t>Н.Е.</w:t>
      </w:r>
      <w:r>
        <w:rPr/>
        <w:t xml:space="preserve"> Арбекова</w:t>
      </w:r>
    </w:p>
    <w:p>
      <w:pPr>
        <w:pStyle w:val="1431"/>
        <w:keepNext w:val="true"/>
        <w:keepLines/>
        <w:shd w:fill="auto" w:val="clear"/>
        <w:spacing w:lineRule="auto" w:line="240" w:before="0" w:after="0"/>
        <w:outlineLvl w:val="9"/>
        <w:rPr>
          <w:spacing w:val="0"/>
          <w:sz w:val="72"/>
        </w:rPr>
      </w:pPr>
      <w:bookmarkStart w:id="0" w:name="bookmark0"/>
      <w:r>
        <w:rPr>
          <w:spacing w:val="0"/>
          <w:sz w:val="72"/>
        </w:rPr>
        <w:t>Развиваем связную речь</w:t>
      </w:r>
    </w:p>
    <w:p>
      <w:pPr>
        <w:pStyle w:val="1431"/>
        <w:keepNext w:val="true"/>
        <w:keepLines/>
        <w:shd w:fill="auto" w:val="clear"/>
        <w:spacing w:lineRule="auto" w:line="240" w:before="0" w:after="0"/>
        <w:outlineLvl w:val="9"/>
        <w:rPr>
          <w:spacing w:val="0"/>
          <w:sz w:val="72"/>
        </w:rPr>
      </w:pPr>
      <w:r>
        <w:rPr>
          <w:spacing w:val="0"/>
          <w:sz w:val="72"/>
        </w:rPr>
        <w:t xml:space="preserve"> </w:t>
      </w:r>
      <w:r>
        <w:rPr>
          <w:spacing w:val="0"/>
          <w:sz w:val="72"/>
        </w:rPr>
        <w:t xml:space="preserve">у детей 6-7 </w:t>
      </w:r>
      <w:r>
        <w:rPr>
          <w:rStyle w:val="1432pt"/>
          <w:spacing w:val="0"/>
          <w:sz w:val="72"/>
        </w:rPr>
        <w:t>лет с ОНР</w:t>
      </w:r>
      <w:bookmarkEnd w:id="0"/>
    </w:p>
    <w:p>
      <w:pPr>
        <w:pStyle w:val="Normal"/>
        <w:jc w:val="center"/>
        <w:rPr>
          <w:spacing w:val="0"/>
          <w:sz w:val="0"/>
          <w:szCs w:val="0"/>
        </w:rPr>
      </w:pPr>
      <w:r>
        <w:rPr>
          <w:spacing w:val="0"/>
          <w:sz w:val="0"/>
          <w:szCs w:val="0"/>
        </w:rPr>
      </w:r>
    </w:p>
    <w:p>
      <w:pPr>
        <w:pStyle w:val="3871"/>
        <w:shd w:fill="auto" w:val="clear"/>
        <w:spacing w:lineRule="auto" w:line="240" w:before="0" w:after="0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3871"/>
        <w:shd w:fill="auto" w:val="clear"/>
        <w:spacing w:lineRule="auto" w:line="240" w:before="0" w:after="0"/>
        <w:rPr/>
      </w:pPr>
      <w:r>
        <w:rPr/>
      </w:r>
    </w:p>
    <w:p>
      <w:pPr>
        <w:pStyle w:val="3871"/>
        <w:shd w:fill="auto" w:val="clear"/>
        <w:spacing w:lineRule="auto" w:line="240" w:before="0" w:after="0"/>
        <w:rPr/>
      </w:pPr>
      <w:r>
        <w:rPr/>
      </w:r>
    </w:p>
    <w:p>
      <w:pPr>
        <w:pStyle w:val="3871"/>
        <w:shd w:fill="auto" w:val="clear"/>
        <w:spacing w:lineRule="auto" w:line="240" w:before="0" w:after="0"/>
        <w:rPr/>
      </w:pPr>
      <w:r>
        <w:rPr/>
      </w:r>
    </w:p>
    <w:p>
      <w:pPr>
        <w:pStyle w:val="3871"/>
        <w:shd w:fill="auto" w:val="clear"/>
        <w:spacing w:lineRule="auto" w:line="240" w:before="0" w:after="0"/>
        <w:rPr/>
      </w:pPr>
      <w:r>
        <w:rPr/>
        <w:t xml:space="preserve">Планирование работы воспитателя </w:t>
      </w:r>
    </w:p>
    <w:p>
      <w:pPr>
        <w:pStyle w:val="3871"/>
        <w:shd w:fill="auto" w:val="clear"/>
        <w:spacing w:lineRule="auto" w:line="240" w:before="0" w:after="0"/>
        <w:rPr/>
      </w:pPr>
      <w:r>
        <w:rPr/>
        <w:t>в подготовительной к школе группе</w:t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2855</wp:posOffset>
            </wp:positionH>
            <wp:positionV relativeFrom="paragraph">
              <wp:posOffset>26670</wp:posOffset>
            </wp:positionV>
            <wp:extent cx="817245" cy="1518920"/>
            <wp:effectExtent l="0" t="0" r="0" b="0"/>
            <wp:wrapSquare wrapText="bothSides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4" r="-4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rPr/>
      </w:pPr>
      <w:r>
        <w:rPr/>
      </w:r>
    </w:p>
    <w:p>
      <w:pPr>
        <w:pStyle w:val="6581"/>
        <w:shd w:fill="auto" w:val="clear"/>
        <w:spacing w:before="0" w:after="0"/>
        <w:ind w:right="2000" w:hanging="0"/>
        <w:jc w:val="center"/>
        <w:rPr/>
      </w:pPr>
      <w:r>
        <w:rPr/>
        <w:t>Москва</w:t>
      </w:r>
    </w:p>
    <w:p>
      <w:pPr>
        <w:pStyle w:val="6581"/>
        <w:shd w:fill="auto" w:val="clear"/>
        <w:spacing w:before="0" w:after="0"/>
        <w:ind w:right="2000" w:hanging="0"/>
        <w:jc w:val="center"/>
        <w:rPr>
          <w:color w:val="000000"/>
        </w:rPr>
      </w:pPr>
      <w:r>
        <w:rPr>
          <w:color w:val="000000"/>
        </w:rPr>
        <w:t>Издательство ГНОМ</w:t>
      </w:r>
    </w:p>
    <w:p>
      <w:pPr>
        <w:pStyle w:val="6581"/>
        <w:shd w:fill="auto" w:val="clear"/>
        <w:spacing w:lineRule="auto" w:line="240" w:before="0" w:after="0"/>
        <w:ind w:firstLine="709"/>
        <w:rPr/>
      </w:pPr>
      <w:r>
        <w:rPr>
          <w:rStyle w:val="65817pt1pt"/>
        </w:rPr>
        <w:t xml:space="preserve">                                                   </w:t>
      </w:r>
      <w:r>
        <w:rPr>
          <w:rStyle w:val="65817pt1pt"/>
        </w:rPr>
        <w:t>2011</w:t>
      </w:r>
      <w:r>
        <w:br w:type="page"/>
      </w:r>
    </w:p>
    <w:p>
      <w:pPr>
        <w:pStyle w:val="6581"/>
        <w:shd w:fill="auto" w:val="clear"/>
        <w:spacing w:lineRule="auto" w:line="240" w:before="0" w:after="0"/>
        <w:ind w:firstLine="709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bookmarkStart w:id="1" w:name="bookmark2"/>
      <w:r>
        <w:rPr>
          <w:rFonts w:eastAsia="Times New Roman" w:cs="Times New Roman" w:ascii="Times New Roman" w:hAnsi="Times New Roman"/>
          <w:b/>
          <w:bCs/>
          <w:color w:val="000000"/>
        </w:rPr>
        <w:t>УДК 373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ББК74.3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А79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рбекова, Н.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79 Развиваем связную речь у детей 6-7 лет с ОНР. Планирование работы воспитате</w:t>
        <w:softHyphen/>
        <w:t>ля в подготовительной к школе группе / Н.Е. Арбекова. — М.: Издательство ГНОМ, 2011. —96 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</w:r>
      <w:bookmarkStart w:id="2" w:name="bookmark1"/>
      <w:bookmarkStart w:id="3" w:name="bookmark1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ISBN</w:t>
      </w: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978-5-91928-064-4</w:t>
      </w:r>
      <w:bookmarkEnd w:id="3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едлагаемое понедельное планирование поможет воспитателям совместно с ло</w:t>
        <w:softHyphen/>
        <w:t>гопедом организовать и провести эффективную коррекционную работу в подготови</w:t>
        <w:softHyphen/>
        <w:t>тельной к школе логопедической группе для детей с ОНР. Планирование разработано на тридцать шесть недель учебного года (три периода обучения). На протяжении всех периодов осуществляется уточнение и активизация словаря детей по различным лек</w:t>
        <w:softHyphen/>
        <w:t>сическим темам, обучение детей пересказу, составлению рассказов по восприятию (рассказов-описаний, рассказов-сравнений, повествовательных рассказов), рассказов по представлению (из личного опыта) и рассказов по воображению (творческих рас</w:t>
        <w:softHyphen/>
        <w:t>сказов). Все это будет способствовать подготовке детей с ОНР к связному изложению любых событий и предстоящему обучению в школ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собие входит в комплект «Развиваем связную речь у детей 6-7 лет с ОНР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дресовано педагогам ДО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УДК 373 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БК 74.3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4247" w:firstLine="43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© Арбекова Н.Е., 2011</w:t>
      </w:r>
    </w:p>
    <w:p>
      <w:pPr>
        <w:pStyle w:val="Normal"/>
        <w:tabs>
          <w:tab w:val="clear" w:pos="708"/>
          <w:tab w:val="left" w:pos="462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ISBN</w:t>
      </w: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978-5-91928-064-4</w:t>
        <w:tab/>
        <w:t>© Оформление. ООО «Издательство ГНОМ», 2011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b/>
          <w:sz w:val="28"/>
          <w:szCs w:val="28"/>
        </w:rPr>
        <w:t>Введение</w:t>
      </w:r>
      <w:bookmarkEnd w:id="4"/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коррекционной работы логопеда по развитию связной речи у старших дошкольников с общим недоразвитием речи (ОНР) напря</w:t>
        <w:softHyphen/>
        <w:t>мую зависит от четко спланированной, правильно организованной и сис</w:t>
        <w:softHyphen/>
        <w:t>тематически проводимой предварительной работы воспитате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данном пособии педагогам предлагается понедельное планирование ра</w:t>
        <w:softHyphen/>
        <w:t>боты, рассчитанное на тридцать шесть недель учебного года (три периода обу</w:t>
        <w:softHyphen/>
        <w:t>чения) в подготовительной к школе логопедической группе детского са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 первые две недели сентября логопед и воспитатели проводят диагнос</w:t>
        <w:softHyphen/>
        <w:t>тику общего и речевого развития каждого ребенка группы, заполняют не</w:t>
        <w:softHyphen/>
        <w:t>обходимые документы (заносят результаты обследования в диагностические и речевые карты). Каждая неделя обучения подчиняется определенной лек</w:t>
        <w:softHyphen/>
        <w:t>сической теме. В данном понедельном планировании работы воспитателей в подготовительной к школе логопедической группе предлагается тридцать одна лексическая тем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</w:rPr>
        <w:footnoteReference w:id="2"/>
      </w:r>
      <w:r>
        <w:rPr>
          <w:rFonts w:eastAsia="Times New Roman" w:cs="Times New Roman" w:ascii="Times New Roman" w:hAnsi="Times New Roman"/>
          <w:color w:val="000000"/>
        </w:rPr>
        <w:t>*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д проведением занятий по заданиям логопеда воспитателям необхо</w:t>
        <w:softHyphen/>
        <w:t>димо ознакомиться с содержанием лексической темы (его краткое изложе</w:t>
        <w:softHyphen/>
        <w:t>ние представлено в таблице планирования), подобрать необходимый демонс</w:t>
        <w:softHyphen/>
        <w:t>трационный и раздаточный картинный материал, рекомендуемую дополни</w:t>
        <w:softHyphen/>
        <w:t>тельную литературу (список дополнительной литературы по каждой лекси</w:t>
        <w:softHyphen/>
        <w:t>ческой теме представлен на стр. 78-91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сле этого каждый день следует последовательно выполнять предлагае</w:t>
        <w:softHyphen/>
        <w:t>мые задания логопеда, представленные в соответствующих графах таблицы планир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водя беседу с детьми, воспитатель должен выяснить знания и пред</w:t>
        <w:softHyphen/>
        <w:t>ставления детей по каждой лексической теме. Кроме этого, задавая различ</w:t>
        <w:softHyphen/>
        <w:t>ные вопросы по теме, воспитатель должен активизировать словарь детей, по</w:t>
        <w:softHyphen/>
        <w:t>мочь каждому желающему ребенку высказаться, вступить в беседу по теме. Дети должны называть предметные картинки по теме, основные признаки и свойства предметов, объяснять значения многозначных слов, образных выражений, поговорок и пословиц; уметь находить причинно-следственные связи по сюжетным картинам и объяснять их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Рекомендуемые речевые игры и упражнения кратко описаны в графе «Раз</w:t>
        <w:softHyphen/>
        <w:t>витие речи. Речевые и словесно-логические игры и упражнения» таблицы планирования. В графу Индивидуальные занятия с детьми» логопед заносит фамилии детей, с которыми воспитатель проводит индивидуальные занятия по закреплению правильного произношения звуков реч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оводя с детьми занятия по заданиям логопеда, воспитатель также дол </w:t>
        <w:softHyphen/>
        <w:t>жен использовать в работе с детьми три альбома, входящие в комплект посо</w:t>
        <w:softHyphen/>
        <w:t>бий «Развиваем связную речь у детей 6-7 лет с ОНР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</w:rPr>
        <w:footnoteReference w:id="3"/>
      </w:r>
      <w:r>
        <w:rPr>
          <w:rFonts w:eastAsia="Times New Roman" w:cs="Times New Roman" w:ascii="Times New Roman" w:hAnsi="Times New Roman"/>
          <w:color w:val="000000"/>
        </w:rPr>
        <w:t>*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 протяжении всех периодов обучения осуществляется обучение детей пересказу, составлению рассказов по восприятию (рассказов-описаний, рас</w:t>
        <w:softHyphen/>
        <w:t>сказов-сравнений, повествовательных рассказов)» рассказов по представле</w:t>
        <w:softHyphen/>
        <w:t>нию (из личного опыта), рассказов по воображению (творческих рассказов). Постепенно у детей формируется навык составления плана любого устно</w:t>
        <w:softHyphen/>
        <w:t>го высказывания, осуществляется правильный и точный подбор речевых средст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ходе такого целенаправленного обучения у детей с ОНР формируют</w:t>
        <w:softHyphen/>
        <w:t>ся представления об основных принципах построения связного сообщения (последовательное изложение произошедших событий, отражение причин</w:t>
        <w:softHyphen/>
        <w:t>но-следственных связей, определение основной мысли и соответствующий выбор языковых средств). Все это будет способствовать подготовке детей с ОНР к связному изложению событий и предстоящему обучению в школе.</w:t>
      </w:r>
    </w:p>
    <w:p>
      <w:pPr>
        <w:pStyle w:val="2"/>
        <w:shd w:fill="auto" w:val="clear"/>
        <w:spacing w:lineRule="auto" w:line="360"/>
        <w:ind w:firstLine="340"/>
        <w:rPr>
          <w:rStyle w:val="1"/>
          <w:sz w:val="24"/>
          <w:szCs w:val="24"/>
        </w:rPr>
      </w:pPr>
      <w:r>
        <w:rPr>
          <w:rFonts w:eastAsia="Times New Roman" w:cs="Times New Roman"/>
          <w:color w:val="000000"/>
        </w:rPr>
      </w:r>
    </w:p>
    <w:p>
      <w:pPr>
        <w:pStyle w:val="2"/>
        <w:shd w:fill="auto" w:val="clear"/>
        <w:spacing w:lineRule="auto" w:line="360"/>
        <w:ind w:firstLine="340"/>
        <w:rPr>
          <w:rStyle w:val="1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sz w:val="28"/>
          <w:szCs w:val="28"/>
        </w:rPr>
      </w:pPr>
      <w:r>
        <w:rPr/>
      </w:r>
    </w:p>
    <w:p>
      <w:pPr>
        <w:pStyle w:val="Normal"/>
        <w:spacing w:lineRule="exact" w:line="360" w:before="0" w:after="4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тическое планирование работы воспитателя в подготовительной к школе логопедической группе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827"/>
        <w:gridCol w:w="3686"/>
      </w:tblGrid>
      <w:tr>
        <w:trPr>
          <w:trHeight w:val="6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период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I период обу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II период обучения</w:t>
            </w:r>
          </w:p>
        </w:tc>
      </w:tr>
      <w:tr>
        <w:trPr>
          <w:trHeight w:val="2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ентябр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ремена года. Осень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лотая осень. Деревья и кустарн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екабрь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83" w:leader="none"/>
                <w:tab w:val="left" w:pos="425" w:leader="none"/>
              </w:tabs>
              <w:ind w:left="283" w:hanging="141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ремена года. Зима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83" w:leader="none"/>
                <w:tab w:val="left" w:pos="425" w:leader="none"/>
              </w:tabs>
              <w:ind w:left="283" w:hanging="141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машние животные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83" w:leader="none"/>
                <w:tab w:val="left" w:pos="425" w:leader="none"/>
              </w:tabs>
              <w:ind w:left="283" w:hanging="141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ивотные Севера. Жи</w:t>
              <w:softHyphen/>
              <w:t>вотные жарких стран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83" w:leader="none"/>
                <w:tab w:val="left" w:pos="425" w:leader="none"/>
              </w:tabs>
              <w:ind w:left="283" w:hanging="141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годние праздн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14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.Времена года. Весна. Праздник м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142" w:hanging="14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бел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142" w:hanging="14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су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142" w:hanging="14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есноводные, морские и аквариумные рыбы.</w:t>
            </w:r>
          </w:p>
        </w:tc>
      </w:tr>
      <w:tr>
        <w:trPr>
          <w:trHeight w:val="20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Октябр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енью в саду и огороде. Фрукты. Овощ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руд</w:t>
              <w:tab/>
              <w:t>взрослых и детей в саду и огород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довые и лесные яг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Январ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  <w:tab w:val="left" w:pos="425" w:leader="none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машние птиц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  <w:tab w:val="left" w:pos="425" w:leader="none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имующие птиц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  <w:tab w:val="left" w:pos="425" w:leader="none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нструмен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Апрел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секомы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воение космос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елетные птиц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сна в лесах и садах.</w:t>
            </w:r>
          </w:p>
        </w:tc>
      </w:tr>
      <w:tr>
        <w:trPr>
          <w:trHeight w:val="2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Ноябр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46" w:leader="none"/>
                <w:tab w:val="left" w:pos="75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енние гриб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750" w:leader="none"/>
                <w:tab w:val="left" w:pos="1445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здняя</w:t>
              <w:tab/>
              <w:t>осень. Одежда, обувь, головные убо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56" w:leader="none"/>
                <w:tab w:val="left" w:pos="75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икие животные леса. Подготовка к зим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Феврал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1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фесс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6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ранспор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воды русской зимы. Маслениц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6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ше Отечест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Ма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ень Побед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веты и трав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ремена</w:t>
              <w:tab/>
              <w:t>года. Лет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 пороге школы. Школьные принадлеж</w:t>
              <w:softHyphen/>
              <w:t>ности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СЕНТЯБРЬ. 1-я неделя обучения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1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нь недели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следование детей  (тестирование речи  и др. )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28"/>
          <w:szCs w:val="28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28"/>
          <w:szCs w:val="28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28"/>
          <w:szCs w:val="28"/>
        </w:rPr>
        <w:t xml:space="preserve">СЕНТЯБРЬ. 1-я неделя обучения </w:t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бота с родителями</w:t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28"/>
          <w:szCs w:val="28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СЕНТЯБРЬ. 2-я неделя обучения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1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бследование детей (тестирование речи и др. )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иды рабо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СЕНТЯБРЬ. 2-я неделя обучения </w:t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бота с родителями</w:t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_____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28"/>
          <w:szCs w:val="28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28"/>
          <w:szCs w:val="28"/>
        </w:rPr>
      </w:pPr>
      <w:r>
        <w:rPr>
          <w:rStyle w:val="6041"/>
          <w:i/>
          <w:sz w:val="28"/>
          <w:szCs w:val="28"/>
        </w:rPr>
        <w:t>СЕНТЯБРЬ. 3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28"/>
          <w:szCs w:val="28"/>
        </w:rPr>
        <w:t>Лексическая тема: Времена  года. Осень.</w:t>
      </w:r>
    </w:p>
    <w:p>
      <w:pPr>
        <w:pStyle w:val="Normal"/>
        <w:jc w:val="center"/>
        <w:rPr>
          <w:rStyle w:val="6041"/>
          <w:rFonts w:eastAsia="Arial Unicode MS"/>
          <w:b/>
          <w:b/>
          <w:bCs/>
          <w:iCs/>
          <w:sz w:val="32"/>
          <w:szCs w:val="32"/>
        </w:rPr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мена времен года, их взаимосвязь (после осе</w:t>
              <w:softHyphen/>
              <w:t>ни — зима, перед осенью — лето и т.д.)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вания осенних месяцев (сентябрь, октябрь, ноябрь). Начало осени — ранняя осень, золотая осень.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ты ранней осени:</w:t>
            </w:r>
          </w:p>
          <w:p>
            <w:pPr>
              <w:pStyle w:val="Normal"/>
              <w:tabs>
                <w:tab w:val="clear" w:pos="708"/>
                <w:tab w:val="left" w:pos="314" w:leader="none"/>
                <w:tab w:val="left" w:pos="442" w:leader="none"/>
              </w:tabs>
              <w:ind w:left="72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 неживой природе (день становится коро</w:t>
              <w:softHyphen/>
              <w:t>че, на небе тучи, моросят дожди, небольшое похолодание, заморозки, ветер, листья на деревьях изменяют окраску, распускаются осенние цветы, листопад, в лесах много гри</w:t>
              <w:softHyphen/>
              <w:t>бов и т.д.);</w:t>
            </w:r>
          </w:p>
          <w:p>
            <w:pPr>
              <w:pStyle w:val="Normal"/>
              <w:tabs>
                <w:tab w:val="clear" w:pos="708"/>
                <w:tab w:val="left" w:pos="213" w:leader="dot"/>
                <w:tab w:val="left" w:pos="442" w:leader="none"/>
              </w:tabs>
              <w:ind w:left="72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 живой природе (насекомые готовятся к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72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име, их становится меньше, птицы собира</w:t>
              <w:softHyphen/>
              <w:t>ются в стаи и улетают в теплые края, неко</w:t>
              <w:softHyphen/>
              <w:t>торые дикие животные готовятся к зиме — делают запасы, готовят норы к зиме и т.д.);</w:t>
            </w:r>
          </w:p>
          <w:p>
            <w:pPr>
              <w:pStyle w:val="Normal"/>
              <w:tabs>
                <w:tab w:val="clear" w:pos="708"/>
                <w:tab w:val="left" w:pos="314" w:leader="none"/>
                <w:tab w:val="left" w:pos="442" w:leader="none"/>
              </w:tabs>
              <w:ind w:left="725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 жизни человека (люди надевают более теп</w:t>
              <w:softHyphen/>
              <w:t>лую одежду и обувь, убирают урожай фруктов и овощей в садах и огородах, в лесах собирают грибы, дети идут в школу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</w:t>
              <w:softHyphen/>
              <w:t>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лист, «золотая осень», «лис</w:t>
              <w:softHyphen/>
              <w:t>тья, как монетки»; «Сесть в лужу»; «Осень запасиха, зима — подбериха»; «Лето со сно</w:t>
              <w:softHyphen/>
              <w:t>пами, осень с пирогами»; «Что в августе собе</w:t>
              <w:softHyphen/>
              <w:t>решь, с тем и зиму проведешь»; «Осенью и воро</w:t>
              <w:softHyphen/>
              <w:t>бей бога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составлению рассказов-описаний и рассказов-сравнений времен года по опорному картинному плану.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6041"/>
          <w:rFonts w:eastAsia="Arial Unicode MS"/>
          <w:b/>
          <w:sz w:val="28"/>
          <w:szCs w:val="28"/>
        </w:rPr>
        <w:t>СЕНТЯБРЬ. 3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360" w:before="0" w:after="0"/>
        <w:ind w:hanging="0"/>
        <w:jc w:val="center"/>
        <w:rPr/>
      </w:pPr>
      <w:r>
        <w:rPr/>
        <w:t>Лексическая тема: Времена  года. Осень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еседы по теме «Времена года. Осень». Составление : и распространение предложений о приметах осени в неживой  природе по картинкам. 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веди порядок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овление по картинкам порядка следования времен года и называние основных примет.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яснить свой выбор. (Три картинки одного времени года, одна — другого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примет осени в живой природе, в неживой природе и в жизни человека. Разучивание стихов, загадок о временах года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бор слов-признаков и слов-действий к словам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дожди, листья, дни</w:t>
            </w:r>
            <w:r>
              <w:rPr>
                <w:rFonts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Что за чем, что перед чем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(По картинкам и без них — игра с мячом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За летом — осень, за осенью — зима...; перед осенью — лето, перед летом — весна...»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торение примет осени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Где прячется осень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Выбор картинок, изображающих осень, 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бъяснить смысл поговорок и пословиц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а-описания осени по опорному картинно</w:t>
              <w:softHyphen/>
              <w:t>му плану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Сложи в одно слов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 (игра на развитие навыков словообразо</w:t>
              <w:softHyphen/>
              <w:t>вания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Листья падают — листопад; ребенок, который идет в школу, — школьник; человек, собирающий грибы, — грибник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т.д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сравнений времен года по опорному ; картинному плану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Что изменилось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равнение двух времен года: лета и осени,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сени и зимы, осени и весны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6041"/>
          <w:rFonts w:eastAsia="Arial Unicode MS"/>
          <w:b/>
          <w:sz w:val="28"/>
          <w:szCs w:val="28"/>
        </w:rPr>
        <w:t>СЕНТЯБРЬ. 4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Золотая осень. Деревья и кустарники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в единс</w:t>
              <w:softHyphen/>
              <w:t>твенном и множественном числе деревьев и кус</w:t>
              <w:softHyphen/>
              <w:t>тарник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дуб — дубы, клен — клены...)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а также их листьев и пл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right="23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лиственных, хвойных и плодовых деревье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right="23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лиственных деревьях в разные времена год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{весной набухают почки, появляются лис</w:t>
              <w:softHyphen/>
              <w:t>тья, летом у деревьев пышная зеленая крона, осенью листья становятся разноцветными, листопад, зимой деревья стоят голы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right="23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очнение знаний о строен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твол с ветка</w:t>
              <w:softHyphen/>
              <w:t>ми, кора, корни, почки, листья, крона, макуш</w:t>
              <w:softHyphen/>
              <w:t>ка, цветы, плоды...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этапах развития дерев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емечко из плода — росток — молодое дерев</w:t>
              <w:softHyphen/>
              <w:t>це — взрослое дерево с плод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right="23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зывание плодов, созревающих на деревья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Шишки, желуди, сережки, носики, ягоды, коро</w:t>
              <w:softHyphen/>
              <w:t>бочки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right="23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иск различий между деревьями и кустарни</w:t>
              <w:softHyphen/>
              <w:t>кам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У дерева один ствол, у кустарника — несколько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right="23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пользы, приносимой деревьями и кустарникам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выделяют кислород, необходи</w:t>
              <w:softHyphen/>
              <w:t>мый для дыхания; дают плоды, которые исполь</w:t>
              <w:softHyphen/>
              <w:t>зуются в пищу животными и человеком; дают прочную древесину для строительства домов, изготовления мебели; в жаркий день можно от</w:t>
              <w:softHyphen/>
              <w:t>дохнуть в тени деревьев; животные и птицы находят убежище в ветвях, дуплах и корнях де</w:t>
              <w:softHyphen/>
              <w:t>ревьев и кустарников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right="23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что такое лес (лиственный, хвойный, смешанный), бор, чаща, роща, дубра</w:t>
              <w:softHyphen/>
              <w:t>ва, аллея, парс, сад?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right="23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об</w:t>
              <w:softHyphen/>
              <w:t>разных выражений, по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игла, лист, кисть, шишка, сережки, ствол, дупло; «Крепкий, как дуб»; «Дрожать, как осиновый лист», «Одно дерево еще не лес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right="23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сравнений деревьев.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6041"/>
          <w:rFonts w:eastAsia="Arial Unicode MS"/>
          <w:b/>
          <w:sz w:val="28"/>
          <w:szCs w:val="28"/>
        </w:rPr>
        <w:t>СЕНТЯБРЬ. 4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Золотая осень. Деревья и кустарник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Где растут деревья и кустарники?» Составление и распространение предложений о деревьях по картинкам. (Добиваться от детей полных ответов на вопросы;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альбом 1, с. 1.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Один — много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На опушке леса один дуб, в лесу — дубы, много дубов..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Назови ласково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Ель — елочка, дуб — дубок..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Объяснялка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роения и особенностей в разные времена года деревьев и кустарнико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2).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акой лист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Лист клена — кленовый лист...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акого дерева ветка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Ветка сосны — сосновая ветка...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акое полено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Еловое, дубовое...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ьи плоды?»</w:t>
            </w:r>
            <w:r>
              <w:rPr>
                <w:rFonts w:cs="Times New Roman" w:ascii="Times New Roman" w:hAnsi="Times New Roman"/>
                <w:color w:val="000000"/>
              </w:rPr>
              <w:t xml:space="preserve"> Желуди — плоды дуба...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7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ывание о том, что такое лес (лиственный, хвойный, смешанный), бор, чаща, роща, дубрава, аллея, парк, сад.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текста «Как вырос дуб»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4 — повторение). |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дин — три — пять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дин дуб, три дуба, пять дубов..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етвертый лишний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реди картинок найти лишнюю и объ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Клен, липа, ель, береза. — Лишняя картинка — ель. Ель — хвойное дерево.) \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74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ие пользы, получаемой человеком и животными от  деревьев и кустарнико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3)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8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Сложи в одно слово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У дерева: белый ствол — оно белостволь</w:t>
              <w:softHyphen/>
              <w:t>ное, широкие листья — широколистное, узкие листья — узко</w:t>
              <w:softHyphen/>
              <w:t>листное, короткий ствол — короткоствольное..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В мире деревьев и кустарников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Составление рассказов-описаний и рассказов-сравнений деревьев и кустарников по опорному картинному плану (альбом 1, с. 5)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98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В мире деревьев и кустарников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ети выбирают картинки  и составляют по ним рассказы о деревьях и кустарниках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6041"/>
          <w:rFonts w:eastAsia="Arial Unicode MS"/>
          <w:b/>
          <w:sz w:val="32"/>
          <w:szCs w:val="32"/>
        </w:rPr>
        <w:t>ОКТЯБРЬ. 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</w:t>
      </w:r>
      <w:r>
        <w:rPr/>
        <w:t xml:space="preserve"> Осенью в саду и огороде. Фрукты. Овощи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знавание по картинкам и называние фрук</w:t>
              <w:softHyphen/>
              <w:t>тов и овощей 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яблоко — яблоки, огурец — огурцы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ределение места, где растут фрукты и овощи. (Подвести детей к выводу о том, что фрукты растут на деревьях в саду, а овощи — на гряд</w:t>
              <w:softHyphen/>
              <w:t>ках в огороде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зывание цвета, формы и размера фруктов и овощ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3" w:leader="none"/>
              </w:tabs>
              <w:ind w:left="160" w:firstLine="1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разование существительных и прилагатель</w:t>
              <w:softHyphen/>
              <w:t xml:space="preserve">ных с уменьшительно-ласкательным значением (назвать ласково фрукты, овощи и их признак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красненькое яблочко, зелененький огурчик, круг</w:t>
              <w:softHyphen/>
              <w:t>ленький помидорчик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ределение того, чем фрукты и овощи покры</w:t>
              <w:softHyphen/>
              <w:t>ты снаруж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корка, кожура, гладкая или шер</w:t>
              <w:softHyphen/>
              <w:t>шавая кожица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и что у них внутр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сочная или суховатая мякоть, семена или косточк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16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ределение и называние вкуса, сочности и аро</w:t>
              <w:softHyphen/>
              <w:t>мата фруктов и овоще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360" w:before="0" w:after="0"/>
        <w:ind w:hanging="0"/>
        <w:jc w:val="center"/>
        <w:rPr/>
      </w:pPr>
      <w:r>
        <w:rPr>
          <w:rStyle w:val="6041"/>
          <w:i/>
          <w:sz w:val="28"/>
          <w:szCs w:val="28"/>
        </w:rPr>
        <w:t>ОКТЯБРЬ. 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Осенью в саду и огороде. Фрукты. Овощи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Фрукты и овощи. Какие они?» Называние фруктов и овощей по картинкам. Определение места, где рас</w:t>
              <w:softHyphen/>
              <w:t>тут фрукты и овощ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акие фрукты (овощи) созрели в саду (огороде)?»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аду созрели сливы, яблоки... В огороде созрели помидоры, огурцы..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цвета, формы и размера фрукто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6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фруктов и овощей по картинкам в единственном и  множественном числе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Что у тебя, а что в магазине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У меня есть апельсин, а в магазине — апельсины..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цвета, формы и размера овоще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4)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фруктов, овощей и их признаков ласково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Что у Маши, а что у Машеньки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У Маши перец, а у Машеньки — перчик. У Маши яблоко, а у Машеньки — яблочко..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чем фрукты покрыты снаружи и что у них : внутр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7)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Разложим овощи и фрукты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вощи — в ящик, фрукты — в корзину. Образе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Я положу в ящик репу, помидоры, огурцы... Я положу в корзину яблоки, сливы..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чем овощи покрыты снаружи и что у них внутр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5)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Назови ласково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спользуя карточки с изображениями ово</w:t>
              <w:softHyphen/>
              <w:t>щей и фруктов и опорные карточки-символы (цвет, форма, вкус), составить словосочетания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Лимон по цвету желтый, а лимончик — желтенький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вкуса, сочности и аромата фрукт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8)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6041"/>
          <w:rFonts w:eastAsia="Arial Unicode MS"/>
          <w:b/>
          <w:sz w:val="28"/>
          <w:szCs w:val="28"/>
        </w:rPr>
        <w:t>ОКТЯБРЬ. 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28"/>
          <w:szCs w:val="28"/>
        </w:rPr>
        <w:t>Лексическая тема: Труд взрослых и детей в саду и огороде</w:t>
      </w:r>
      <w:r>
        <w:rPr/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511"/>
        <w:gridCol w:w="3118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сказывание о том, как в саду и огороде уби</w:t>
              <w:softHyphen/>
              <w:t>рают фрукты и овощ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срывают, срезают, вы</w:t>
              <w:softHyphen/>
              <w:t>капывают...)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как их хранят. Называние ово</w:t>
              <w:softHyphen/>
              <w:t>щей-вершков и овощей-кореш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зывание блюд, которые можно приготовить из овощей и фруктов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пюре, салат, запеканку, желе, варенье, сок)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и определение того, как это сделать (основные операци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учение детей:</w:t>
            </w:r>
          </w:p>
          <w:p>
            <w:pPr>
              <w:pStyle w:val="Normal"/>
              <w:tabs>
                <w:tab w:val="clear" w:pos="708"/>
                <w:tab w:val="left" w:pos="386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ab/>
              <w:t>— правильному изменению имен суще</w:t>
              <w:softHyphen/>
              <w:t>ствительных по падежа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радоваться поми</w:t>
              <w:softHyphen/>
              <w:t>дорам, огурцам, грушам, сливам собрать много огурцов, помидоров, груш, слив...; кор</w:t>
              <w:softHyphen/>
              <w:t>зина с яблоками, мешок с картошкой...)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гласованию имен существительных с ко</w:t>
              <w:softHyphen/>
              <w:t xml:space="preserve">личественными именами числительными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один (одна, одно), два (две), пять. (Один огу</w:t>
              <w:softHyphen/>
              <w:t>рец, два огурца, пять огурцов; одна морков</w:t>
              <w:softHyphen/>
              <w:t>ка, две морковки, пять морковок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учение составлению загадок о фруктах и ово</w:t>
              <w:softHyphen/>
              <w:t>щах по опорным карточкам и самостоятельно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Style w:val="6041"/>
          <w:rFonts w:eastAsia="Arial Unicode MS"/>
          <w:b/>
          <w:b/>
          <w:bCs/>
          <w:iCs/>
          <w:sz w:val="32"/>
          <w:szCs w:val="32"/>
        </w:rPr>
      </w:pPr>
      <w:r>
        <w:rPr/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ОКТЯБРЬ. 6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Труд взрослых и детей в саду и огород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78" w:leader="none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беседы «Как собирают урожай». Рассказывание о том, как в саду и огороде собирают урожай фруктов и овощей, что можно из них приготовить. (Составление и распростране</w:t>
              <w:softHyphen/>
              <w:t>ние предложений по картинкам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«Поварята»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По картинкам и опорным карточкам-символам «приготовить» салат, запеканку, желе, варенье, пюре и сок. Обра</w:t>
              <w:softHyphen/>
              <w:t xml:space="preserve">зец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У меня на картинке огурцы. Я приготовлю огуречный сала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Помоги повару» (альбом 1, с. 9.).</w:t>
            </w:r>
          </w:p>
          <w:p>
            <w:pPr>
              <w:pStyle w:val="6042"/>
              <w:shd w:fill="auto" w:val="clear"/>
              <w:spacing w:lineRule="auto" w:line="240" w:before="0" w:after="0"/>
              <w:ind w:firstLine="28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вкуса овощей и блюд, которые можно из них приго</w:t>
              <w:softHyphen/>
              <w:t>тови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6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«Один — два — пять»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Дети по картинкам с изображением ово</w:t>
              <w:softHyphen/>
              <w:t>щей (фруктов) и карточкам с цифрами 1, 2, 5 составляют пред</w:t>
              <w:softHyphen/>
              <w:t xml:space="preserve">ложение по образцу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У меня пять яблок. У меня два огурца. У меня две сливы и пять репо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6" w:leader="none"/>
                <w:tab w:val="left" w:pos="567" w:leader="none"/>
              </w:tabs>
              <w:ind w:left="0" w:firstLine="284"/>
              <w:jc w:val="both"/>
              <w:rPr>
                <w:rStyle w:val="6041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пересказа «Как выросла яблонька» по тексту и се</w:t>
              <w:softHyphen/>
              <w:t>рии сюжетных карти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0 — повторе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378" w:leader="none"/>
                <w:tab w:val="left" w:pos="426" w:leader="none"/>
              </w:tabs>
              <w:ind w:left="-142" w:firstLine="426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пространенных предложений об овощах-верш</w:t>
              <w:softHyphen/>
              <w:t>ках, овощах-корешках и о том, как их убирают с грядо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</w:t>
              <w:softHyphen/>
              <w:t>бом 1, с. 17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«Чему радовались огородник и садовод?»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Огородник вырастил богатый урожай овощей. Он радовался помидорам, огурцам... Садовод вырастил богатый урожай фруктов. Он радовался яб</w:t>
              <w:softHyphen/>
              <w:t>локам, сливам...</w:t>
            </w:r>
          </w:p>
          <w:p>
            <w:pPr>
              <w:pStyle w:val="6042"/>
              <w:shd w:fill="auto" w:val="clear"/>
              <w:spacing w:lineRule="auto" w:line="240" w:before="0" w:after="0"/>
              <w:ind w:firstLine="28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iCs w:val="false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предложений по картинкам и карточкам с цифра</w:t>
              <w:softHyphen/>
              <w:t>ми 1, 2, 5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На тарелке один помидор, одна груша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«Что с чем?»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По картинкам и опорным карточкам (ящик и корзина) составить предложения по образцу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Это помидоры. Ящик с помидорами. Это яблоки. Корзина с яблоками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пересказа «Как вырастили капусту» по тексту и серии сюжетных карти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с. 18 — повторение).</w:t>
            </w:r>
          </w:p>
          <w:p>
            <w:pPr>
              <w:pStyle w:val="6042"/>
              <w:shd w:fill="auto" w:val="clear"/>
              <w:spacing w:lineRule="auto" w:line="240" w:before="0" w:after="0"/>
              <w:ind w:firstLine="28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74" w:leader="none"/>
              </w:tabs>
              <w:ind w:left="0" w:firstLine="2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гадывание и составление загадок о фруктах и овощах по опорным карточка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1,19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3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«Четвертый лишний»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Среди картинок найти лишнюю и объ</w:t>
              <w:softHyphen/>
              <w:t>яснить свой выбор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Репа, свекла, слива, огурец. — Лишняя кар</w:t>
              <w:softHyphen/>
              <w:t>тинка — слива, потому что слива — фрукт.)</w:t>
            </w:r>
          </w:p>
          <w:p>
            <w:pPr>
              <w:pStyle w:val="Style19"/>
              <w:tabs>
                <w:tab w:val="clear" w:pos="708"/>
                <w:tab w:val="left" w:pos="216" w:leader="none"/>
              </w:tabs>
              <w:ind w:left="0" w:firstLine="284"/>
              <w:jc w:val="both"/>
              <w:rPr>
                <w:rStyle w:val="6041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28"/>
          <w:szCs w:val="28"/>
        </w:rPr>
        <w:t>ОКТЯБРЬ. 7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28"/>
          <w:szCs w:val="28"/>
        </w:rPr>
        <w:t>Лексическая тема: Труд взрослых и детей в саду и огороде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  <w:tab w:val="left" w:pos="508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правильному согласованию имен существительных с местоимения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мой, моя, мое (мой перец, моя слива, мое яблоко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  <w:tab w:val="left" w:pos="508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 о фруктах и овощах по  опорным карточкам и самостоятель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  <w:tab w:val="left" w:pos="508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корешок, салат, косточка;  «Тесно так, что яблоку упасть негде»; «Всякому овощу свое время»; «Каков садовник, таков  и сад»; «Яблоко от яблони недалеко падает»;«Какие труды, такие и плод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  <w:tab w:val="left" w:pos="508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 сравнений фруктов и овощей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ОКТЯБРЬ. 7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Труд взрослых и детей в саду и огород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амостоятельное составление детьми загадок о фруктах и овощах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Жадина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о картинкам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Мой помидор, мое яблоко...»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Исправь ошибки Незнайки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о картинкам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Моя огурец — самый зеленый, мой яблоко — самое вкусное, моя помидор — самый крупный...»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пересказа «Как испекли пирог» по тексту и серии сюжетных карти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2).</w:t>
            </w:r>
          </w:p>
          <w:p>
            <w:pPr>
              <w:pStyle w:val="604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24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бъяснить смысл многозначных слов, поговорок и пословиц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фруктов по опорному картинному план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3)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Юный художник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«Я хочу нарисовать портрет апельсина. Мой апельсин будет круглым по форме и оранжевым по цвету...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left" w:pos="567" w:leader="none"/>
              </w:tabs>
              <w:ind w:firstLine="244"/>
              <w:jc w:val="both"/>
              <w:rPr>
                <w:rStyle w:val="6041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овощей по опорному картинному план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1)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Магазин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Ребенок «приходит» в магазин и просит у продавца продать ему фрукт или овощ. Плата — составление ребенком подробного рассказа-описания этого фрукта или овоща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пересказа «Как приготовили борщ» по тексту и серии сюжетных карти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0 — повторение).</w:t>
            </w:r>
          </w:p>
          <w:p>
            <w:pPr>
              <w:pStyle w:val="Normal"/>
              <w:tabs>
                <w:tab w:val="clear" w:pos="708"/>
                <w:tab w:val="left" w:pos="341" w:leader="none"/>
                <w:tab w:val="left" w:pos="567" w:leader="none"/>
              </w:tabs>
              <w:ind w:firstLine="244"/>
              <w:jc w:val="both"/>
              <w:rPr>
                <w:rStyle w:val="6041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сравнений фруктов по опорному картинному план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13, задание 16).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Незнайка в магазине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Незнайка приходит в магазин и говорит о том, что забыл, как выглядит фрукт или овощ (любой). Он  предлагает детям помочь ему и просит составить рассказ-описание этого плода или рассказ-сравнение нескольких плод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604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24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В мире фруктов и овощей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и выбирают картинки и составляют рассказы о своих любимых фруктах или овощах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567" w:leader="none"/>
              </w:tabs>
              <w:ind w:left="40" w:firstLine="24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сравнений овощей по опорному картинному план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1, задание 17).</w:t>
            </w:r>
          </w:p>
          <w:p>
            <w:pPr>
              <w:pStyle w:val="604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24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ОКТЯБРЬ. 8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Садовые и лесные ягод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различ</w:t>
              <w:softHyphen/>
              <w:t>ных ягод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 Объяснение того, где растут ягоды: в лесу или в саду и как (на деревьях, кустах и кустиках)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» Называние цвета, формы и вкуса яг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блюд, которые можно приготовить из яго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варенье, начинку для пирога, кисель, компот, желе...)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объяснение того, как это сде</w:t>
              <w:softHyphen/>
              <w:t>лать (основные операци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зование новых слов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ягодник, малинник, земляничник, черничник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учение детей образованию отыменных имен прилагательных и правильному согласованию их с именами существительными. Например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варенье из малины — малиновое; малиновое варенье, малиновый компот, малиновое жел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об</w:t>
              <w:softHyphen/>
              <w:t xml:space="preserve">разных выражений, поговорок и пословиц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лист, кисть; «Не нашего поля ягода»; «Какая ягода, такое и варенье»; «Собирай по ягодке, на</w:t>
              <w:softHyphen/>
              <w:t>берешь кузовок»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сказов-сравнений по опорному картинному плану и самостоятельно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ОКТЯБРЬ. 8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Садовые и лесные ягод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Ягодки лесные, ягодки садовые»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Где растут ягоды?»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ложить картинки с изображениями ягод на две группы. Составить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В  лесу растет земляника, черника, брусника... В саду растет  клубника, смородина, крыжовник...»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поговорок и пословиц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цвета, формы и места, где растут ягоды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 1, с. 22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ывание вкуса ягод. Определение блюд, которые можно из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их приготовить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23).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оварят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картинкам и опорным карточкам-символам «приготовить» варенье и компот. Образец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У меня на картинке земляника. Я приготовлю земляничное варенье и землянич</w:t>
              <w:softHyphen/>
              <w:t>ный компо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детей образованию новых сло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ягодник, черничник...; варенье из малины — малиновое...)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яс</w:t>
              <w:softHyphen/>
              <w:t>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Клубника, смородина, черника, крыжовник. — «Лишняя картинка — черника, потому что она лесная ягода»)\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Как собрали землянику на варенье» по тек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24 — повторение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 по опорным карточка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5)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Расскажи о любимой ягоде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и выбирают картинки и составляют рассказы-описания о своих любимых ягодах с опорой \ на картинный план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с. 26, задание 10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В мире ягод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К доске поочередно выходят пары детей, выбирают картинки и составляют рассказы-сравнения о своих любимых ягодах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540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сравнений яго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6, зад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9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/>
        <w:t>Лексическая тема: Осенние гриб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знавание и называние грибов 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боровик — боровики, опенок — опят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ъяснение того, почему грибы получили свои названия: подберезовики и подосиновики (рас</w:t>
              <w:softHyphen/>
              <w:t>тут под березами и под осинами), боровики (рас</w:t>
              <w:softHyphen/>
              <w:t>тут в бору), лисички (цветом похожи на лису), опята (растут на пнях)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поминание того, что грибы бывают съедобны</w:t>
              <w:softHyphen/>
              <w:t>ми и ядовитыми. Но некоторые лесные живот</w:t>
              <w:softHyphen/>
              <w:t>ные лечатся ядовитыми для человека грибами, поэтому срывать и топтать их ногами нельз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гласование имен существительных с имена</w:t>
              <w:softHyphen/>
              <w:t>ми числительным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один, три, пять (одна кор</w:t>
              <w:softHyphen/>
              <w:t>зина, три корзины, пять корзин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ъяснение значений многозначных слов, об</w:t>
              <w:softHyphen/>
              <w:t xml:space="preserve">разных выражений, поговорок и пословиц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>шляпка, ножка; «Где дубы, там и грибы»; «На</w:t>
              <w:softHyphen/>
              <w:t>звался груздем — полезай в кузов»; «Не покло</w:t>
              <w:softHyphen/>
              <w:t>нишься до земли — гриба не подымешь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ставление рассказов-описаний и рассказов- сравнений грибов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9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/>
        <w:t>Лексическая тема: Осенние гриб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беседы «Такие разные грибы». Составление предложений по образцу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Под деревом вырос боровик, а под деревьями — боровики...»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строения, цвета и съедобности гриб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7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Объясни, почему их так назвали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о картинкам дети должны объяснить названия грибов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подберезовики растут под березами, боровики растут в бору, лисички цветом похожи на лису, опята растут на пнях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6042"/>
              <w:shd w:fill="auto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Каких грибов в лесу много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о картинкам составить предложения о любой паре грибов. Образе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В лесу много лисичек и  сыроежек»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пересказа «Как осенью грибы собирали» по тексту и серии сюжетных карти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8 — повторение)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  <w:tab w:val="left" w:pos="426" w:leader="none"/>
              </w:tabs>
              <w:ind w:left="0" w:firstLine="284"/>
              <w:jc w:val="both"/>
              <w:rPr>
                <w:rStyle w:val="6041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реди картинок найти лишнюю и объяснить свой выбор.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Мухомор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одосиновик, боровик, грузд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ъедобные и ядовитые гриб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Какие бывают грибы?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Разложить картинки с изображения</w:t>
              <w:softHyphen/>
              <w:t>ми грибов на две групп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Один — два — пять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ям выдают карточки с изображени</w:t>
              <w:softHyphen/>
              <w:t>ями грибов и карточки с цифрами 1, 2, 5. Затем просят посчи</w:t>
              <w:softHyphen/>
              <w:t>тать грибы и составить ответ по образцу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В корзине одна ли</w:t>
              <w:softHyphen/>
              <w:t>сичка, две лисички и пять лисичек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  <w:tab w:val="left" w:pos="426" w:leader="none"/>
              </w:tabs>
              <w:ind w:left="0" w:firstLine="284"/>
              <w:jc w:val="both"/>
              <w:rPr>
                <w:rStyle w:val="6041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 о грибах по предметным картинка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гриб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9, зада</w:t>
              <w:softHyphen/>
              <w:t>ние 5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Расскажи о любимом грибе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и выбирают картинки и со</w:t>
              <w:softHyphen/>
              <w:t>ставляют рассказы-описания о своих любимых гриба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бъяснить смысл поговорок и пословиц.</w:t>
            </w:r>
          </w:p>
          <w:p>
            <w:pPr>
              <w:pStyle w:val="6042"/>
              <w:shd w:fill="auto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jc w:val="both"/>
              <w:rPr>
                <w:rStyle w:val="6041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В мире грибов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К доске поочередно выходят пары детей, вы</w:t>
              <w:softHyphen/>
              <w:t>бирают картинки и составляют рассказы-сравнения о своих любимых гриба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сравнений по тем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1, с. 29, за</w:t>
              <w:softHyphen/>
              <w:t>дание 6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84" w:hanging="0"/>
              <w:jc w:val="both"/>
              <w:rPr>
                <w:rStyle w:val="6041"/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10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/>
        <w:t>Лексическая тема: Поздняя осень. Одежда. Обувь, головные убор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предме</w:t>
              <w:softHyphen/>
              <w:t>тов одежды, обуви и головных уборов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 единственном и множественном чи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платья, куртки, ботинки, панамы...)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брючки, юбочка, туфельки, сапож</w:t>
              <w:softHyphen/>
              <w:t>ки, шапочка, кепоч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материалов, цвета и частей раз</w:t>
              <w:softHyphen/>
              <w:t>личных предметов одежд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мех, ткань — лен, хлопок, ситец и т.д., резина, кожа, шерсть; во</w:t>
              <w:softHyphen/>
              <w:t>ротник, рукава, манжеты, юбка, волан, рюши, брючина...)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був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одошва, мысок, каблук, го</w:t>
              <w:softHyphen/>
              <w:t>ленище, язычок...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головных убор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линья, козырек, поля, тулья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кому принадлежит предмет одежды, обуви или головной убор (женский, мужской, детский, кукольный) и как за ним ухаживают (стирают, гладят утюгом, чистят щеткой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об</w:t>
              <w:softHyphen/>
              <w:t>разных выражений, по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мол</w:t>
              <w:softHyphen/>
              <w:t>ния, рукав, стрелки, гардероб, язычок, шляпка, поля; «Встречают по одежке, провожают по уму»; «Не одежда красит человека, а добрые дела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сравнений предметов одежды, обуви и голо</w:t>
              <w:softHyphen/>
              <w:t>вных убор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10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/>
        <w:t>Лексическая тема: Поздняя осень. Одежда. Обувь, головные убор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58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Проведение беседы «Одежда, обувь и головные уборы»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Определение группы, к которой принадлежит каждый пред</w:t>
              <w:softHyphen/>
              <w:t>мет, и материала, из которого он сделан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(альбом 3, с. 1)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Мамины помощники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Разложить картинки на три группы: одежда, обувь, головные уборы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7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Назови ласково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У малышей есть брючки, юбочки, сапожки, шапочки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58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Называние материалов, из которых сделаны предметы одеж</w:t>
              <w:softHyphen/>
              <w:t>ды, обуви и головные уборы, их цвета и частей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(альбом 3, с. 2)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7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Мастерская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По картинкам рассказать о том, из каких час</w:t>
              <w:softHyphen/>
              <w:t>тей состоят и из каких материалов сделаны предметы одежды, обувь и головные уборы. Образец: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«У этого сапога есть под</w:t>
              <w:softHyphen/>
              <w:t>метка с каблуком, мысок, пятка и голенище на молнии. Эти сапоги сшили из коричневой кожи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58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2821"/>
                <w:rFonts w:eastAsia="Arial Unicode MS"/>
                <w:sz w:val="24"/>
                <w:szCs w:val="24"/>
              </w:rPr>
              <w:t>Называние по картинкам слов-действий</w:t>
            </w:r>
            <w:r>
              <w:rPr>
                <w:rStyle w:val="2822"/>
                <w:rFonts w:eastAsia="Arial Unicode MS"/>
                <w:sz w:val="24"/>
                <w:szCs w:val="24"/>
              </w:rPr>
              <w:t xml:space="preserve"> (шить, пришить, за</w:t>
              <w:softHyphen/>
              <w:t>шить, вышить...; надеть — одеть, снять — раздеть...)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7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Ателье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Дети выбирают кусочек ткани, картинку с предме</w:t>
              <w:softHyphen/>
              <w:t>том одежды и отправляются в ателье «делать заказ» этой вещи. Например: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«Я хочу сшить из этого ситца сарафан кукле. У не</w:t>
              <w:softHyphen/>
              <w:t>го должен быть карман на юбке...»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Составление пересказа «Как маме сшили новое платье» по тек</w:t>
              <w:softHyphen/>
              <w:t>сту и серии сюжетных картин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(альбом 3,с.4 — повторе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54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Отгадывание загадок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(альбом 3, с. 3, задание 5);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рассказов-опи</w:t>
              <w:softHyphen/>
              <w:t>саний предметов одежды, обуви, головных уборов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(альбом. 3, с. 5, задание 9)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78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Расскажи о любимом предмете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Дети выбирают картинки и составляют рассказы-описания о своих любимых предметах одежды, обуви и головных уборах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7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Обгяснялка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78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2"/>
                <w:rFonts w:eastAsia="Arial Unicode MS"/>
                <w:sz w:val="24"/>
                <w:szCs w:val="24"/>
              </w:rPr>
              <w:t>«В мире моды».</w:t>
            </w:r>
            <w:r>
              <w:rPr>
                <w:rStyle w:val="41"/>
                <w:rFonts w:eastAsia="Arial Unicode MS"/>
                <w:sz w:val="24"/>
                <w:szCs w:val="24"/>
              </w:rPr>
              <w:t xml:space="preserve"> К доске поочередно выходят пары детей, выби</w:t>
              <w:softHyphen/>
              <w:t>рают картинки и составляют рассказы-сравнения о своих лю</w:t>
              <w:softHyphen/>
              <w:t>бимых предметах одежды, обуви и головных уборах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3" w:leader="none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Style w:val="41"/>
                <w:rFonts w:eastAsia="Arial Unicode MS"/>
                <w:sz w:val="24"/>
                <w:szCs w:val="24"/>
              </w:rPr>
              <w:t>Составление рассказов-сравнений</w:t>
            </w:r>
            <w:r>
              <w:rPr>
                <w:rStyle w:val="42"/>
                <w:rFonts w:eastAsia="Arial Unicode MS"/>
                <w:sz w:val="24"/>
                <w:szCs w:val="24"/>
              </w:rPr>
              <w:t xml:space="preserve"> (альбом 3, с. 5, задание 10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11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 </w:t>
      </w:r>
      <w:r>
        <w:rPr/>
        <w:t>Лексическая тема: Дикие животные леса. Подготовка к зиме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  <w:tab w:val="left" w:pos="52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знавание по картинкам и называние ди</w:t>
              <w:softHyphen/>
              <w:t>ких животных леса в единственном и мно</w:t>
              <w:softHyphen/>
              <w:t>жественном числ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белка — белки, волк — волки, заяц — зайцы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2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сказывание о размере животных, их стро</w:t>
              <w:softHyphen/>
              <w:t>ении и особенностях жизни в разные времена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2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сказ о том, что тело большинства диких жи</w:t>
              <w:softHyphen/>
              <w:t>вотных покрыто шерстью. Называние живот</w:t>
              <w:softHyphen/>
              <w:t>ных, которые меняют свои шубки зимой и ле</w:t>
              <w:softHyphen/>
              <w:t>т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  <w:tab w:val="left" w:pos="52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зывание того, чем питаются дикие живот</w:t>
              <w:softHyphen/>
              <w:t>ные и какие они по способу питания (хищные, травоядные, всеядны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23" w:leader="none"/>
              </w:tabs>
              <w:ind w:lef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зывание самца, самки и детеныша в каждой семье диких животных. Запоминание того, как называются укрытия диких животных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у лисы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нора, у волка — логово, у медведя — берло</w:t>
              <w:softHyphen/>
              <w:t>г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  <w:tab w:val="left" w:pos="52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учение детей:</w:t>
            </w:r>
          </w:p>
          <w:p>
            <w:pPr>
              <w:pStyle w:val="Normal"/>
              <w:tabs>
                <w:tab w:val="clear" w:pos="708"/>
                <w:tab w:val="left" w:pos="424" w:leader="none"/>
                <w:tab w:val="left" w:pos="52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-образованию притяжательных прилагатель</w:t>
              <w:softHyphen/>
              <w:t>ных от названий животных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лисья голова, лисий хвост, лисье туловище...); </w:t>
            </w:r>
          </w:p>
          <w:p>
            <w:pPr>
              <w:pStyle w:val="Normal"/>
              <w:tabs>
                <w:tab w:val="clear" w:pos="708"/>
                <w:tab w:val="left" w:pos="424" w:leader="none"/>
                <w:tab w:val="left" w:pos="52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ставлению сложных слов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 (длинный хвост — длиннохвостый, короткие ноги — корот</w:t>
              <w:softHyphen/>
              <w:t>коногий...);</w:t>
            </w:r>
          </w:p>
          <w:p>
            <w:pPr>
              <w:pStyle w:val="Normal"/>
              <w:tabs>
                <w:tab w:val="clear" w:pos="708"/>
                <w:tab w:val="left" w:pos="338" w:leader="dot"/>
                <w:tab w:val="left" w:pos="52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-</w:t>
              <w:tab/>
              <w:t>составлению загадок по опорным карточкам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 самостоятельно; составлению рассказов-описаний диких жи</w:t>
              <w:softHyphen/>
              <w:t>вотных леса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11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Дикие животные леса. Подготовка к зим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Дикие животные леса»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4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размера, строения и пищи каждого животного лес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)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33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то живет в лесу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о картинкам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В лесу живут зайцы, бел</w:t>
              <w:softHyphen/>
              <w:t>ки, лисы..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3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 Среди картинок найти лишнюю и объ</w:t>
              <w:softHyphen/>
              <w:t xml:space="preserve">яснить свой выбор. (Лиса, вол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 xml:space="preserve">овца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заяц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4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ого, чем покрыто тело диких животных. Состав</w:t>
              <w:softHyphen/>
              <w:t>ление и распространение предложений о подготовке диких жи</w:t>
              <w:softHyphen/>
              <w:t>вотных леса к зиме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)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3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У кого какой детеныш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ети должны по картинкам найти каждой маме детеныша и составить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У лисицы детеныш — лисенок. У лисицы есть лисенок, а у мед</w:t>
              <w:softHyphen/>
              <w:t>ведицы — медвежонок. У волчиц детеныши — волчата. У вол</w:t>
              <w:softHyphen/>
              <w:t>чиц есть волчата, а у кабаних — кабаня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4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особенностей питания диких животных и их ук</w:t>
              <w:softHyphen/>
              <w:t>рыт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3)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самца, самки и детеныша в каждой семье диких животных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38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Найди животное по описанию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На доске 3-4 картинки с изо</w:t>
              <w:softHyphen/>
              <w:t>бражениями диких животных. Не называя это животное, ребе</w:t>
              <w:softHyphen/>
              <w:t>нок по выбранной картинке описывает его внешний вид, дру</w:t>
              <w:softHyphen/>
              <w:t>гие дети угадываю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укрытий диких животных. Образование притяжа</w:t>
              <w:softHyphen/>
              <w:t>тельных прилагательных от названий живо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лисья голо</w:t>
              <w:softHyphen/>
              <w:t>ва, лисий хвост, лисье ухо...)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3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Найди длиннохвостое животное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Из ряда картинок выбрать животное с самым длинным хвостом и объяснить свой выбор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Я выбираю волка. У зайца, лося и медведя короткие хвосты, а у волка длинный. Значит, волк — длиннохвостое животное»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4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загадок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4, задание 7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38" w:leader="none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ья голова, чей хвост, чье туловище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Закрыть часть изобра</w:t>
              <w:softHyphen/>
              <w:t>жений на картинках. Составить предложения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На картинке виднеется медвежья голова, лисий хвост, волчье туловище...»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диких животных лес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</w:t>
              <w:softHyphen/>
              <w:t>бом 2, с. 6, задание 10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12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Дикие животные леса. Подготовка к зиме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Обучение детей по картинкам:</w:t>
            </w:r>
          </w:p>
          <w:p>
            <w:pPr>
              <w:pStyle w:val="Normal"/>
              <w:tabs>
                <w:tab w:val="clear" w:pos="708"/>
                <w:tab w:val="left" w:pos="366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правильному согласованию имен существи</w:t>
              <w:softHyphen/>
              <w:t>тельных и местоимен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мой, моя, мои (мой лис, моя лиса, мои лисята...)</w:t>
            </w:r>
          </w:p>
          <w:p>
            <w:pPr>
              <w:pStyle w:val="Normal"/>
              <w:tabs>
                <w:tab w:val="clear" w:pos="708"/>
                <w:tab w:val="left" w:pos="366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авильному словоизменению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не стало медведя, волка...; спешит к лисице, к зайчи</w:t>
              <w:softHyphen/>
              <w:t>хе...; дам траву лосю и зайцу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об</w:t>
              <w:softHyphen/>
              <w:t xml:space="preserve">разных выражений, поговорок и пословиц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хвост, нос (носик), норка; «Хитрый, как лиса»; «Неуклюжий, как медведь»; «Щелкать зубами от голода»; «Как волка ни корми, он все в лес смотрит»; «Трусливому зайке и пенек — волк»; «За двумя зайцами погонишься — ни одного не поймаеш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сравнений диких животных леса по опорному картинному пла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из личного опыта по темам «Кто как зиму проводит», «По</w:t>
              <w:softHyphen/>
              <w:t>чему белочка и зайчик шубки меняют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НОЯБРЬ. 12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Дикие животные леса. Подготовка к зим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4" w:leader="none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детей правильному согласованию имен суще</w:t>
              <w:softHyphen/>
              <w:t>ствительных и местоим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мой, моя, мо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8" w:leader="none"/>
                <w:tab w:val="left" w:pos="51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ьи картинки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етям раздают по 2-3 карточки с изо</w:t>
              <w:softHyphen/>
              <w:t>бражениями животных и просят запомнить их. Потом все кар</w:t>
              <w:softHyphen/>
              <w:t>тинки перемешивают и просят каждого ребенка найти и назвать «своих» животных. Образец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Это мой кабан и моя зайчиха. Это мой волк и моя лисиц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диких животных лес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6, задание 10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ого не стало на полянке?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рассматривают картинки. После этого одну картинку закрывают и просят составить пред</w:t>
              <w:softHyphen/>
              <w:t>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На полянке были кабан, лисица и волчи</w:t>
              <w:softHyphen/>
              <w:t>ца. Не стало волчицы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8" w:leader="none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 Объяснить смысл поговорок и пословиц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23" w:leader="none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Как белки на зиму запасы делают» по тек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5— повторе</w:t>
              <w:softHyphen/>
              <w:t>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8" w:leader="none"/>
                <w:tab w:val="left" w:pos="51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то к кому спешит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еред детьми в два ряда выставляют картинки с изображениями детенышей и взрослых животных. Ребенок должен составить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Волчонок спешит к волчице. Зайчонок спешит к зайчихе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диких живо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6, задание 10 — повторе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38" w:leader="none"/>
                <w:tab w:val="left" w:pos="51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ому что дадим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етям выдают по одной или по две кар</w:t>
              <w:softHyphen/>
              <w:t xml:space="preserve">точки с изображениями животных и спрашивают, кому что нужно дать на обед. Дети должны составить предложения по образцу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равку и ветки на обед я дам лосю, а мясо и кости — волку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диких живо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6, задание 11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Юный художник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выбирают картинки с изображения</w:t>
              <w:softHyphen/>
              <w:t>ми диких животных и «рисуют» их портрет словами. Напри</w:t>
              <w:softHyphen/>
              <w:t>мер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Я хочу нарисовать лося. Он крупный по размеру. На голо</w:t>
              <w:softHyphen/>
              <w:t>ве у лося есть большие ветвистые рога...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1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и рассказов-описаний диких животных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6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3-я неделя обучения</w:t>
      </w:r>
    </w:p>
    <w:p>
      <w:pPr>
        <w:pStyle w:val="6042"/>
        <w:shd w:fill="auto" w:val="clear"/>
        <w:tabs>
          <w:tab w:val="clear" w:pos="708"/>
          <w:tab w:val="left" w:pos="3495" w:leader="none"/>
          <w:tab w:val="center" w:pos="5386" w:leader="none"/>
        </w:tabs>
        <w:spacing w:lineRule="auto" w:line="360" w:before="0" w:after="0"/>
        <w:ind w:hanging="0"/>
        <w:rPr/>
      </w:pPr>
      <w:r>
        <w:rPr>
          <w:rStyle w:val="6041"/>
          <w:i/>
          <w:sz w:val="32"/>
          <w:szCs w:val="32"/>
        </w:rPr>
        <w:tab/>
        <w:t>Лексическая тема: Времена года. Зима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83" w:leader="none"/>
              </w:tabs>
              <w:ind w:left="0" w:firstLine="3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мена времен года, их взаимосвязь (перед зимой — осень, после зимы — весна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83" w:leader="none"/>
              </w:tabs>
              <w:ind w:left="0" w:firstLine="3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зимних месяцев (декабрь, январь, февраль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  <w:tab w:val="left" w:pos="583" w:leader="none"/>
              </w:tabs>
              <w:ind w:left="0" w:firstLine="3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ты зимы: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в неживой природе (сильное похолодание, короткий день, солнце светит, но не греет, все вокруг покрыто снегом, вьюги, метели, реки и озера сковало льдом, деревья стоят голые и т.д.); 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 живой природе (у большинства диких жи</w:t>
              <w:softHyphen/>
              <w:t>вотных зима — сложный голодный период; некоторые дикие животные залегли на спяч</w:t>
              <w:softHyphen/>
              <w:t>ку в норы и берлоги, белка и заяц сменили шубки; зимующие птицы перемещаются ближе к человеческому жилью);</w:t>
            </w:r>
          </w:p>
          <w:p>
            <w:pPr>
              <w:pStyle w:val="Normal"/>
              <w:tabs>
                <w:tab w:val="clear" w:pos="708"/>
                <w:tab w:val="left" w:pos="422" w:leader="dot"/>
                <w:tab w:val="left" w:pos="583" w:leader="none"/>
              </w:tabs>
              <w:ind w:firstLine="5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в жизни человека (люди надевают теплую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дежду, обувь и головные уборы, дети ката</w:t>
              <w:softHyphen/>
              <w:t>ются на санках, лыжах, коньках, играют в снежки, лепят снеговиков и т.д.)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83" w:leader="none"/>
              </w:tabs>
              <w:ind w:left="0" w:firstLine="3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ъяснение значения поговорок и пословиц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Январь — году начало, зиме середина»; «Зима спросит, что летом, припасено»; «Лето собира</w:t>
              <w:softHyphen/>
              <w:t>ет, а зима подъедает», «Холодная зима — жар</w:t>
              <w:softHyphen/>
              <w:t>кое лето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  <w:tab w:val="left" w:pos="583" w:leader="none"/>
              </w:tabs>
              <w:ind w:left="0" w:firstLine="3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: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рассказов-описаний и рассказов-сравнений времен года по опорному картинному пла</w:t>
              <w:softHyphen/>
              <w:t>ну;</w:t>
            </w:r>
          </w:p>
          <w:p>
            <w:pPr>
              <w:pStyle w:val="Normal"/>
              <w:tabs>
                <w:tab w:val="clear" w:pos="708"/>
                <w:tab w:val="left" w:pos="422" w:leader="dot"/>
                <w:tab w:val="left" w:pos="583" w:leader="none"/>
              </w:tabs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творческих рассказов по воображению на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ы «Как звери и птицы в лесу Зиму встре</w:t>
              <w:softHyphen/>
              <w:t>чали», «Зимние развлечения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 xml:space="preserve"> </w:t>
      </w:r>
      <w:r>
        <w:rPr>
          <w:rStyle w:val="6041"/>
          <w:i/>
          <w:sz w:val="32"/>
          <w:szCs w:val="32"/>
        </w:rPr>
        <w:t>ДЕКАБРЬ.13-я неделя обучения</w:t>
      </w:r>
    </w:p>
    <w:p>
      <w:pPr>
        <w:pStyle w:val="6042"/>
        <w:shd w:fill="auto" w:val="clear"/>
        <w:tabs>
          <w:tab w:val="clear" w:pos="708"/>
          <w:tab w:val="left" w:pos="3495" w:leader="none"/>
          <w:tab w:val="center" w:pos="5386" w:leader="none"/>
        </w:tabs>
        <w:spacing w:lineRule="auto" w:line="360" w:before="0" w:after="0"/>
        <w:ind w:hanging="0"/>
        <w:jc w:val="center"/>
        <w:rPr/>
      </w:pPr>
      <w:r>
        <w:rPr/>
        <w:t>Лексическая тема: Времена года. Зим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03" w:leader="none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Русская зима». Составление и распростра</w:t>
              <w:softHyphen/>
              <w:t>нение предложений о приметах зимы по картинкам. Разучива</w:t>
              <w:softHyphen/>
              <w:t>ние стихов, загадок о зиме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57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Наведи порядок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Установление по картинкам порядка следо</w:t>
              <w:softHyphen/>
              <w:t>вания времен года, начиная с зимы, и называние их основных примет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етвертый лишний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Три картинки одного времени года, одна — другого времени года. Объяснить свой выбор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имет зимы (в неживой природе, в живой приро</w:t>
              <w:softHyphen/>
              <w:t>де, в жизни человека)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 «Что за чем, что перед чем?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картинкам и без них. Игра с мячом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За осенью — зима, за зимой — весна...; перед зимой — осень, перед осенью — лето...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57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Где прячется зима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Выбор картинок с изображениями зимы, обоснование выбора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3" w:leader="none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Объяснялка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бъяснить смысл пословиц и поговорок о зи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570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Сложи в одно слово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Игра с мячом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Снег падает — снегопад, на лыжах катается — лыжник; машина, убирающая снег, — снегоуборочная машина» и т.д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98" w:leader="none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зимы по сюжетным картинам и опорному картинному план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то изменилось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равнение двух времен года: зимы и осени, зимы и лета, зимы и весны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98" w:leader="none"/>
                <w:tab w:val="left" w:pos="570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времен года по сюжетным картинкам и опорному картинному план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4-я неделя обучения</w:t>
      </w:r>
    </w:p>
    <w:p>
      <w:pPr>
        <w:pStyle w:val="6042"/>
        <w:shd w:fill="auto" w:val="clear"/>
        <w:tabs>
          <w:tab w:val="clear" w:pos="708"/>
          <w:tab w:val="left" w:pos="3495" w:leader="none"/>
          <w:tab w:val="center" w:pos="5386" w:leader="none"/>
        </w:tabs>
        <w:spacing w:lineRule="auto" w:line="360" w:before="0" w:after="0"/>
        <w:ind w:hanging="0"/>
        <w:rPr/>
      </w:pPr>
      <w:r>
        <w:rPr>
          <w:rStyle w:val="6041"/>
          <w:i/>
          <w:sz w:val="32"/>
          <w:szCs w:val="32"/>
        </w:rPr>
        <w:t xml:space="preserve"> </w:t>
      </w:r>
      <w:r>
        <w:rPr>
          <w:rStyle w:val="6041"/>
          <w:i/>
          <w:sz w:val="32"/>
          <w:szCs w:val="32"/>
        </w:rPr>
        <w:t>Лексическая тема: Домашние животные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домаш</w:t>
              <w:softHyphen/>
              <w:t>них животных:</w:t>
            </w:r>
          </w:p>
          <w:p>
            <w:pPr>
              <w:pStyle w:val="Normal"/>
              <w:tabs>
                <w:tab w:val="clear" w:pos="708"/>
                <w:tab w:val="left" w:pos="377" w:leader="dot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в единственном и множественном числе</w:t>
            </w:r>
          </w:p>
          <w:p>
            <w:pPr>
              <w:pStyle w:val="Normal"/>
              <w:tabs>
                <w:tab w:val="clear" w:pos="708"/>
                <w:tab w:val="left" w:pos="386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(коза — козы, корова — коровы...)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6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озочка, кошечка-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мамы, папы и детеныша в каждой семье домашних животны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ошка, кот, коте</w:t>
              <w:softHyphen/>
              <w:t>но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змера, цвета, строения и особенностей об</w:t>
              <w:softHyphen/>
              <w:t xml:space="preserve">раза жизни каждого животного;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того, чем покрыто тело каждого животного, чем оно питается и какую пользу приносит челове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домиков, которые человек строит для домашних животны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онура, коровник, свинарник, конюшня, козлятник, овчарня, крольчатни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я многозначных слов и об</w:t>
              <w:softHyphen/>
              <w:t>разных выражени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рога, хвост, лапа; «Здоро</w:t>
              <w:softHyphen/>
              <w:t>вый, как бык»; «Темная лошадка»; «Живут, как кошка с собакой»; «Собака на сене»; «Кош</w:t>
              <w:softHyphen/>
              <w:t>ки дома нет — мышам воля»; «Собака лает — ветер носит»; «Держи собаку на цепи, а язык на семи»; «Доброму слову и кошка рада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сравнений домашних животных по картинкам и пунктам картинного пла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по вообра</w:t>
              <w:softHyphen/>
              <w:t>жению на темы «Кто из домашних животных нужнее человеку», «Путешествие на луг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4-я неделя обучения</w:t>
      </w:r>
    </w:p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Домашние животны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Что мы знаем о домашних животных?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размера, строения, цвета и того, чем покрыто тело каждого домашнего животног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7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акие животные вышли погулять во двор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Во двор вышли коровы, козы, лошади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то в каком домике живет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обака — в конуре, коровы — в коровнике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етвертый лишний». Корова, лошадь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лис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 коз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>
          <w:trHeight w:val="259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3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мамы, папы и детеныша в каждой семье домашних животных. Определение того, как домашние животные голос подаю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8)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53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У кого какой детеныш</w:t>
            </w:r>
            <w:r>
              <w:rPr>
                <w:rFonts w:cs="Times New Roman" w:ascii="Times New Roman" w:hAnsi="Times New Roman"/>
                <w:iCs/>
                <w:color w:val="000000"/>
              </w:rPr>
              <w:t>?» Выбрать подходящие картинки и со</w:t>
              <w:softHyphen/>
              <w:t>ставить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У коровы детеныш — теле</w:t>
              <w:softHyphen/>
              <w:t>нок. У кошки есть котенок, а у лошади — жеребенок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58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 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58" w:leader="none"/>
                <w:tab w:val="left" w:pos="567" w:leader="none"/>
              </w:tabs>
              <w:ind w:left="532" w:hanging="3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стране Гномов». Превратить большое животное в малень</w:t>
              <w:softHyphen/>
              <w:t>кое: дотронуться до картинки «волшебной» палочкой, пере</w:t>
              <w:softHyphen/>
              <w:t>вернуть ее и назвать животное ласково. Образец: «Это корова, а у Гнома есть маленькая коровка». И т.д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34" w:leader="none"/>
                <w:tab w:val="left" w:pos="567" w:leader="none"/>
              </w:tabs>
              <w:ind w:left="532" w:hanging="39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льзы, корма домашних животных и называние домиков, которые человек для них строи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9)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38" w:leader="none"/>
                <w:tab w:val="left" w:pos="567" w:leader="none"/>
              </w:tabs>
              <w:ind w:left="532" w:hanging="39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Как делают шерстяные нитки» по тек</w:t>
              <w:softHyphen/>
              <w:t>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1 — повторе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58" w:leader="none"/>
                <w:tab w:val="left" w:pos="567" w:leader="none"/>
              </w:tabs>
              <w:ind w:left="72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Юный художник». По картинкам дети «рисуют» портреты животных словами. Например: «Я хочу нарисовать корову. Она крупная по размеру. На голове у нее есть рога...»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3" w:leader="none"/>
                <w:tab w:val="left" w:pos="567" w:leader="none"/>
              </w:tabs>
              <w:ind w:left="72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загадок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0)</w:t>
            </w:r>
            <w:r>
              <w:rPr>
                <w:rFonts w:cs="Times New Roman" w:ascii="Times New Roman" w:hAnsi="Times New Roman"/>
                <w:color w:val="000000"/>
              </w:rPr>
              <w:t xml:space="preserve"> и рассказов-описаний до</w:t>
              <w:softHyphen/>
              <w:t>машних живо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2, задание 11)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567" w:leader="none"/>
              </w:tabs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53" w:leader="none"/>
                <w:tab w:val="left" w:pos="567" w:leader="none"/>
              </w:tabs>
              <w:ind w:left="720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ши любимцы». К доске поочередно выходят пары детей, выбирают картинки и составляют рассказы-сравнения о своих любимых домашних животных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58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домашних животны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</w:t>
              <w:softHyphen/>
              <w:t>бом 2, с. 12, задание 12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Животные Севера. Животные жарких стран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живот</w:t>
              <w:softHyphen/>
              <w:t>ных Севера и жарких стран 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белый медведь — белые медведи, жираф — жирафы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 размере, цвете, строении и особенностях жизни каждого животног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чем покрыто тело каждого животного, его пищи. Называние травоядных и хищных (плотоядных) живот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того, что помогает животным при</w:t>
              <w:softHyphen/>
              <w:t>способиться и выживать в дикой природе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Быс</w:t>
              <w:softHyphen/>
              <w:t>трые ноги, зоркие глаза, незаметная окраска, острые зубы и когти, рога и копыта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некоторых детенышей животных Севера и жарких стра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белый медвежонок, зебренок, слоненок, львенок...)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 Объяснение значений многозначных слов и об</w:t>
              <w:softHyphen/>
              <w:t>разных выражени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рога, пятна и полоски, хвост; «Полосатый, как зебра»; «Огромный, как слон»; «Быстрый, как гепард»; «Плакать крокодиловыми слезами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сравнений животных Севера и жарких стран по картинкам и пунктам картинного плана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по вообра</w:t>
              <w:softHyphen/>
              <w:t>жению на темы «Кто самый сильный», «Путе</w:t>
              <w:softHyphen/>
              <w:t>шествие на Север», «Путешествие в жаркую Аф</w:t>
              <w:softHyphen/>
              <w:t>рику» и т.п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Животные Севера. Животные жарких стран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>
          <w:trHeight w:val="90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>Речевые и словесно- логические игры и упражнения.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98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Животные зоопарка. Откуда они?»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18" w:leader="none"/>
                <w:tab w:val="left" w:pos="555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аких животных привезли в зоопарк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о картинкам назы</w:t>
              <w:softHyphen/>
              <w:t>вать животных: «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 зоопарк привезли слонов, бегемотов, белых медведей...»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13" w:leader="none"/>
                <w:tab w:val="left" w:pos="555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то где живет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о парам картинок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Белый медведь живет на Севере, а жираф — в жарких странах»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размера, цвета, строения и особенностей жизни каждого животног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13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94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ого, чем покрыто тело каждого животного, чем оно питается и как называется его детеныш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4)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Жираф, зебр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морж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, лев.)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13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 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то чем питается?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выбирают по две картинки и состав</w:t>
              <w:softHyphen/>
              <w:t>ляют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Зебра — травоядное животное. Она питается травой. А лев — хищное животное. Он охотится на копытных животных...»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о том, что помогает животным приспособиться и выжи</w:t>
              <w:softHyphen/>
              <w:t>вать в дикой природе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загадок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5, задание 4)</w:t>
            </w:r>
            <w:r>
              <w:rPr>
                <w:rFonts w:cs="Times New Roman" w:ascii="Times New Roman" w:hAnsi="Times New Roman"/>
                <w:color w:val="000000"/>
              </w:rPr>
              <w:t xml:space="preserve"> и пересказа «Как живет белый медведь» по тек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</w:t>
              <w:softHyphen/>
              <w:t>бом 2, с. 16 — повторе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13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Юный художник». По картинкам дети «рисуют» портреты животных словами. Например: «Я хочу нарисовать жирафа. Он крупный по размеру. У него очень длинная шея...»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98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животных Севера и жарких стра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7, задание 8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98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животных Севера и жарких стран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7, зада</w:t>
              <w:softHyphen/>
              <w:t>ние 9)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18" w:leader="none"/>
                <w:tab w:val="left" w:pos="555" w:leader="none"/>
              </w:tabs>
              <w:ind w:lef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Угадай животное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вое детей выбирают картинки. Не назы</w:t>
              <w:softHyphen/>
              <w:t>вая их, они составляют рассказы-сравнения о «своих» живот</w:t>
              <w:softHyphen/>
              <w:t>ных: «У меня на картинке животное Севера. А мое животное живет в жарких странах...» В конце дети должны угадать жи</w:t>
              <w:softHyphen/>
              <w:t>вотных на картинках друг друг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Новогодние праздники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300" w:leader="none"/>
                <w:tab w:val="left" w:pos="442" w:leader="none"/>
              </w:tabs>
              <w:ind w:left="180" w:hanging="18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детям о новогодних праздниках, традициях и обычаях празднования Нового года и Рождества в России и в других стран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300" w:leader="none"/>
                <w:tab w:val="left" w:pos="442" w:leader="none"/>
              </w:tabs>
              <w:ind w:left="180" w:hanging="18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новогодних пожеланий своим близким и друзьям, изготовление праздничных открыток, подарков и новогодних игруш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300" w:leader="none"/>
                <w:tab w:val="left" w:pos="442" w:leader="none"/>
              </w:tabs>
              <w:ind w:left="180" w:hanging="18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правильному согласованию имен существительных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386" w:leader="dot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с именами прилагательными в роде и числе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42" w:leader="none"/>
                <w:tab w:val="left" w:pos="702" w:leader="dot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красивый шарик, яркая хлопушка, разно</w:t>
              <w:softHyphen/>
              <w:t xml:space="preserve">цветные гирлянды...)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42" w:leader="none"/>
                <w:tab w:val="left" w:pos="702" w:leader="dot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с количественными именами числительны</w:t>
              <w:softHyphen/>
              <w:t>м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один — одна — одно; два — две, три, пять (одна снежинка, один снеговик, одно заснеженное дерево, два мандарина, две кон</w:t>
              <w:softHyphen/>
              <w:t>феты, три игрушки, пять колокольчиков)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386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с местоимения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мой, моя, мое, мои (мой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карнавальный костюм, моя новогодняя от</w:t>
              <w:softHyphen/>
              <w:t>крытка, мое праздничное платье, мои стек</w:t>
              <w:softHyphen/>
              <w:t>лянные бусы...)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00" w:leader="none"/>
                <w:tab w:val="left" w:pos="442" w:leader="none"/>
              </w:tabs>
              <w:ind w:left="180" w:hanging="1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</w:t>
              <w:softHyphen/>
              <w:t>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шарик, мишура, блеск; «Каковы гости, таков и праздник», «У лентяя кажды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</w:rPr>
              <w:t>ден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праздник», «Богатый и в будни пирует, а бедный и в праздник горюет», «Ру</w:t>
              <w:softHyphen/>
              <w:t>кам — работа, душе — праздник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300" w:leader="none"/>
                <w:tab w:val="left" w:pos="442" w:leader="none"/>
              </w:tabs>
              <w:ind w:left="180" w:hanging="18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творческих рассказов из личного опыта детей о новогодних праздниках и развлечениях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300" w:leader="none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ДЕКАБРЬ. 1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Новогодние праздник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о традициях и обычаях празднования Но</w:t>
              <w:softHyphen/>
              <w:t>вого года и Рождества в России и в других стран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ряжаем елочку». Дети наряжают елочку и составляют предложения по образцу: Я украшаю нашу елочку разноцвет</w:t>
              <w:softHyphen/>
              <w:t>ными бусами и шарами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детей составлению новогодних пожела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раздничных открыток, подарков и новогодних игруше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Кто самый внимательный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Дети составляют предложения, правильно согласовывая имена прилагательные с именами су</w:t>
              <w:softHyphen/>
              <w:t>ществительными в роде и числе: На елочке есть красивый ша</w:t>
              <w:softHyphen/>
              <w:t>рик, яркая хлопушка, разноцветные гирлянды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осчита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Одна снежинка, три снежинки, пять снежинок.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ьи это предметы?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раз</w:t>
              <w:softHyphen/>
              <w:t>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Это мой карнавальный костюм, моя праздничная открыт</w:t>
              <w:softHyphen/>
              <w:t>ка, мои стеклянные бусы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чудесных праздников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</w:t>
              <w:softHyphen/>
              <w:t>ставлению (из личного опыта) о новогодних праздниках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 17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Зимние каникул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napToGrid w:val="false"/>
              <w:spacing w:lineRule="exact" w:line="264"/>
              <w:ind w:left="160" w:right="20"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 17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Зимние каникул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6041"/>
                <w:i/>
                <w:i/>
              </w:rPr>
            </w:pPr>
            <w:r>
              <w:rPr>
                <w:i w:val="false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napToGrid w:val="false"/>
              <w:jc w:val="both"/>
              <w:rPr>
                <w:rStyle w:val="6041"/>
                <w:rFonts w:eastAsia="Arial Unicode MS"/>
                <w:i/>
                <w:i/>
              </w:rPr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6041"/>
                <w:i/>
                <w:i/>
              </w:rPr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6041"/>
                <w:i/>
                <w:i/>
              </w:rPr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6041"/>
                <w:i/>
                <w:i/>
              </w:rPr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18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Домашние птиц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508" w:leader="none"/>
              </w:tabs>
              <w:ind w:left="18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домаш</w:t>
              <w:softHyphen/>
              <w:t>них птиц:</w:t>
            </w:r>
          </w:p>
          <w:p>
            <w:pPr>
              <w:pStyle w:val="Normal"/>
              <w:tabs>
                <w:tab w:val="clear" w:pos="708"/>
                <w:tab w:val="left" w:pos="391" w:leader="dot"/>
                <w:tab w:val="left" w:pos="508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гу</w:t>
              <w:softHyphen/>
              <w:t xml:space="preserve">сыня — гусыни, селезень — селезни...); </w:t>
            </w:r>
          </w:p>
          <w:p>
            <w:pPr>
              <w:pStyle w:val="Normal"/>
              <w:tabs>
                <w:tab w:val="clear" w:pos="708"/>
                <w:tab w:val="left" w:pos="391" w:leader="dot"/>
                <w:tab w:val="left" w:pos="508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урочка, петушок, уточ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  <w:tab w:val="left" w:pos="508" w:leader="none"/>
              </w:tabs>
              <w:ind w:left="18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 строении, цвете оперения каждой домашней птицы и о том, какую пользу они приносят (дают человеку яйца, перо и пух, мяс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508" w:leader="none"/>
              </w:tabs>
              <w:ind w:left="18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как разные домашние пти</w:t>
              <w:softHyphen/>
              <w:t>цы голос подаю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рякают, гогочут, квохчут и кудахтают, пищат, кукарекают, болбочат...)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называние домиков пти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тичник, курят</w:t>
              <w:softHyphen/>
              <w:t>ник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  <w:tab w:val="left" w:pos="508" w:leader="none"/>
              </w:tabs>
              <w:ind w:left="18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</w:t>
              <w:softHyphen/>
              <w:t>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крылья, гребешок, перепонки; «Курочка по зернышку клюет — и сыта жи</w:t>
              <w:softHyphen/>
              <w:t>вет», «Цыплят по осени считают»; «Бывает, что и курица петухом поет»; «Дожидаясь гуся, не упусти утку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508" w:leader="none"/>
              </w:tabs>
              <w:ind w:left="18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</w:t>
              <w:softHyphen/>
              <w:t>сказов-сравнений домашних птиц по опорному картинному плану и самостоятель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508" w:leader="none"/>
              </w:tabs>
              <w:ind w:left="18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о домашних птицах из личного опыта и по представлению на темы «Как появился гусенок», «Летом на птичьем дворе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18-я неделя обучения</w:t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Домашние птиц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Домашние птицы»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роения, цвета домашних птиц и пользы, кото</w:t>
              <w:softHyphen/>
              <w:t>рую они принося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8)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то живет в птичнике?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</w:t>
              <w:softHyphen/>
              <w:t>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В птичнике живут гусыня и гусыни, селезень и селезни..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ласков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разцу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Гнома живет курочка, петушок, уточка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ого, как голос подает, как называется птенец и домик каждой птицы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19)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то как голос подает?» Игра с мячом. Ведущий в центре кру</w:t>
              <w:softHyphen/>
              <w:t>га. Он задает вопрос и бросает мяч, а ребенок дает ответ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Как подает голос петушок?» — «Петушок кукарекает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О домашних голубях» по тексту и се</w:t>
              <w:softHyphen/>
              <w:t>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1 — повторение)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Курица, утка, синица, гусыня. «Лишняя картинка — синица, она дикая птица».)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9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Загадай загадку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загадок о домашних птицах по опорным карточкам и самостоятельно (каждый ребенок рису</w:t>
              <w:softHyphen/>
              <w:t>ет свою загадку)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0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51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сравнений до</w:t>
              <w:softHyphen/>
              <w:t>машних птиц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льбом 2, с. 22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5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В мире домашних птиц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ставление рассказов о различных домашних птицах по представлению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51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«Как появился гусенок», «Летом на птичьем дворе» по опорному картинному план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19-я неделя обучения</w:t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Зимующие птиц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  <w:sz w:val="32"/>
                <w:szCs w:val="32"/>
              </w:rPr>
              <w:t xml:space="preserve"> </w:t>
            </w: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ind w:left="160" w:hanging="1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зимую</w:t>
              <w:softHyphen/>
              <w:t>щих птиц:</w:t>
            </w:r>
          </w:p>
          <w:p>
            <w:pPr>
              <w:pStyle w:val="Normal"/>
              <w:tabs>
                <w:tab w:val="clear" w:pos="708"/>
                <w:tab w:val="left" w:pos="371" w:leader="dot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во</w:t>
              <w:softHyphen/>
              <w:t xml:space="preserve">рона — вороны, синица — синицы...)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1" w:leader="dot"/>
              </w:tabs>
              <w:ind w:firstLine="583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воробышек, синичка...)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44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того, почему этих птиц называют зимующими (они не улетают в теплые края, а остаются зимовать), и определение мест, где они обитают (в парках, лесах, рядом с домом чело</w:t>
              <w:softHyphen/>
              <w:t>века...)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44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того, чем питаются птицы зимой (семенами деревьев и кустарников), и того, как можно помочь птицам (нужно строить для них кормушки зимой и подкармливать, особенно в сильные морозы)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58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 строении, цвете оперения и особенностях каждой зимующей птицы. (На</w:t>
              <w:softHyphen/>
              <w:t>пример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Клесты живут в лесу. Это небольшие по размеру птички. У самца яркое красноватое оперение, а самка — серо-зеленая. Они питают</w:t>
              <w:softHyphen/>
              <w:t>ся семенами ели. Клюв клестов похож на щип</w:t>
              <w:softHyphen/>
              <w:t>чики, которыми они очень ловко лущат еловые шишки. Клесты выводят своих птенцов в са</w:t>
              <w:softHyphen/>
              <w:t>мые лютые морозы...»)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49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я многозначных слов, пого</w:t>
              <w:softHyphen/>
              <w:t>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перо, клевать, голубка; «Сло</w:t>
              <w:softHyphen/>
              <w:t>во не воробей, вылетит — не поймаешь»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54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</w:t>
              <w:softHyphen/>
              <w:t>сказов-сравнений зимующих птиц по опорному картинному плану и самостоятельно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49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из личного опыта и по представлению на темы «Птичья столовая», «Моя любимая птичка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/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19-я неделя обучения</w:t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Зимующие </w:t>
      </w:r>
      <w:r>
        <w:rPr/>
        <w:t>птиц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Зимующие птицы»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роения и цвета оперения зимующих птиц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</w:t>
              <w:softHyphen/>
              <w:t>бом 2, с. 23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то бывает у кормушки?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</w:t>
              <w:softHyphen/>
              <w:t>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У кормушки бывают ворона и вороны, синица и синицы..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ласков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разцу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Гнома в доме живет воробышек, синичка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того, чем питаются и где живут зимующие птиц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альбом 2, с. 24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о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воробей, синииа. грач, ворон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ответов на проблемные вопросы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ак помочь птицам зимой?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числение возможных вари</w:t>
              <w:softHyphen/>
              <w:t>антов и, как итог, составление небольшого рассказ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загадок, рассказов-описаний зимующих птиц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альбом 2, с. 26, задание 7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образных выражений, поговорок и пословиц по те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осмотри и расскажи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-описаний и рассказов-сравнений зимующих птиц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зимующих птиц по опорно</w:t>
              <w:softHyphen/>
              <w:t>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26, задание 8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волшебном мире птиц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став</w:t>
              <w:softHyphen/>
              <w:t>лению (из личного опыта) и по воображению о различных зи</w:t>
              <w:softHyphen/>
              <w:t>мующих птицах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творческих рассказов («Птичья столовая», «Моя любимая птичка»..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 20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Инструменты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14" w:leader="none"/>
                <w:tab w:val="left" w:pos="583" w:leader="dot"/>
                <w:tab w:val="left" w:pos="5278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различных инструментов:</w:t>
              <w:tab/>
              <w:t>-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лопата — лопаты, отвертка — отвертки, топор — топоры, пианино, труба — трубы...);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-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топорик, грабельки, балалаечка...)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группы, к которой относится каждый инструмент (сельскохозяйственные, плотницкие, столярные, слесарные, музыкаль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нструменты). Рассказывание о том, как используют каждый инструмент.</w:t>
              <w:tab/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18" w:leader="none"/>
                <w:tab w:val="left" w:pos="583" w:leader="dot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частей инструментов, их цвета и материалов, из которых они сделаны. Рассказывать о том, человеку какой профессии нужен каждый инструмент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583" w:leader="dot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Кончил дело — гуляй смело»;  «Есть терпенье, будет и уменье»; «Семь раз отмерь, один раз отрежь»; «С охотой можно и в  камень гвоздь забить»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583" w:leader="dot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сказов-сравнений инструментов по опорному картинному плану и самостоятельно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583" w:leader="dot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об инструментах на темы «Что я знаю об инструментах», «Волшебные инструменты», «Если бы инструменты могли говорить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tabs>
          <w:tab w:val="clear" w:pos="708"/>
          <w:tab w:val="left" w:pos="4620" w:leader="none"/>
        </w:tabs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ЯНВАРЬ. 20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Инструменты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ие разные инструменты»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ение вида инструментов и их использования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6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то привезли в магазин?»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В магазин привезли лопаты, отвертки, топоры, пи</w:t>
              <w:softHyphen/>
              <w:t>анино, дудочки..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ласков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составляют предложения по образцу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Гнома есть топорик, грабельки, балалаечка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частей инструментов, их цвета и материала, из которого они сделаны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7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Разложи предметы по местам»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картинкам назвать инс</w:t>
              <w:softHyphen/>
              <w:t>трументы и разложить их на несколько групп: сельскохозяйс</w:t>
              <w:softHyphen/>
              <w:t>твенные, плотницкие, столярные, слесарные, музыкальны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ого, человеку какой профессии нужен каждый инструмен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8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Как заготавливают сено на зиму» по тек</w:t>
              <w:softHyphen/>
              <w:t>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0 — повторение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моги найти инструмент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обрать картинки с изобра</w:t>
              <w:softHyphen/>
              <w:t>жением инструментов для людей разных професси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Это что за инструмент?»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загадок и рассказов- опис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и составление загадок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9, задание 7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картинки с изображениями ин</w:t>
              <w:softHyphen/>
              <w:t>струментов. По очереди каждому ребенку другие дети зада</w:t>
              <w:softHyphen/>
              <w:t>ют вопросы, на которые можно ответить «да» или «нет». Дети должны угадать инструмент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и рассказов-сравнений инс</w:t>
              <w:softHyphen/>
              <w:t>трументов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1, за</w:t>
              <w:softHyphen/>
              <w:t>дание 12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волшебных инструментов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творческих рассказов из личного опыта и по воображению о различных инструмента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творческих рассказов («Волшебные инструмен</w:t>
              <w:softHyphen/>
              <w:t>ты», «Если бы инструменты могли говорить»..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1-я неделя обучения</w:t>
      </w:r>
    </w:p>
    <w:p>
      <w:pPr>
        <w:pStyle w:val="6042"/>
        <w:shd w:fill="auto" w:val="clear"/>
        <w:spacing w:lineRule="auto" w:line="24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Профессии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людей различных профессий 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овар — повара, поваров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  <w:tab w:val="left" w:pos="520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места работы людей различных  професс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врач работает в больнице, учитель — в школе; лесничий — в лесу...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42" w:leader="none"/>
                <w:tab w:val="left" w:pos="520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работы, выполняемой людьми разных професс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ветеринар лечит зверей, повар готовит еду...)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  <w:tab w:val="left" w:pos="5208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зывание специальной одежды, головного убора и инструментов людей разных професси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(Маляр на работе носит специальный рабочий комбинезон и обязательно надевает головной  убор: кепку, косынку или шапку из бумаг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30"/>
                <w:lang w:eastAsia="en-US"/>
              </w:rPr>
              <w:t>М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ляру для работы нужны кисти, валики и крас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10"/>
              </w:rPr>
              <w:t>ки.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кисти, иголки...; «Труд человека кормит, а лень портит»; «Уменье и труд все  перетрут»; «С мастерством люди не родятся,  а добытым ремеслом гордятся»; «Дело мастера боится»; «За всякое дело берись умело»; «Не начавши — думай, а начавши — делай»; «Умелец да рукодельник и себе и людям радость приносит»; «Семь дел в одни руки не берут»..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  <w:tab w:val="left" w:pos="5208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и и рассказов-сравнений различных профессий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  <w:tab w:val="left" w:pos="5208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 из личного опыта на темы «Кем я хочу быть, когда вырасту»; «Все работы хороши» и т.п.</w:t>
              <w:tab/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Style w:val="6041"/>
          <w:rFonts w:eastAsia="Arial Unicode MS"/>
          <w:b/>
          <w:b/>
          <w:bCs/>
          <w:iCs/>
          <w:sz w:val="32"/>
          <w:szCs w:val="32"/>
        </w:rPr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1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Професси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ие разные профессии»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места работы и рода деятельности человека каж</w:t>
              <w:softHyphen/>
              <w:t>дой профессии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2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по описанию».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итатель просит детей рассмотреть картинки с изображениями людей разных профессий. После этого начинает небольшой рассказ о какой-то профессии. Дети выбирают соответствующую картинку и продолжают рассказ воспитател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пецодежды и инструментов людей разных про</w:t>
              <w:softHyphen/>
              <w:t>фесс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3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Повар, врач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ученик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шахтер. — «Лишняя картинка — ученик, так как на остальных картинках про</w:t>
              <w:softHyphen/>
              <w:t>фессии людей»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загадок о профессия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4, задание 5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О работе кузнеца» по тек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5 — повторение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и рассказов-сравнений о про</w:t>
              <w:softHyphen/>
              <w:t>фессия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. 3, с. 16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картинки с изображениями людей разных профессий. По очереди каждому ребенку другие дети задают вопросы, на которые можно ответить «да» или «нет». Дети должны угадать профессию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професс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о различных про</w:t>
              <w:softHyphen/>
              <w:t>фессиях по представлению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 из личного опыта («Кем я хочу быть, когда вырасту»; «Все работы хороши»...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2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Транспорт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Узнавание по картинкам и называние транс</w:t>
              <w:softHyphen/>
              <w:t>портных средств: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в единственном и множественном чи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трамвай — трамваи, самолет — самоле</w:t>
              <w:softHyphen/>
              <w:t>ты...);</w:t>
            </w:r>
          </w:p>
          <w:p>
            <w:pPr>
              <w:pStyle w:val="Normal"/>
              <w:tabs>
                <w:tab w:val="clear" w:pos="708"/>
                <w:tab w:val="left" w:pos="362" w:leader="dot"/>
                <w:tab w:val="left" w:pos="433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амолетик, машинка, корабли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правильному согласованию имен существительных с именами числитель</w:t>
              <w:softHyphen/>
              <w:t>ны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один, три, пять (один автобус, три ав</w:t>
              <w:softHyphen/>
              <w:t>тобуса, пять автобусов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основных видов транспор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назем</w:t>
              <w:softHyphen/>
              <w:t>ный, подземный, водный, воздушный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профес</w:t>
              <w:softHyphen/>
              <w:t>сий людей, работающих на транспорт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шофер, машинист, вертолетчик, капитан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материала, цвета и частей различ</w:t>
              <w:softHyphen/>
              <w:t>ных видов транспор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металл, резина, дерево, ткань; кабина, кузов, колеса, шасси, двигатель, штурвал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об</w:t>
              <w:softHyphen/>
              <w:t>разных выражений, пословиц и поговорок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ка</w:t>
              <w:softHyphen/>
              <w:t>бина, баранка, крылья, хвост...; «Быстрый, как самолет»; «Тише едешь — дальше будеш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сказов-сравнений различных видов транс</w:t>
              <w:softHyphen/>
              <w:t>пор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160" w:hanging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из личного опыта и по воображению на темы «Путешествие паровозика (автобуса)», «Если бы машины мог</w:t>
              <w:softHyphen/>
              <w:t>ли говорить», «Чудесные превращения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2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Транспорт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ой разный транспорт». Определение видов транспорта, способов его использования и называние профессий людей, работающих на транспорте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</w:t>
              <w:softHyphen/>
              <w:t>бом 3, с. 17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один и мног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араже одна машина, а на дороге мно</w:t>
              <w:softHyphen/>
              <w:t>го машин..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городе Гномов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Гнома есть маленькая машинка, а у его друзей Гномов — маленькие машинки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материала, из которого сделаны различные транспортные средства, их цвета и составных часте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8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втобус. поезд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машинист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самолет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и составление загадок о транспорте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19, задание 5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Специальные машины» по тексту и се</w:t>
              <w:softHyphen/>
              <w:t>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20 — повторение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словиц и поговорок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и рассказов-сравнений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21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картинки с изображениями транспортных средств. По очереди каждому ребенку другие дети зада</w:t>
              <w:softHyphen/>
              <w:t>ют вопросы, на которые можно ответить «да» или «нет». Дети должны угадать транспор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волшебных машин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о различ</w:t>
              <w:softHyphen/>
              <w:t>ных видах транспорта по представлению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творческих рассказов по воображению («Путешес</w:t>
              <w:softHyphen/>
              <w:t>твие паровозика»; «Если бы машины могли говорить»; «Чудес</w:t>
              <w:softHyphen/>
              <w:t>ные превращения»..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3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Проводы русской зимы, Масленица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асленица — один из старейших любимых рус</w:t>
              <w:softHyphen/>
              <w:t>ских праздников. Отмечают его в конце зи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детям о том, как отмечали рань</w:t>
              <w:softHyphen/>
              <w:t>ше праздник на Руси, какие были традиции и обыча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предметов, необходимых для приго</w:t>
              <w:softHyphen/>
              <w:t>товления блинов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во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коворода — ско</w:t>
              <w:softHyphen/>
              <w:t>вороды, половник — половники, продукт — продукты...);</w:t>
            </w:r>
          </w:p>
          <w:p>
            <w:pPr>
              <w:pStyle w:val="Normal"/>
              <w:tabs>
                <w:tab w:val="clear" w:pos="708"/>
                <w:tab w:val="left" w:pos="409" w:leader="none"/>
                <w:tab w:val="left" w:pos="442" w:leader="none"/>
              </w:tabs>
              <w:ind w:lef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ковородочка, половниче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согласованию имен суще</w:t>
              <w:softHyphen/>
              <w:t>ствительных:</w:t>
            </w:r>
          </w:p>
          <w:p>
            <w:pPr>
              <w:pStyle w:val="Normal"/>
              <w:tabs>
                <w:tab w:val="clear" w:pos="708"/>
                <w:tab w:val="left" w:pos="409" w:leader="none"/>
                <w:tab w:val="left" w:pos="442" w:leader="none"/>
              </w:tabs>
              <w:ind w:lef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с именами прилагательными в роде, числе и падеж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ечь вкусные блины, угостить вкус</w:t>
              <w:softHyphen/>
              <w:t>ным румяным блином....);</w:t>
            </w:r>
          </w:p>
          <w:p>
            <w:pPr>
              <w:pStyle w:val="Normal"/>
              <w:tabs>
                <w:tab w:val="clear" w:pos="708"/>
                <w:tab w:val="left" w:pos="313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с именами числительны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один, три, пять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один блин, три блина, пять блинов; одна сковорода, три сковороды, пять сковород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художников и композиторов, пос</w:t>
              <w:softHyphen/>
              <w:t>вятивших свои произведения теме этого празд</w:t>
              <w:softHyphen/>
              <w:t>ника (Б.М. Кустодиев, А.К. Саврасов, П.И. Чай</w:t>
              <w:softHyphen/>
              <w:t>ковский)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*Объяснение значений поговорок и пословиц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«Широкая Масленица»; «Первый блин комом», «Блин не клин, живота не расколет»; «Не все коту Масленица», «Не житье, а Масленица»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 из личного опыта на темы «Как наша семья отмечала Масленицу», «Как провожали зиму в нашем детском саду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3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Проводы русской зим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Проводы русской зимы»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дин и мног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ма — сковорода, а в магазине — сковоро</w:t>
              <w:softHyphen/>
              <w:t>ды..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гостях у Гном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арам предметных картинок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У Гно</w:t>
              <w:softHyphen/>
              <w:t>ма есть сковородочка и половничек...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диции и обычаи празднования Масленицы на Руси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дин — три — пять».</w:t>
            </w:r>
            <w:r>
              <w:rPr>
                <w:rFonts w:cs="Times New Roman" w:ascii="Times New Roman" w:hAnsi="Times New Roman"/>
                <w:color w:val="000000"/>
              </w:rPr>
              <w:t xml:space="preserve"> Богатырь съел один блин, три блина и пять блинов; мама купила одну сковороду, три сковороды и пять сковород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ак пекут блины?»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 последовательности дейс</w:t>
              <w:softHyphen/>
              <w:t>твий и операций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Расскажи, как...»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ставлению (из личного опыта) («Как наша семья отмечала Масленицу»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роводы русской зим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творческих рассказов («Как провожали зиму в нашем детском саду»..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4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Наше Отечество 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ab/>
              <w:t>Формирование у детей понятия Родины (это страна и место, где человек родился и живе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Беседа о названии нашей страны, столиц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Воспитание уважения к символам страны, ее флагу, гербу. Знакомство детей с символичес</w:t>
              <w:softHyphen/>
              <w:t>ким значением цветов российского флаг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Формирование элементарных представлений о назначении герба, символическом значении его образов (орла и всадника)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5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« Закрепление знаний детей о российском гимне (величественной, торжественной песн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Ознакомление детей с географическим располо</w:t>
              <w:softHyphen/>
              <w:t>жением России, ее климатическими поясами, природными ресурс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42" w:leader="none"/>
              </w:tabs>
              <w:ind w:left="0" w:firstLine="25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Называние богатств России, предметов гордос</w:t>
              <w:softHyphen/>
              <w:t>ти. Например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 «В России много озер, рек, гор, равнин... Я горжусь озерами, реками, горами России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и т.д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5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® Ознакомление детей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5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 лучшими традициями и промыслами рус</w:t>
              <w:softHyphen/>
              <w:t>ского народа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5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 историями великих сражений, с подвига</w:t>
              <w:softHyphen/>
              <w:t>ми российских солдат и полководце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Воспитание уважительного отношения к за</w:t>
              <w:softHyphen/>
              <w:t>щитникам Отече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Пополнение активного словаря детей слов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Отечество, полководец, патриот, подви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Объяснение значений поговорок и пословиц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«Родная сторона — мать, чужая — мачеха», «Родина — мать, умей за нее постоять», «На чужой сторонушке рад своей воронушке», «Где кто родится, там и пригодится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  <w:tab w:val="left" w:pos="442" w:leader="none"/>
              </w:tabs>
              <w:ind w:left="0" w:firstLine="255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оставление рассказов о защитниках Отечества по фотографиям и репродукциям картин извес</w:t>
              <w:softHyphen/>
              <w:t>тных русских художников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ФЕВРАЛЬ 24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Наше Отечество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Наша Родина»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м я горжусь?»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предложений по образцу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В Рос</w:t>
              <w:softHyphen/>
              <w:t>сии много озер, рек, гор,равнин... Я горжусь озерами, реками, го</w:t>
              <w:softHyphen/>
              <w:t>рами, равнинами России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дин и мног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дин богатырь — много богатырей, один флаг — много флагов, одна страна — много стран и т.д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ласков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Флаг — флажок, река — речка, реченька, озеро — озерцо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Флаг моей стран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значение каждого цвета флага и предложить детям нарисовать и раскрасить его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Защитники Отечеств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коллективного расска</w:t>
              <w:softHyphen/>
              <w:t>за о защитниках Родины по картинкам и фотография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коллективного описательного рассказа по карти</w:t>
              <w:softHyphen/>
              <w:t>не В.М. Васнецова «Богатыри» («Три богатыря»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Времена года. Весна. Праздник мам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</w:tabs>
              <w:spacing w:lineRule="exact" w:line="264"/>
              <w:ind w:left="180" w:right="20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мена времен года, их взаимосвязь (весна после зимы и перед летом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spacing w:lineRule="exact" w:line="274"/>
              <w:ind w:left="180" w:right="20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Название весенних месяцев (март, апрель, май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spacing w:before="0" w:after="120"/>
              <w:ind w:left="180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Приметы весны:</w:t>
            </w:r>
          </w:p>
          <w:p>
            <w:pPr>
              <w:pStyle w:val="Normal"/>
              <w:tabs>
                <w:tab w:val="clear" w:pos="708"/>
                <w:tab w:val="left" w:pos="382" w:leader="dot"/>
              </w:tabs>
              <w:spacing w:lineRule="exact" w:line="269" w:before="120" w:after="0"/>
              <w:ind w:left="500" w:right="20" w:hanging="32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-в неживой природе (день становится длин</w:t>
              <w:softHyphen/>
              <w:t>нее, солнце припекает все сильнее с каждым днем, тает снег, бегут ручьи, появились про</w:t>
              <w:softHyphen/>
              <w:t>талины, иногда идут дожди с грозами, быва</w:t>
              <w:softHyphen/>
              <w:t xml:space="preserve">ют заморозки, дует теплый весенний ветер, на деревьях набухают почки, распускаются первоцветы и т.д.); </w:t>
            </w:r>
          </w:p>
          <w:p>
            <w:pPr>
              <w:pStyle w:val="Normal"/>
              <w:tabs>
                <w:tab w:val="clear" w:pos="708"/>
                <w:tab w:val="left" w:pos="382" w:leader="dot"/>
              </w:tabs>
              <w:spacing w:lineRule="exact" w:line="269" w:before="120" w:after="0"/>
              <w:ind w:left="500" w:right="20" w:hanging="3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-в живой природе (отогреваются и выполза</w:t>
              <w:softHyphen/>
              <w:t>ют насекомые, возвращаются перелетные птицы и начинают вить гнезда, некоторые дикие животные проснулись от спячки и вышли из своих нор, линяют, заяц и белка меняют зимние шубки на летние и т.д.);</w:t>
            </w:r>
          </w:p>
          <w:p>
            <w:pPr>
              <w:pStyle w:val="Normal"/>
              <w:tabs>
                <w:tab w:val="clear" w:pos="708"/>
                <w:tab w:val="left" w:pos="353" w:leader="dot"/>
              </w:tabs>
              <w:ind w:left="500" w:hanging="3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-в жизни человека (люди одевают легкую</w:t>
            </w:r>
          </w:p>
          <w:p>
            <w:pPr>
              <w:pStyle w:val="Normal"/>
              <w:spacing w:lineRule="exact" w:line="264"/>
              <w:ind w:left="50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одежду и непромокаемую обувь, сажают семена овощей и цветов в специальные гор</w:t>
              <w:softHyphen/>
              <w:t>шочки и ящички, отмечают праздник весны и женский день 8 Марта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spacing w:lineRule="exact" w:line="259"/>
              <w:ind w:left="180" w:right="20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Объяснение значений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 «Весна красна, да голодна; осень дождлива, да сыта»; «Весна да осень — на дню погод восемь»; «Красна весна цветами, осень — снопами»; «Весной день год корми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spacing w:lineRule="exact" w:line="269"/>
              <w:ind w:left="180" w:right="20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оставление рассказов-описаний весны и рас</w:t>
              <w:softHyphen/>
              <w:t>сказов-сравнений времен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</w:tabs>
              <w:spacing w:lineRule="exact" w:line="269"/>
              <w:ind w:left="180" w:right="20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Составление творческих рассказов по теме «Ма</w:t>
              <w:softHyphen/>
              <w:t>мочка моя», «Праздник мам»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Времена года. Весна. Праздник мам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426" w:leader="none"/>
              </w:tabs>
              <w:ind w:left="0" w:firstLine="27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Времена года. Весн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  <w:tab w:val="left" w:pos="426" w:leader="none"/>
              </w:tabs>
              <w:ind w:left="0" w:firstLine="27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етвертый лишний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реди картинок найти лишнюю и объ</w:t>
              <w:softHyphen/>
              <w:t>яснить свой выбор. (Три картинки одного времени года, одна — другого времени года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3" w:leader="none"/>
                <w:tab w:val="left" w:pos="426" w:leader="none"/>
              </w:tabs>
              <w:ind w:left="0" w:firstLine="27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Где прячется весна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Выбор картинок с изображениями при</w:t>
              <w:softHyphen/>
              <w:t>мет весн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8" w:leader="none"/>
                <w:tab w:val="left" w:pos="426" w:leader="none"/>
              </w:tabs>
              <w:ind w:left="0" w:firstLine="27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 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ind w:left="0" w:firstLine="27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то изменилось?»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двух времен года: весны и зимы, весны и лета, весны и осен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8" w:leader="none"/>
                <w:tab w:val="left" w:pos="426" w:leader="none"/>
              </w:tabs>
              <w:ind w:left="0" w:firstLine="27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то можно подарить маме и бабушке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оставление предло</w:t>
              <w:softHyphen/>
              <w:t>жений по образцу: «Маме и бабушке можно подарить много цветов и улыбок»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78" w:leader="none"/>
                <w:tab w:val="left" w:pos="426" w:leader="none"/>
              </w:tabs>
              <w:ind w:left="0" w:firstLine="27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 по представлению (из личного опыта) («Как мы поздравим мам и бабушек»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есенний праздник мам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став</w:t>
              <w:softHyphen/>
              <w:t>лению (из личного опыта) по те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Мебель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предме</w:t>
              <w:softHyphen/>
              <w:t>тов мебели:</w:t>
            </w:r>
          </w:p>
          <w:p>
            <w:pPr>
              <w:pStyle w:val="Normal"/>
              <w:tabs>
                <w:tab w:val="clear" w:pos="708"/>
                <w:tab w:val="left" w:pos="322" w:leader="dot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ди</w:t>
              <w:softHyphen/>
              <w:t xml:space="preserve">ван — диваны, диванов...); </w:t>
            </w:r>
          </w:p>
          <w:p>
            <w:pPr>
              <w:pStyle w:val="Normal"/>
              <w:tabs>
                <w:tab w:val="clear" w:pos="708"/>
                <w:tab w:val="left" w:pos="322" w:leader="dot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тульчик, диванчик, столи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мебели:</w:t>
            </w:r>
          </w:p>
          <w:p>
            <w:pPr>
              <w:pStyle w:val="Normal"/>
              <w:ind w:hanging="38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 месту нахождения в доме (кухонная ме</w:t>
              <w:softHyphen/>
              <w:t>бель, мебель для спальни, для гостиной, для детской комнаты...);</w:t>
            </w:r>
          </w:p>
          <w:p>
            <w:pPr>
              <w:pStyle w:val="Normal"/>
              <w:tabs>
                <w:tab w:val="clear" w:pos="708"/>
                <w:tab w:val="left" w:pos="298" w:leader="dot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по принадлежности (детская, кукольная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зросла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размера, цвета различных предме</w:t>
              <w:softHyphen/>
              <w:t>тов мебели и частей, из которых они состоя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»Называние материалов, из которых сделана меб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деревянный табурет, пластмассовый стульчик, стеклянный журнальный столик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правильному согласованию имен существительных с именами числитель</w:t>
              <w:softHyphen/>
              <w:t>ны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один (одна, одно), два (две), тр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пять (один стол, три стола, пять столов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 и об</w:t>
              <w:softHyphen/>
              <w:t>разных выражени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ножки, спинка, крышка, ручка...; «огромный, как шкаф», «разложить все по полочкам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сказов-сравнений о различных предметах мебе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по вообра</w:t>
              <w:softHyphen/>
              <w:t>жению на темы «Путешествие мебели»; «Если бы мебель могла говорить»; «Чудесные превра</w:t>
              <w:softHyphen/>
              <w:t>щения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Мебель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  <w:tab w:val="left" w:pos="567" w:leader="none"/>
              </w:tabs>
              <w:ind w:left="0" w:firstLine="27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Времена года. Весн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3" w:leader="none"/>
                <w:tab w:val="left" w:pos="567" w:leader="none"/>
              </w:tabs>
              <w:ind w:left="0" w:firstLine="27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Четвертый лишний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реди картинок найти лишнюю и объ</w:t>
              <w:softHyphen/>
              <w:t>яснить свой выбор. (Три картинки одного времени года, одна — другого времени года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293" w:leader="none"/>
                <w:tab w:val="left" w:pos="567" w:leader="none"/>
              </w:tabs>
              <w:ind w:left="0" w:firstLine="27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Где прячется весна?»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Выбор картинок с изображениями при</w:t>
              <w:softHyphen/>
              <w:t>мет весны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298" w:leader="none"/>
                <w:tab w:val="left" w:pos="567" w:leader="none"/>
              </w:tabs>
              <w:ind w:left="0" w:firstLine="27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«Объяснялка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Объяснить смысл погово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67" w:leader="none"/>
              </w:tabs>
              <w:ind w:left="0" w:firstLine="27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то изменилось?»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ение двух времен года: весны и зимы, весны и лета, весны и осен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298" w:leader="none"/>
                <w:tab w:val="left" w:pos="567" w:leader="none"/>
              </w:tabs>
              <w:ind w:left="0" w:firstLine="27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то можно подарить маме и бабушке?» Составление предло</w:t>
              <w:softHyphen/>
              <w:t>жений по образцу: «Маме и бабушке можно подарить много цветов и улыбок»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278" w:leader="none"/>
                <w:tab w:val="left" w:pos="567" w:leader="none"/>
              </w:tabs>
              <w:ind w:left="0" w:firstLine="27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 по представлению (из личного опыта) («Как мы поздравим мам и бабушек»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есенний праздник мам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став</w:t>
              <w:softHyphen/>
              <w:t>лению (из личного опыта) по те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7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Посуд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предме</w:t>
              <w:softHyphen/>
              <w:t>тов посуды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единственном и множественном чис</w:t>
              <w:softHyphen/>
              <w:t>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чашка — чашки, чашек; тарелка — тарелки, тарелок...)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чашечка, чайничек, тарелоч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размера, цвета различных предме</w:t>
              <w:softHyphen/>
              <w:t xml:space="preserve">тов посуды и частей, из которых они состоя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у чайника есть донышко, стенки, ручка, но</w:t>
              <w:softHyphen/>
              <w:t>сик, крыш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вание материалов, из которых сделана по</w:t>
              <w:softHyphen/>
              <w:t>суд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глиняный кувшин, стеклянный стакан, фарфоровая чашка, чугунная сковород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правильному согласованию имен существительных с именами числитель</w:t>
              <w:softHyphen/>
              <w:t>ным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один (одна, одно), два (две), тр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пять (один чайник, три чайника, пять чайников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 и об</w:t>
              <w:softHyphen/>
              <w:t>разных выражени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стенки, дно, крышка...; «вести себя, как слон в посудной лавке»; «блес</w:t>
              <w:softHyphen/>
              <w:t>теть, как начищенный самовар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сказов-сравнений различных предметов по</w:t>
              <w:softHyphen/>
              <w:t>суд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по вообра</w:t>
              <w:softHyphen/>
              <w:t>жению на темы «Путешествие посуды», «Если бы посуда могла говорить», «Чудесные превра</w:t>
              <w:softHyphen/>
              <w:t>щения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7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Посуд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Зачем нужна посуда?»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цвета, размера каждого предмета посуды и груп</w:t>
              <w:softHyphen/>
              <w:t>пы, к которой он относится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28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дин и мног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столе стоит чашка, а в буфете много ча</w:t>
              <w:softHyphen/>
              <w:t>шек..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гостях у Гном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 парами картинок: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у Гнома есть чашечка и тарелочка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оставных частей предметов посуды, материалов и способов ухода за посудо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29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 Среда</w:t>
            </w:r>
            <w:r>
              <w:rPr>
                <w:rFonts w:cs="Times New Roman" w:ascii="Times New Roman" w:hAnsi="Times New Roman"/>
                <w:color w:val="000000"/>
              </w:rPr>
              <w:t xml:space="preserve">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Чашка, тарелка, блюд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буфет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загадок о предметах посуды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30, зада</w:t>
              <w:softHyphen/>
              <w:t>ние 5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 и образ</w:t>
              <w:softHyphen/>
              <w:t>ных выраж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Посуда села Гжель» по тек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31 — повторение)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изображения предметов посуды. По очереди каждому ребенку другие дети задают вопросы, на кото</w:t>
              <w:softHyphen/>
              <w:t xml:space="preserve">рые можно ответить «да» или «нет». Нужно угадать предмет.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творческих рассказов по воображению («Путе</w:t>
              <w:softHyphen/>
              <w:t>шествие посуды», «Если бы посуда могла говорить», «Чудесные превращения»..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волшебном мире посуд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творческих расска</w:t>
              <w:softHyphen/>
              <w:t>зов о предметах посуды по воображению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555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и рассказов-сравнений пред</w:t>
              <w:softHyphen/>
              <w:t>метов посуды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3, с. 32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 28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Пресноводные, морские и аквариумные рыбы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Узнавание по картинкам и назы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есно</w:t>
              <w:softHyphen/>
              <w:t>водных, морских и аквариумных ры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размера, цвета различных рыб и частей, из которых состоит каждая рыб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голо</w:t>
              <w:softHyphen/>
              <w:t>ва с жабрами и двумя глазами, тело с плавни</w:t>
              <w:softHyphen/>
              <w:t>ками и хвостом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оминание о том, что тело рыб покрыто че</w:t>
              <w:softHyphen/>
              <w:t>шу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б особенностях жизни и вне</w:t>
              <w:softHyphen/>
              <w:t>шнем виде пресноводных, морских и аквариум</w:t>
              <w:softHyphen/>
              <w:t>ных ры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® Определение стадий развития большинства рыб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икринка, малек, взрослая рыб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рыб:</w:t>
            </w:r>
          </w:p>
          <w:p>
            <w:pPr>
              <w:pStyle w:val="Normal"/>
              <w:tabs>
                <w:tab w:val="clear" w:pos="708"/>
                <w:tab w:val="left" w:pos="326" w:leader="dot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в единственном и множественном числ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карп — карпы, акула — акулы...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рыбка, ершик, щучка, окуне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я многозначных слов, по</w:t>
              <w:softHyphen/>
              <w:t>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ершик, хвост...; «Молчать, как рыба»; «Чувствовать себя, как рыба в воде»; «Без труда не выловишь рыбку из пруда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</w:t>
              <w:softHyphen/>
              <w:t>сказов-сравнений различных ры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по воображе</w:t>
              <w:softHyphen/>
              <w:t>нию на темы «Путешествие моей любимой рыб</w:t>
              <w:softHyphen/>
              <w:t>ки», «Если бы рыбы могли говорить», «Почему рыбы молчат?», «Чудесные превращения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РТ. 28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Домашние птиц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ие разные рыбы»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строения, цвета, размера и места обитания рыб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альбом 2, с. 27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Где живут рыбки?»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ложить картинки с изображениями рыб на три группы (речные, морские и аквариумные рыбы) и объяснить свое решение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Окуня я положу в первую группу, по</w:t>
              <w:softHyphen/>
              <w:t>тому что окунь — речная рыба.</w:t>
            </w:r>
            <w:r>
              <w:rPr>
                <w:rFonts w:cs="Times New Roman" w:ascii="Times New Roman" w:hAnsi="Times New Roman"/>
                <w:color w:val="000000"/>
              </w:rPr>
              <w:t xml:space="preserve"> И т.д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Как ерш от щуки друга спас» по текс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8 — повторение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Окунь, карп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гуппи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щука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загадок о рыбах, рассказов-описаний рыб по опор</w:t>
              <w:softHyphen/>
              <w:t>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9, задание 5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56" w:leader="none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рыб по опорному картинно</w:t>
              <w:softHyphen/>
              <w:t>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9, задание 6)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70" w:leader="none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 У детей картинки с изображениями рыб. По очереди каждому ребенку другие дети задают вопросы, на ко</w:t>
              <w:softHyphen/>
              <w:t>торые можно ответить «да» или «нет». Дети должны угадать рыб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волшебном мире рыб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о рыбах по представлению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567" w:leader="none"/>
              </w:tabs>
              <w:ind w:left="0" w:firstLine="3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творческих рассказов по воображению («Путешес</w:t>
              <w:softHyphen/>
              <w:t>твие моей любимой рыбки», «Если бы рыбы могли говорить», «Почему рыбы молчат?», «Чудесные превращения»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. 29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Насекомые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различ</w:t>
              <w:softHyphen/>
              <w:t>ных насекомых: летающих, ползающих, летаю</w:t>
              <w:softHyphen/>
              <w:t>щих и ползающи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насекомых: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единственном и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ко</w:t>
              <w:softHyphen/>
              <w:t xml:space="preserve">мар — комары, стрекоза — стрекозы...)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— 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жучок, пчелка, муравьишка, стре</w:t>
              <w:softHyphen/>
              <w:t>коз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размера, цвета различных насеко</w:t>
              <w:softHyphen/>
              <w:t>мых и частей, из которых они состоя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голова с усиками, грудка, брюшко с насечками, три пары ножек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стадий развития большинства на</w:t>
              <w:softHyphen/>
              <w:t>секомы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яйцо, личинка или гусеница, куколка, взрослое насекомо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мест обитания различных насеко</w:t>
              <w:softHyphen/>
              <w:t>мых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луг, поле, болото, река, лес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</w:t>
              <w:softHyphen/>
              <w:t>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яйцо, куколка, хоботок; «трудолюбивый, как пчела»; «назойливый, как комар»; «надоедливый, как муха»; «Пчела хоть и жалит, да мед дает»; «Ест за вола, а работает за комара»; «Одна пчела мало меда нанес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- сказов-сравнений о различных насеком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3" w:leader="none"/>
              </w:tabs>
              <w:ind w:left="180" w:firstLine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по воображе</w:t>
              <w:softHyphen/>
              <w:t>нию на темы «Если бы я превратился в бабочку (муравья, пчелу...)», «Если бы насекомые могли говорить», «Чудесные превращения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. 29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Насекомы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ие разные насекомые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роения, цвета, способа питания и особенностей образа жизни насекомых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30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дин и мног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полянку прилетел комар, а за ним — много комаров..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гостях у Гном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ости к Гному приходит маленький жу</w:t>
              <w:softHyphen/>
              <w:t>чок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Трудолюбивые пчелы» по тексту и се</w:t>
              <w:softHyphen/>
              <w:t>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31 — повторение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Муха. ос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 xml:space="preserve">таракан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чела.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загадок о насекомых и рассказов-описаний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32, задание 5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насекомых по опорному кар</w:t>
              <w:softHyphen/>
              <w:t>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32, задание 6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</w:t>
            </w:r>
            <w:r>
              <w:rPr>
                <w:rFonts w:cs="Times New Roman" w:ascii="Times New Roman" w:hAnsi="Times New Roman"/>
                <w:color w:val="000000"/>
              </w:rPr>
              <w:t>». У детей картинки с изображениями насеко</w:t>
              <w:softHyphen/>
              <w:t>мых. По очереди каждому ребенку другие дети задают вопро</w:t>
              <w:softHyphen/>
              <w:t>сы, на которые можно ответить «да» или «нет». Дети должны угадать насекомо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насекомых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о насекомых по представлению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творческих рассказов по воображению («Если бы я превратился в бабочку (муравья, пчелу...)», «Если бы насеко</w:t>
              <w:softHyphen/>
              <w:t>мые могли говорить», «Чудесные превращения»..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. 30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>Лексическая тема: Освоение космоса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  <w:sz w:val="32"/>
                <w:szCs w:val="32"/>
              </w:rPr>
              <w:t xml:space="preserve"> </w:t>
            </w: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воначальные представления о строении Солнечной системы: космос, Вселенная, косми</w:t>
              <w:softHyphen/>
              <w:t>ческое пространство, Млечный Путь; звезды, планеты Солнечной системы и их спутники... (В порядке удаления от Солнца: четыре плане</w:t>
              <w:softHyphen/>
              <w:t>ты земной группы — Меркурий, Венера, Земля и Марс, четыре планеты-гиганта — Юпитер, Са</w:t>
              <w:softHyphen/>
              <w:t>турн, Уран, Нептун и карликовая планета Плу</w:t>
              <w:softHyphen/>
              <w:t>тон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того, почему нашу планету Земля называют «голубая планет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опорой на глобус, карту мира, предметные и сюжетные картинки рассказать о рельефе Зем</w:t>
              <w:softHyphen/>
              <w:t>ли (океаны и моря, горы, равнины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воение космоса человеком. Называние про</w:t>
              <w:softHyphen/>
              <w:t>фесси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строном, конструктор, космонавт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 конструкторе С. П. Королеве и первом космонавте Ю.А. Гагарине; о космичес</w:t>
              <w:softHyphen/>
              <w:t>ких аппаратах, искусственных спутниках Зем</w:t>
              <w:softHyphen/>
              <w:t>ли, межпланетных станция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</w:t>
              <w:softHyphen/>
              <w:t>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звезда, спутник, конструк</w:t>
              <w:softHyphen/>
              <w:t>тор; «звезд с неба не хватает»; «находится да</w:t>
              <w:softHyphen/>
              <w:t>леко; до него, как до луны»; «яркое, как солнце»; «Как месяц ни свети, а все не солнышко»; «Не все греет, что светит: луна светла, да без тепла»; «Звезды явятся небо украсят, знания поя</w:t>
              <w:softHyphen/>
              <w:t>вятся — ум украсят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 (монгольская пословица) 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из личного опыта и по воображению на темы «Если бы я стал космонавтом», «По дороге к звездам», «Что там, на других планетах?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. 30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>Лексическая тема: Освоение космос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>
          <w:trHeight w:val="100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беседы о космосе. Знакомство с названиями планет Солнечной системы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планеты»</w:t>
            </w:r>
            <w:r>
              <w:rPr>
                <w:rFonts w:cs="Times New Roman" w:ascii="Times New Roman" w:hAnsi="Times New Roman"/>
                <w:color w:val="000000"/>
              </w:rPr>
              <w:t xml:space="preserve"> (игра с мячом). Воспитатель называет первый слог названия планеты; ребенок, которому передали мяч, — название планеты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картой звездного неба. По карте звездного неба показывать и называть планеты Солнечной систем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глобусу, атласу и сюжетным картинкам определение релье</w:t>
              <w:softHyphen/>
              <w:t>фа земной поверхности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ланета Земля. Какая она?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метным и сюжетным картинкам составлять распространенные предложения о том, чем знаменита планета Земля, какой у нее рельеф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космоса человеком. Называние профессий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Расскажи о планете».</w:t>
            </w:r>
            <w:r>
              <w:rPr>
                <w:rFonts w:cs="Times New Roman" w:ascii="Times New Roman" w:hAnsi="Times New Roman"/>
                <w:color w:val="000000"/>
              </w:rPr>
              <w:t xml:space="preserve"> Дети готовят дома небольшие сообще</w:t>
              <w:softHyphen/>
              <w:t>ния о любой планете Солнечной системы. Составляют расска</w:t>
              <w:softHyphen/>
              <w:t>зы-описания по картинкам и фотографиям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(предварительная подготовка небольшого сообщения дома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59"/>
              <w:ind w:left="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В мире звезд и планет»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Составление творческих рассказов из личного опыта и по воображению («Если бы я стал космонав</w:t>
              <w:softHyphen/>
              <w:t>том», «По дороге к звездам», «Что там, на других планетах?»..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 31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Перелетные </w:t>
      </w:r>
      <w:r>
        <w:rPr/>
        <w:t>птицы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Узнавание по картинкам и называние перелет</w:t>
              <w:softHyphen/>
              <w:t>ных птиц, особенностей их внешнего вида (раз</w:t>
              <w:softHyphen/>
              <w:t>мера, цвета и строения) и образа жиз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оминание о том, что тело птиц покрыто пе</w:t>
              <w:softHyphen/>
              <w:t>рьями. Называние цвета оперения перелетных пт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том, как птицы устраивают свои жили</w:t>
              <w:softHyphen/>
              <w:t>ща (вьют гнезда различного размера и формы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3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перелетных птиц: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 единственном и множественном числ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(скворцы, ласточки, грачи...);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кворушка, муравушка, лебедуш</w:t>
              <w:softHyphen/>
              <w:t>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стадий развития птиц (яйцо, пте</w:t>
              <w:softHyphen/>
              <w:t>нец, взрослая птиц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33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зывание мест обитания различных птиц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поле, болото, река, лес...)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Назвать степных, лесных, болотных, водоплавающих пт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имеющихся у птиц приспособ</w:t>
              <w:softHyphen/>
              <w:t xml:space="preserve">лений для охоты и защиты от хищник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у хищных (плотоядных) птиц — мощный клюв и лапы с острыми когтями, зоркие гла</w:t>
              <w:softHyphen/>
              <w:t>за...; у водоплавающих птиц — лапы с перепон</w:t>
              <w:softHyphen/>
              <w:t>ками, широкий клюв...; у лесных птиц — опере</w:t>
              <w:softHyphen/>
              <w:t>ние защитного цвет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33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 и об</w:t>
              <w:softHyphen/>
              <w:t>разных выражений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крыло, хвост, перо, лапа; «поет, как соловей», «зоркий, как орел», «Луч</w:t>
              <w:softHyphen/>
              <w:t>ше синица в руке, чем журавль в небе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3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ов-описаний и рассказов- сравнений перелетных птиц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 31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rFonts w:eastAsia="Arial Unicode MS"/>
          <w:b/>
          <w:bCs/>
          <w:iCs/>
          <w:sz w:val="32"/>
          <w:szCs w:val="32"/>
        </w:rPr>
        <w:t>Лексическая тема: Перелетные птиц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ие разные перелетные птицы»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дин и мног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дереве сидит один скворец, а в стайке — много скворцов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ласково».</w:t>
            </w:r>
            <w:r>
              <w:rPr>
                <w:rFonts w:cs="Times New Roman" w:ascii="Times New Roman" w:hAnsi="Times New Roman"/>
                <w:color w:val="000000"/>
              </w:rPr>
              <w:t xml:space="preserve"> Я видел скворушку, журавушку, лебедуш</w:t>
              <w:softHyphen/>
              <w:t>ку..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роения и цвета перелетных птиц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3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того, чем питаются, где живут перелетные птиц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альбом 2, с. 24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Сквореи. грач, голибъ. жиравлъ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О ласточках» по тексту и серии сюжет</w:t>
              <w:softHyphen/>
              <w:t>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5 — повторение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 и образ</w:t>
              <w:softHyphen/>
              <w:t>ных выраж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по теме «Как выживают птицы в природе» (о приспособ</w:t>
              <w:softHyphen/>
              <w:t>лениях птиц для охоты и защиты от хищников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перелетных птиц по опорно</w:t>
              <w:softHyphen/>
              <w:t>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6, задание 7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картинки с изображениями птиц. По очереди каждому ребенку другие дети задают вопросы, на ко</w:t>
              <w:softHyphen/>
              <w:t>торые можно ответить «да» или «нет». Дети должны угадать птиц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сравнений перелетных птиц по опорно</w:t>
              <w:softHyphen/>
              <w:t>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2, с. 26, задание 8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перелетных птиц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</w:t>
              <w:softHyphen/>
              <w:t>ставлению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. 32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Весна в лесах и садах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картинок и называние:</w:t>
            </w:r>
          </w:p>
          <w:p>
            <w:pPr>
              <w:pStyle w:val="Normal"/>
              <w:tabs>
                <w:tab w:val="clear" w:pos="708"/>
                <w:tab w:val="left" w:pos="378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примет весны; </w:t>
            </w:r>
          </w:p>
          <w:p>
            <w:pPr>
              <w:pStyle w:val="Normal"/>
              <w:tabs>
                <w:tab w:val="clear" w:pos="708"/>
                <w:tab w:val="left" w:pos="378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первоцвет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одснежники, крокусы, приму</w:t>
              <w:softHyphen/>
              <w:t>ла, мать-и-мачех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 том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какие работы проводят весной в саду и ого</w:t>
              <w:softHyphen/>
              <w:t>род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сгребают старые листья, перекапыва</w:t>
              <w:softHyphen/>
              <w:t>ют землю лопатами, разрыхляют ее грабля</w:t>
              <w:softHyphen/>
              <w:t>ми, производят обрезку некоторых деревьев и кустарников, защищают их от вредных насекомых: белят стволы плодовых деревь</w:t>
              <w:softHyphen/>
              <w:t>ев известью, опрыскивают специальными жидкостями; сеют в небольшие теплицы семена различных растений, развешивают скворечники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 т.д.);</w:t>
            </w:r>
          </w:p>
          <w:p>
            <w:pPr>
              <w:pStyle w:val="Normal"/>
              <w:tabs>
                <w:tab w:val="clear" w:pos="708"/>
                <w:tab w:val="left" w:pos="378" w:leader="dot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какие изменения происходят весной в лесу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тает снег, появляются проталины, на ко</w:t>
              <w:softHyphen/>
              <w:t>торых распускаются подснежники. Дикие животные и птицы проводят уборку нор и гнезд, готовятся к появлению потомства. Медведица выводит на прогулку своих по</w:t>
              <w:softHyphen/>
              <w:t>явившихся зимой медвежат. У белочки в гнезде появляются бельчата. Вороны выво</w:t>
              <w:softHyphen/>
              <w:t>дят своих птенцов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й т.д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</w:t>
              <w:softHyphen/>
              <w:t>го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норка, лапа; «Весна днем красна», «Весна красна, да голодна»; «Был бы лес — соловьи прилетя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:</w:t>
            </w:r>
          </w:p>
          <w:p>
            <w:pPr>
              <w:pStyle w:val="Normal"/>
              <w:tabs>
                <w:tab w:val="clear" w:pos="708"/>
                <w:tab w:val="left" w:pos="402" w:leader="dot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рассказов-описаний о весне в садах и лесах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творческих рассказов по воображению «При</w:t>
              <w:softHyphen/>
              <w:t>ключения в весеннем саду», «Приключения в весеннем лесу»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АПРЕЛЬ. 32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Весна в лесах и садах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«Весна пришла. Изменения в природе»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Кто больше увидит?»</w:t>
            </w:r>
            <w:r>
              <w:rPr>
                <w:rFonts w:cs="Times New Roman" w:ascii="Times New Roman" w:hAnsi="Times New Roman"/>
                <w:color w:val="000000"/>
              </w:rPr>
              <w:t xml:space="preserve"> (игра-соревнование). Назвать как мож</w:t>
              <w:softHyphen/>
              <w:t>но больше примет весны по репродукциям картин известных русских художник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то больше назовет?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сюжетным картинам называть как можно больше слов-действий о работах в весеннем сад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 о весн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Юный художник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-описаний о весн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6" w:leader="none"/>
              </w:tabs>
              <w:spacing w:lineRule="exact" w:line="259"/>
              <w:ind w:left="0"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В гостях у Весны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ставление творческих рассказов о вес</w:t>
              <w:softHyphen/>
              <w:t>не в садах и лесах по воображению («Приключения в весеннем саду», «Приключения в весеннем лесу»...).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3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День Победы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583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детям о Второй мировой войне, о жертвах и лишениях, которые перенесли жи</w:t>
              <w:softHyphen/>
              <w:t>тели нашей страны. Называние и запоминание дат (когда началась война, сколько она длилась, когда закончилась; когда отмечают праздник Победы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заучивание стихотворений и песен военных л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скурсия к ближайшему мемориалу «Защит</w:t>
              <w:softHyphen/>
              <w:t>никам Родины», возложение цве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том, почему мы не должны забывать ужасы войны, подвиги воинов-героев, военных врачей и медицинских сест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разных групп войс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ехота, тан</w:t>
              <w:softHyphen/>
              <w:t>ковые войска, артиллерия, авиация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9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образных выраже</w:t>
              <w:softHyphen/>
              <w:t>ний, многозначных слов, пословиц и по</w:t>
              <w:softHyphen/>
              <w:t>говорок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автомат, слава; минута молча</w:t>
              <w:softHyphen/>
              <w:t>ния, Родина-мать; «Один в поле не воин», «Автомат и лопата — друзья солдата», «В бою не без героя», «В бою побывать — цену жизни узнать», «Герой за Родину горой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детей составлению творческих рас</w:t>
              <w:softHyphen/>
              <w:t>сказов по фотографиям о своих воевавших или работавших в тылу прадедушках и прабабуш</w:t>
              <w:softHyphen/>
              <w:t>ках (предварительно дети готовят небольшие сообщения дома, вместе с родителям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" w:leader="none"/>
                <w:tab w:val="left" w:pos="583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коллективного рассказа по картин</w:t>
              <w:softHyphen/>
              <w:t>кам и фотографиям о Параде Победы в Москве и парадах в других городах России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3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rFonts w:eastAsia="Arial Unicode MS"/>
          <w:b/>
          <w:bCs/>
          <w:iCs/>
          <w:sz w:val="32"/>
          <w:szCs w:val="32"/>
        </w:rPr>
        <w:t xml:space="preserve">Лексическая тема: День Победы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Эхо войны» о Второй мировой войне, праз</w:t>
              <w:softHyphen/>
              <w:t>днике Победы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Скажи иначе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лдат — воин, защитник...; воин отваж</w:t>
              <w:softHyphen/>
              <w:t>ный — смелый, храбрый...; война жестокая — беспощадная, кровопролитная...; ветеран — фронтовик, участник войны, по</w:t>
              <w:softHyphen/>
              <w:t>бедитель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и заучивание стихотворений и песен военных лет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одбери действия».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войне — воюют, сражаются, защища</w:t>
              <w:softHyphen/>
              <w:t>ют Родину...; люди Победе радуются, веселятся, ликуют..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словиц и поговорок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о том, как спасали раненых бойцов во время войны, по картинкам и фотография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ши ветеран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тавка фотографий: дети приносят из дома фотографии своих воевавших или работавших в тылу прадедушек и прабабушек, готовят дома небольшие сообщения о них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 о воевавших или работавших в тылу родственниках и героях войны по представлению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арад Побед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коллективного рассказа по кар</w:t>
              <w:softHyphen/>
              <w:t>тинкам и фотографиям о Параде Победы в Москве и парадах в других городах Росс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4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Цветы и трава. 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42" w:leader="none"/>
              </w:tabs>
              <w:ind w:left="260" w:hanging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знавание по картинкам и называние различ</w:t>
              <w:softHyphen/>
              <w:t>ных цветов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14" w:leader="none"/>
                <w:tab w:val="left" w:pos="442" w:leader="none"/>
              </w:tabs>
              <w:ind w:left="26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об их цвете и строении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42" w:leader="none"/>
              </w:tabs>
              <w:ind w:left="260" w:hanging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ределение группы, к которой относится цве</w:t>
              <w:softHyphen/>
              <w:t>ток (садовый, лесной, полевой...)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42" w:leader="none"/>
              </w:tabs>
              <w:ind w:left="260" w:hanging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того, в какое время года распуска</w:t>
              <w:softHyphen/>
              <w:t>ется каждый цветок (весной, летом или осенью). В зависимости от этого распределение картинок с изображениями цветов на три группы: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53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есенние цветы, или первоцвет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одснеж</w:t>
              <w:softHyphen/>
              <w:t>ники, крокусы, примулы, гиацинты, нарцис</w:t>
              <w:softHyphen/>
              <w:t>сы, ирисы, тюльпаны...)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летние цвет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розы, ромашки, петунии, ва</w:t>
              <w:softHyphen/>
              <w:t>сильки, лилии, колокольчики...);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осенние цвет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астры, георгины, гладиолу</w:t>
              <w:softHyphen/>
              <w:t>сы, хризантемы...)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42" w:leader="none"/>
              </w:tabs>
              <w:ind w:left="260" w:hanging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вание детям о многообразии различ</w:t>
              <w:softHyphen/>
              <w:t>ных луговых, полевых, лесных и степных цве</w:t>
              <w:softHyphen/>
              <w:t>тов и трав. Проведение с детьми беседы по теме «Зеленая аптека»; экскурсии на цветущую лу</w:t>
              <w:softHyphen/>
              <w:t>жайку или лесную поляну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42" w:leader="none"/>
              </w:tabs>
              <w:ind w:left="2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</w:t>
              <w:softHyphen/>
              <w:t>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лист, корень, цвет; «Превра</w:t>
              <w:softHyphen/>
              <w:t>тить мир в цветущий сад»; «Весна красна цве</w:t>
              <w:softHyphen/>
              <w:t>тами, а осень — снопами»; «Дети что цветы уход любят» и т.п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14" w:leader="none"/>
                <w:tab w:val="left" w:pos="442" w:leader="none"/>
              </w:tabs>
              <w:ind w:left="26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загадок, рассказов-описаний и рас</w:t>
              <w:softHyphen/>
              <w:t>сказов-сравнений различных цветов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14" w:leader="none"/>
                <w:tab w:val="left" w:pos="442" w:leader="none"/>
              </w:tabs>
              <w:ind w:left="26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творческих рассказов о цветах из личного опыта и по воображению на темы «Са</w:t>
              <w:softHyphen/>
              <w:t>мый красивый цветок», «Что может вырасти из этих семян и луковиц?», «Цветовод-волшеб</w:t>
              <w:softHyphen/>
              <w:t>ник», «Волшебный цветок» и т.п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4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Цветы и трава.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Такие разные цветы». Разучивание сти</w:t>
              <w:softHyphen/>
              <w:t>хов, загадок о цветах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троения и окраски разных цвето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30, задание 1)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Тюльпан, нарцисс, крокус,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хризантема.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Чтение сказки В.П. Катаева «Цветик- семицветик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места, где растет каждый цветок, и времени года, в которое он цвете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30, задания 2-3)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Юный художник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-описаний о цветах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Расскажи, какие они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загадок и рассказов-сравнений о цветах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ересказа «Как Маша вырастила цветы» по текс</w:t>
              <w:softHyphen/>
              <w:t>ту и серии сюжетных картин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31 — повторение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картинки с изображениями цветов. По очереди каждому ребенку другие дети задают вопросы, на которые можно ответить «да» или «нет». Дети должны угадать цветок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ов-описаний и рассказов-сравнений раз</w:t>
              <w:softHyphen/>
              <w:t>личных цветов по опорному картинному план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альбом 1, с. 32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мире цветов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ставлению и по воображению («Самый красивый цветок», «Что может вырасти из этих семян и луковиц?», «Цветовод-волшебник», «Волшеб</w:t>
              <w:softHyphen/>
              <w:t>ный цветок» и т.д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Времена года. Лето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42" w:leader="none"/>
              </w:tabs>
              <w:ind w:left="0"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мена времен года, их взаимосвязь (лето после весны и перед осенью и т.д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42" w:leader="none"/>
              </w:tabs>
              <w:ind w:left="0"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вание летних месяцев (июнь, июль, авгус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  <w:tab w:val="left" w:pos="442" w:leader="none"/>
              </w:tabs>
              <w:ind w:left="0"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ты лета:</w:t>
            </w:r>
          </w:p>
          <w:p>
            <w:pPr>
              <w:pStyle w:val="Normal"/>
              <w:tabs>
                <w:tab w:val="clear" w:pos="708"/>
                <w:tab w:val="left" w:pos="313" w:leader="dot"/>
                <w:tab w:val="left" w:pos="442" w:leader="none"/>
              </w:tabs>
              <w:ind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-в неживой природ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день становится длин</w:t>
              <w:softHyphen/>
              <w:t>нее, солнце ярко светит и греет, становит</w:t>
              <w:softHyphen/>
              <w:t>ся жарко, зеленеют листья на деревьях, распускаются летние цветы, в лесах много ягод...);</w:t>
            </w:r>
          </w:p>
          <w:p>
            <w:pPr>
              <w:pStyle w:val="Normal"/>
              <w:tabs>
                <w:tab w:val="clear" w:pos="708"/>
                <w:tab w:val="left" w:pos="318" w:leader="dot"/>
                <w:tab w:val="left" w:pos="442" w:leader="none"/>
              </w:tabs>
              <w:ind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в живой природ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оявляется много ле</w:t>
              <w:softHyphen/>
              <w:t>тающих и ползающих насекомых, птицы высиживают и выкармливают птенцов, у многих диких животных появляются дете</w:t>
              <w:softHyphen/>
              <w:t>ныши...);</w:t>
            </w:r>
          </w:p>
          <w:p>
            <w:pPr>
              <w:pStyle w:val="Normal"/>
              <w:tabs>
                <w:tab w:val="clear" w:pos="708"/>
                <w:tab w:val="left" w:pos="342" w:leader="dot"/>
                <w:tab w:val="left" w:pos="442" w:leader="none"/>
              </w:tabs>
              <w:ind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  <w:tab/>
              <w:t>в жизни человек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люди надевают легкую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одежду и обувь, ухаживают за посадками в садах и огородах, дети играют в мяч, ката</w:t>
              <w:softHyphen/>
              <w:t>ются на велосипедах, купаются и загорают на реке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442" w:leader="none"/>
              </w:tabs>
              <w:ind w:left="0"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пословиц и поговорок о лет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«Лет</w:t>
              <w:softHyphen/>
              <w:t>ний день — за зимнюю неделю»; «Лето — при- пасиха, а зима — подбериха»; «Лето собирает, а зим.а поеда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  <w:tab w:val="left" w:pos="442" w:leader="none"/>
              </w:tabs>
              <w:ind w:left="0" w:firstLine="301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: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30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ссказов-описаний о лете;</w:t>
            </w:r>
          </w:p>
          <w:p>
            <w:pPr>
              <w:pStyle w:val="Normal"/>
              <w:tabs>
                <w:tab w:val="clear" w:pos="708"/>
                <w:tab w:val="left" w:pos="313" w:leader="dot"/>
                <w:tab w:val="left" w:pos="442" w:leader="none"/>
              </w:tabs>
              <w:ind w:firstLine="301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-рассказов по представлению (из личного опыта) «Летом на реке», «Летом в лесу»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5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Времена года. Лето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  <w:sz w:val="32"/>
                <w:szCs w:val="32"/>
              </w:rPr>
              <w:t xml:space="preserve"> </w:t>
            </w: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беседы «Времена года. Лето». Называние летних примет (в неживой природе, в живой природе, в жизни челове</w:t>
              <w:softHyphen/>
              <w:t>ка). Разучивание стихов, загадок о лете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и распространение предложений о лете по картин</w:t>
              <w:softHyphen/>
              <w:t>кам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 (три картинки одного времени года, одна — другого времени года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Приметы лета»</w:t>
            </w:r>
            <w:r>
              <w:rPr>
                <w:rFonts w:cs="Times New Roman" w:ascii="Times New Roman" w:hAnsi="Times New Roman"/>
                <w:color w:val="000000"/>
              </w:rPr>
              <w:t xml:space="preserve"> (игра с мячом). Дети передают мяч по кругу, называя приметы лет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Так бывает или нет?»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питатель рассказывает о лете, на</w:t>
              <w:softHyphen/>
              <w:t>меренно допуская ошибки. Дети, определив ошибку, должны затопать ногами и объяснить, почему так не бывает лето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примет лета (повторение)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пословиц и поговорок о лет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Юный художник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е (без опоры) составление рассказов-описаний о лет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В гостях у Лет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по представлению («Летом на реке», «Летом в лесу»...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>
          <w:rStyle w:val="6041"/>
          <w:i/>
          <w:sz w:val="32"/>
          <w:szCs w:val="32"/>
        </w:rPr>
        <w:t xml:space="preserve">Лексическая тема: На пороге школы. Школьные принадлежности. </w:t>
      </w:r>
      <w:r>
        <w:rPr/>
        <w:t xml:space="preserve">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511"/>
        <w:gridCol w:w="32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ень нед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держа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изношение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и обучение грамоте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Н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  <w:tab w:val="left" w:pos="442" w:leader="none"/>
              </w:tabs>
              <w:ind w:lef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беседы о школе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Первого сентября дети пойдут в школу. В шко</w:t>
              <w:softHyphen/>
              <w:t>ле учителя будут учить их читать, считать, решать задачи, писать буквы и слова. В детском саду проводят занятия, а в шко</w:t>
              <w:softHyphen/>
              <w:t>ле — уроки. Каждый урок начинается со школь</w:t>
              <w:softHyphen/>
              <w:t>ного звонка. После урока школьный звонок при</w:t>
              <w:softHyphen/>
              <w:t>глашает учеников на небольшие перемены для отдыха. Учителя в школе задают на дом зада</w:t>
              <w:softHyphen/>
              <w:t>ния, которые дети записывают в дневник. Эти задания нужно прилежно выполнять. Дежурные в классе должны следить за порядк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на переменах они вытирают чистой влаж</w:t>
              <w:softHyphen/>
              <w:t xml:space="preserve">ной тряпочкой доску от мел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т.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ind w:left="180" w:firstLine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ывание по картинкам школьных прина</w:t>
              <w:softHyphen/>
              <w:t>длежностей и школьной мебели:</w:t>
            </w:r>
          </w:p>
          <w:p>
            <w:pPr>
              <w:pStyle w:val="Normal"/>
              <w:tabs>
                <w:tab w:val="clear" w:pos="708"/>
                <w:tab w:val="left" w:pos="338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-во множественном числ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енал — пеналы,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пеналов, ручка — ручки, ручек, парта — парты, парт, доска — доски, досок...);</w:t>
            </w:r>
          </w:p>
          <w:p>
            <w:pPr>
              <w:pStyle w:val="Normal"/>
              <w:tabs>
                <w:tab w:val="clear" w:pos="708"/>
                <w:tab w:val="left" w:pos="338" w:leader="dot"/>
                <w:tab w:val="left" w:pos="442" w:leader="none"/>
              </w:tabs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-ласко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(пенальчик, книжечка, перемен</w:t>
              <w:softHyphen/>
              <w:t>ка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ирание предметов в школьный портфель (игра-эстафет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зование новых слов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в школе учатся — школьники, в первом классе — первоклассники, учится на «отлично» — отличник, на «хоро</w:t>
              <w:softHyphen/>
              <w:t>шо» — хороши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2" w:leader="none"/>
              </w:tabs>
              <w:ind w:left="180" w:firstLine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яснение значений многозначных слов, пого</w:t>
              <w:softHyphen/>
              <w:t>ворок и пословиц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звонок, ручка, доска; «Учить</w:t>
              <w:softHyphen/>
              <w:t>ся — всегда пригодится», «Ученье — свет, а неученье — тьма», «Книга — друг человека», «Кто много читает, тот много зна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  <w:tab w:val="left" w:pos="442" w:leader="none"/>
              </w:tabs>
              <w:ind w:left="0" w:firstLine="28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ие рассказа по представлению «Как я буду учиться в школе».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64"/>
              <w:ind w:left="160" w:right="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Т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  <w:p>
            <w:pPr>
              <w:pStyle w:val="604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число)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napToGrid w:val="false"/>
              <w:spacing w:lineRule="auto" w:line="360"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>
          <w:rStyle w:val="6041"/>
          <w:i/>
          <w:i/>
          <w:sz w:val="32"/>
          <w:szCs w:val="32"/>
        </w:rPr>
      </w:pPr>
      <w:r>
        <w:rPr>
          <w:rStyle w:val="6041"/>
          <w:i/>
          <w:sz w:val="32"/>
          <w:szCs w:val="32"/>
        </w:rPr>
        <w:t>МАЙ. 36-я неделя обучения</w:t>
      </w:r>
    </w:p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  <w:t xml:space="preserve">Лексическая тема: На пороге школы. Школьные принадлежности.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rStyle w:val="6041"/>
                <w:i/>
              </w:rPr>
              <w:t xml:space="preserve">Развитие речи.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rStyle w:val="6041"/>
                <w:i/>
                <w:i/>
              </w:rPr>
            </w:pPr>
            <w:r>
              <w:rPr>
                <w:rStyle w:val="6041"/>
                <w:i/>
              </w:rPr>
              <w:t xml:space="preserve">Речевые и словесно- логические игры и упражнения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/>
            </w:pPr>
            <w:r>
              <w:rPr>
                <w:i w:val="false"/>
              </w:rPr>
              <w:t xml:space="preserve">Индивидуальные занятия с детьми 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Ф.И. дет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по теме «Скоро в школу». Составление и распростра</w:t>
              <w:softHyphen/>
              <w:t>нение предложений по картинкам. Разучивание стихов, зага</w:t>
              <w:softHyphen/>
              <w:t>док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Четвертый лишний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и картинок найти лишнюю и объ</w:t>
              <w:softHyphen/>
              <w:t>яснить свой выбор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(Ручка. ластик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машинка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тетрадь.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ние по картинкам школьных принадлежностей и школьной мебели во множественном числе и ласково. Образо</w:t>
              <w:softHyphen/>
              <w:t>вание сложных слов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зови одним словом».</w:t>
            </w:r>
            <w:r>
              <w:rPr>
                <w:rFonts w:cs="Times New Roman" w:ascii="Times New Roman" w:hAnsi="Times New Roman"/>
                <w:color w:val="000000"/>
              </w:rPr>
              <w:t xml:space="preserve"> В школе учатся — школьники, в пер</w:t>
              <w:softHyphen/>
              <w:t>вом классе — первоклассники, учится на «отлично» — отлич</w:t>
              <w:softHyphen/>
              <w:t>ник.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6.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Соберем портфель в школу»</w:t>
            </w:r>
            <w:r>
              <w:rPr>
                <w:rFonts w:cs="Times New Roman" w:ascii="Times New Roman" w:hAnsi="Times New Roman"/>
                <w:color w:val="000000"/>
              </w:rPr>
              <w:t xml:space="preserve"> (игра-эстафета). Из ряда предме</w:t>
              <w:softHyphen/>
              <w:t>тов и игрушек дети должны выбрать только те, которые нужно взять в школу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бъяснял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яснить смысл многозначных слов, погово</w:t>
              <w:softHyphen/>
              <w:t>рок и пословиц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Да — нет-ка».</w:t>
            </w:r>
            <w:r>
              <w:rPr>
                <w:rFonts w:cs="Times New Roman" w:ascii="Times New Roman" w:hAnsi="Times New Roman"/>
                <w:color w:val="000000"/>
              </w:rPr>
              <w:t xml:space="preserve"> У детей картинки с изображениями предметов, нужных в школе. По очереди каждому ребенку другие дети за</w:t>
              <w:softHyphen/>
              <w:t>дают вопросы, на которые можно ответить «да» или «нет». Дети должны угадать предме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представлению «Как я буду учиться в школе»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На пороге школы»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рассказов о школе по пред</w:t>
              <w:softHyphen/>
              <w:t>ставлению и творческих рассказов по воображению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1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2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3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4.______________________________</w:t>
            </w:r>
          </w:p>
          <w:p>
            <w:pPr>
              <w:pStyle w:val="6042"/>
              <w:shd w:fill="auto" w:val="clear"/>
              <w:spacing w:lineRule="auto" w:line="360" w:before="0" w:after="0"/>
              <w:ind w:hanging="0"/>
              <w:rPr/>
            </w:pPr>
            <w:r>
              <w:rPr/>
              <w:t>5.______________________________</w:t>
            </w:r>
          </w:p>
          <w:p>
            <w:pPr>
              <w:pStyle w:val="6042"/>
              <w:spacing w:lineRule="auto" w:line="360" w:before="0" w:after="0"/>
              <w:ind w:hanging="0"/>
              <w:rPr/>
            </w:pPr>
            <w:r>
              <w:rPr/>
              <w:t>6.______________________________</w:t>
            </w:r>
          </w:p>
        </w:tc>
      </w:tr>
    </w:tbl>
    <w:p>
      <w:pPr>
        <w:pStyle w:val="6042"/>
        <w:shd w:fill="auto" w:val="clear"/>
        <w:spacing w:lineRule="auto" w:line="360" w:before="0" w:after="0"/>
        <w:ind w:hanging="0"/>
        <w:jc w:val="center"/>
        <w:rPr/>
      </w:pPr>
      <w:r>
        <w:rPr/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ЕНТЯБРЬ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-я неделя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Лексическая тем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ремена года. Ос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Осень в картинках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Наглядное пособие для педагогов, логопедов, воспитателей и родителей. — М.: Издательство ГНОМ и Д, 2009. — 32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кие месяцы в году? Книга для воспитателей, гувернеров и ро</w:t>
        <w:softHyphen/>
        <w:t>дителей /Т.А. Шорыгина. — М.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ихотворения А.С. Пушкина, Ф.И. Тютчева, А.А. Фета об осени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1" w:leader="none"/>
        </w:tabs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-я неделя обуч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ексическая тема:</w:t>
      </w:r>
    </w:p>
    <w:p>
      <w:pPr>
        <w:pStyle w:val="Normal"/>
        <w:tabs>
          <w:tab w:val="clear" w:pos="708"/>
          <w:tab w:val="left" w:pos="2831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олотая осень. Деревья и кустарн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8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1. Мир растений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еревья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</w:t>
        <w:softHyphen/>
        <w:t>лей и родителей. — М. : Издательство ГНОМ и Д, 2009. — 32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устарники в картинках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Наглядное пособие для педагогов, логопедов, воспи</w:t>
        <w:softHyphen/>
        <w:t>тателей и родителей. — М. : Издательство ГНОМ и Д, 2009. — 32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Деревья. Какие они? Книга для воспитателей, гувернеров и ро</w:t>
        <w:softHyphen/>
        <w:t>дителей / Т.А. Шорыгина. — М.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устарники. Какие они? Книга для воспитателей, гувернеров и родителей / Т.А. Шорыгина. — М. : Издательство ГНОМ и Д, 2006. — 64 с. — (Знакомство с окружающим миром и развитие речи)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2913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-я неделя обуч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ексическая тема:</w:t>
      </w:r>
    </w:p>
    <w:p>
      <w:pPr>
        <w:pStyle w:val="Normal"/>
        <w:tabs>
          <w:tab w:val="clear" w:pos="708"/>
          <w:tab w:val="left" w:pos="2913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енью в саду и огороде. Фрукты. Овощи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ртинки на пружинке. Выпуск 1. Мир растений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Карточки по лексическим темам «Овощи» и «Фрукты». Упраж</w:t>
        <w:softHyphen/>
        <w:t>нения по развитию навыков словообразования, словоизменения и связной речи у детей с речевыми нарушениями / Н.Е. Арбекова. — М. : Издательство ГНОМ, 2011. — 16 с. [текст]: 40 с. [ил.]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 xml:space="preserve">кой группе для детей 5-6 лет с ОНР /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Граб. — М.: Издательство ГНОМ и 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56 с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нушевицкая, Н.Л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Стихи и речевые упражнения по теме «Овощи». Развитие логического мышления и речи у детей / Н.А. Кнушевицкая. — М. : Издательс</w:t>
        <w:softHyphen/>
        <w:t>тво ГНОМ и Д, 2009. — 48 с. — (Знакомство с окружающим миром и развитие речи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нушевицкая, Н.Л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Стихи и речевые упражнения по теме «Фрукты». Развитие логического мышления и речи у детей / Н.А. Кнушевицкая. — М. : Издатель</w:t>
        <w:softHyphen/>
        <w:t>ство ГНОМ и Д, 2010. — 40 с. — (Знакомство с окружающим миром и развитие речи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вощи в картинках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Фрукты в картинках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Наглядное пособие для педагогов, логопедов, воспитате</w:t>
        <w:softHyphen/>
        <w:t>лей и родителей. — М. : Издательство ГНОМ и Д, 2009. — 32 с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Овощи. Какие они? Книга для воспитателей, гувернеров и роди</w:t>
        <w:softHyphen/>
        <w:t>телей / Т.А. Шорыгина. — М. : Издательство ГНОМ и Д, 2010. — 88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Шорыгина, Т.А. 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Фрукты. Какие они? Книга для воспитателей, гувернеров и ро</w:t>
        <w:softHyphen/>
        <w:t>дителей / Т.А. Шорыгина. — М.: Издательство ГНОМ и Д, 2008. — 64 с. — (Зна</w:t>
        <w:softHyphen/>
        <w:t>комство с окружающим миром и развитие реч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-я неделя обуч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ексическая тем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уд взрослых и детей в саду и огороде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2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Картинки на пружинке. Выпуск 1. Мир растений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37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Карточки по лексическим темам «Овощи» и «Фрукты». Упраж</w:t>
        <w:softHyphen/>
        <w:t xml:space="preserve">нения по развитию навыков словообразования, словоизменения и связной речи у детей с речевыми нарушениями / Н.Е. Арбекова. — М. : Издательство ГН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16 с. [текст]: 40 с. [ил.]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 xml:space="preserve">кой группе для детей 5-6 лет с ОНР /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раб. — М.: Издательство ГНОМ и Д, 2010. — 56 с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нушевицкая, Н.Л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и речевые упражнения по теме «Овощи». Развитие логического мышления и речи у детей / Н.А. Кнушевицкая. — М. : Издательс</w:t>
        <w:softHyphen/>
        <w:t>тво ГНОМ и Д, 2009. — 48 с. — (Знакомство с окружающим миром и развитие речи)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нушевицкая, Н.Л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и речевые упражнения по теме «Фрукты». Развитие логического мышления и речи у детей / Н.А. Кнушевицкая. — М. : Издатель</w:t>
        <w:softHyphen/>
        <w:t>ство ГНОМ и Д, 2010. — 40 с. — (Знакомство с окружающим миром и развитие речи)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Овощи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Фрукт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</w:t>
        <w:softHyphen/>
        <w:t>лей и родителей. — М. : Издательство ГНОМ и Д, 2009. — 32 с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Овощи. Какие они? Книга для воспитателей, гувернеров и роди</w:t>
        <w:softHyphen/>
        <w:t>телей / Т.А. Шорыгина. — М. : Издательство ГНОМ и Д, 2010. — 88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Фрукты. Какие они? Книга для воспитателей, гувернеров и ро</w:t>
        <w:softHyphen/>
        <w:t>дителей / Т.А. Шорыгина. — М.: Издательство ГНОМ и Д, 2008. — 64 с. — (Зна</w:t>
        <w:softHyphen/>
        <w:t>комство с окружающим миром и развитие реч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7-я неделя обуч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ексическая тем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уд взрослых и детей в саду и огороде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18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1. Мир растений. Дидактичес</w:t>
        <w:softHyphen/>
        <w:t>кий материал по развитию логического мышления и связной речи у детей / Н.Е. Арбекова. — М. : Издательство ГНОМ , 2011. — 16 с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очки по лексическим темам «Овощи» и «Фрукты». Упраж</w:t>
        <w:softHyphen/>
        <w:t>нения по развитию навыков словообразования, словоизменения и связной речи у детей с речевыми нарушениями / Н.Е. Арбекова. — М.: Издательство ГНОМ, 2011. — 16 с. [текст]: 40 с. [ил.]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нушевицкая, Н.Л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и речевые упражнения по теме «Овощи». Развитие ло</w:t>
        <w:softHyphen/>
        <w:t>гического мышления и речи у детей / Н.А. Кнушевицкая. — М. : Издательство ГНОМ и Д, 2009. — 48 с. — (Знакомство с окружающим миром и развитие речи)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нушевицкая, Н.Л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Стихи и речевые упражнения по теме «Фрукты». Развитие логического мышления и речи у детей / Н.А. Кнушевицкая. — М. : Издатель</w:t>
        <w:softHyphen/>
        <w:t>ство ГНОМ и Д, 2010. — 40 с. — (Знакомство с окружающим миром и развитие речи)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Овощи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-— М. : Издательство ГНОМ и Д, 2009. — 32 с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Фрукт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</w:t>
        <w:softHyphen/>
        <w:t>лей и родителей. — М. : Издательство ГНОМ и Д, 2009. — 32 с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Овощи. Какие они? Книга для воспитателей, гувернеров и роди</w:t>
        <w:softHyphen/>
        <w:t>телей / Т.А. Шорыгина. — М. : Издательство ГНОМ и Д, 2010. — 88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Фрукты. Какие они? Книга для воспитателей, гувернеров и ро</w:t>
        <w:softHyphen/>
        <w:t>дителей / Т.А. Шорыгина. — М.: Издательство ГНОМ и Д, 2008. — 64 с. — (Зна</w:t>
        <w:softHyphen/>
        <w:t>комство с окружающим миром и развитие речи)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8-я 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адовые и лесные ягоды</w:t>
      </w:r>
    </w:p>
    <w:p>
      <w:pPr>
        <w:pStyle w:val="Normal"/>
        <w:tabs>
          <w:tab w:val="clear" w:pos="708"/>
          <w:tab w:val="left" w:pos="30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1.Арбекова, Н.Е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Картинки на пружинке. Выпуск 1. Мир растений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tabs>
          <w:tab w:val="clear" w:pos="708"/>
          <w:tab w:val="left" w:pos="34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2.Шорыгина, Т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Ягоды. Какие они? Книга для воспитателей, гувернеров и роди</w:t>
        <w:softHyphen/>
        <w:t>телей / Т.А. Шорыгина. — М. 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tabs>
          <w:tab w:val="clear" w:pos="708"/>
          <w:tab w:val="left" w:pos="33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3.Ягод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8. — 32 с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ОЯБРЬ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-я</w:t>
        <w:tab/>
        <w:t>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Лексическая тема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енние грибы</w:t>
      </w:r>
    </w:p>
    <w:p>
      <w:pPr>
        <w:pStyle w:val="Normal"/>
        <w:tabs>
          <w:tab w:val="clear" w:pos="708"/>
          <w:tab w:val="left" w:pos="30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1.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1. Мир растений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2.Гриб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3.Кнушевицкая, Н. 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и речевые упражнения по теме «Грибы». Развитие логического мышления и речи у детей / Н.А. Кнушевицкая. — М.: Издатель</w:t>
        <w:softHyphen/>
        <w:t>ство ГНОМ и Д, 2008. — 40 с. — (Знакомство с окружающим миром и развитие речи)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4.Шорыгина, Т.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Грибы. Какие они? Книга для воспитателей, гувернеров и роди</w:t>
        <w:softHyphen/>
        <w:t>телей / Т.А. Шорыгина. — М. 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-я неделя обучения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ксическая тем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здняя осень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дежда, обувь, головные убор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8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3. Мир человека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1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оловные убор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</w:t>
        <w:softHyphen/>
        <w:t>питателей и родителей. — М.: Издательство ГНОМ и Д, 2007. — 3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6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Л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— 5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1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Женская одежда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</w:t>
        <w:softHyphen/>
        <w:t>питателей и родителей. — М. : Издательство ГНОМ и Д, 2009. — 3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1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ельникова, СМ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Игротека речевых игр. Выпуск 5. Дорисуй и собери: игры на развитие внимания и классификацию предметов одежды, обуви, голов</w:t>
        <w:softHyphen/>
        <w:t>ных уборов для детей 5-7 лет с речевыми нарушениями / Мельникова С.М., Бикина Н.В. — М. : Издательство ГНОМ и Д, 2008. — 16 с. : ил.</w:t>
      </w:r>
    </w:p>
    <w:p>
      <w:pPr>
        <w:pStyle w:val="Normal"/>
        <w:numPr>
          <w:ilvl w:val="0"/>
          <w:numId w:val="9"/>
        </w:numPr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ужская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одежда в картинках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глядное пособие для педагогов, л огон дов, вос</w:t>
        <w:softHyphen/>
        <w:t>питателей и родителей. — М.: Издательство ГНОМ и Д, 2009. — 3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7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Обувь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8. — 3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1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Ракитина, И.В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Головные уборы. Какие они? Книга для воспитателей, гувернеров и родителей / И.В. Ракитина, Н.А. Кнушевицкая. — М. : Издательство ГНОМ и Д, 2006. — 64 с. — (Знакомство с окружающим миром и развитие реч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1-я неделя обучения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и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животные леса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дготовка к зим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6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2. Мир животных. Дидактичес</w:t>
        <w:softHyphen/>
        <w:t>кий материал по развитию логического мышления и связной речи у детей / Н.Е. Арбекова. — М. : Издательство ГНОМ, 2011. — 1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7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очки по лексической теме «Дикие животные». Упражнения по развитию навыков словообразования, словоизменения и связной речи у детей с речевыми нарушениями / Н.Е. Арбекова. — М.: Издательство ГНОМ, 2011. — 16 с. [текст]: 40 с. [ил.]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Л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7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етеныши диких животных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</w:t>
        <w:softHyphen/>
        <w:t>педов, воспитателей и родителей. — М.: Издательство ГНОМ и Д, 2009. — 3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икие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животные в картинка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нушевицкая, Н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Стихи и речевые упражнения по теме «Дикие животные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витие логического мышления и речи у детей / Н.А. Кнушевицкая. — М. :  Издательство ГНОМ и Д, 2010. — 48 с. — (Знакомство с окружающим миром и ' развитие реч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А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Какие звери в лесу? Книга для воспитателей, гувернеров и родителей / Т.А. Шорыгина. — М. : Издательство ГНОМ и Д, 2009. — 96 с. — (Знакомство с окружающим миром и развитие речи).</w:t>
      </w:r>
    </w:p>
    <w:p>
      <w:pPr>
        <w:pStyle w:val="Normal"/>
        <w:tabs>
          <w:tab w:val="clear" w:pos="708"/>
          <w:tab w:val="left" w:pos="951" w:leader="none"/>
        </w:tabs>
        <w:ind w:firstLine="47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1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2-я неделя обуче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Лексическая тема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кие животные леса.</w:t>
      </w:r>
    </w:p>
    <w:p>
      <w:pPr>
        <w:pStyle w:val="Normal"/>
        <w:tabs>
          <w:tab w:val="clear" w:pos="708"/>
          <w:tab w:val="left" w:pos="376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  <w:t>Подготовка к зиме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Картинки на пружинке. Выпуск 2. Мир животных. Дидакти</w:t>
        <w:softHyphen/>
        <w:t>ческий материал по развитию логического мышления и связной речи у детей / ^ Н.Е. Арбекова. — М. : Издательство ГНОМ, 2011. — 16 с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Карточки по лексической теме «Дикие животные». Упражнения по развитию навыков словообразования, словоизменения и связной речи у детей с речевыми нарушениями / Н.Е. Арбекова. — М.: Издательство ГНОМ, 2011. — 16 с. [текст]: 40 с. [ил.]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, Л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' 2010. — 56 с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етеныши диких животных в картинках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Дики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е животные в картинках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Наглядное пособие для педагогов, логопедов, вос</w:t>
        <w:softHyphen/>
        <w:t>питателей и родителей. — М. : Издательство ГНОМ и Д, 2009. — 32 с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кие звери в лесу? Книга для воспитателей, гувернеров и роди</w:t>
        <w:softHyphen/>
        <w:t>телей / Т.А. Шорыгина. — М. : Издательство ГНОМ и Д, 2009. — 96 с. — (Зна</w:t>
        <w:softHyphen/>
        <w:t>комство с окружающим миром и развитие речи)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КАБРЬ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3-я неделя обучения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Времена года. Зим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Л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 : Издательство ГНОМ и Д, 2010. — 56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6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Зима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9. — 32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2" w:leader="none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Какие месяцы в году? Книга для воспитателей, гувернеров и родителей / Т.А. Шорыгина. — М.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" w:leader="none"/>
        </w:tabs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4-я неделя обучения.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омашние живот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.Е. Картинки на пружинке. Выпуск 2. Мир животных. Дидакти</w:t>
        <w:softHyphen/>
        <w:t>ческий материал по развитию логического мышления и связной речи у детей / Н.Е. Арбекова.— М. : Издательство ГНОМ и Д, 2010. — 1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.Е. Карточки по лексической теме «Домашние животные». Упраж</w:t>
        <w:softHyphen/>
        <w:t>нения по развитию навыков словообразования, словоизменения и связной речи у детей с речевыми нарушениями / Н.Е. Арбекова. — М. : Издательство ГНОМ и Д, 2010. — 16 с. [текст]: 40 с. [ил.]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 Л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етеныши домашних животных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</w:t>
        <w:softHyphen/>
        <w:t>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омашние животные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Домашние животные. Какие они? Книга для воспитателей, гу</w:t>
        <w:softHyphen/>
        <w:t>вернеров и родителей / Т.А. Шорыгина. — М.: Издательство ГНОМ и Д, 2009. — 72 с. — (Знакомство с окружающим миром и развитие речи)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5-я неделя обучения.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сическая те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: Животные Севера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Животные жарких стран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18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.Е. Картинки на пружинке. Выпуск 2. Мир животных. Дидактичес</w:t>
        <w:softHyphen/>
        <w:t>кий материал по развитию логического мышления и связной речи у детей / Н.Е. Арбекова. — М.: Издательство ГНОМ, 2011. — 16 с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.Е. Карточки по лексической теме «Дикие животные». Упражнения по развитию навыков словообразования, словоизменения и связной речи у детей с речевыми нарушениями / Н.Е. Арбекова. — М.: Издательство ГНОМ, 2011. — 16 с. [текст]: 40 с. [ил.]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, Л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 : Издательство ГНОМ и Д, 2010. — 56 с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Животные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жарких стран в картинка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Наглядное пособие для педагогов, лого</w:t>
        <w:softHyphen/>
        <w:t xml:space="preserve">педов, воспитателей и родителей. — М.  Издательство ГНОМ и Д, 2009. — 32 с.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Животные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Севера в картинка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Наглядное пособие для педагогов, логопедов, - воспитателей и родителей. — М.: Издательство ГНОМ и Д, 2009. — 32 с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ельникова, С.М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Игротека речевых игр. Выпуск 1. Кого везут в зоопарк? : игра ^ на образование притяжательных прилагательных для детей 5-7 лет с речевыми нарушениями / С.М. Мельникова, Н.В. Бикина. — М.: Издательство ГНОМ и Д, — 16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6-я 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 Новогодние праздники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има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в картинках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Шорыгина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Т.А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ихи к детским праздникам. Книга для педагогов дошкольно</w:t>
        <w:softHyphen/>
        <w:t>го и начального школьного образования / Т.А. Шорыгина. — М. : Издательство ГНОМ и Д, 2008. — 64 с.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НВАРЬ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8-я неделя обучения.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Домашние птицы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Картинки на пружинке. Выпуск 2. Мир животных. Дидактический материал по развитию логического мышления и связной речи у детей / I Н.Е. Арбекова.— М. : Издательство ГНОМ, 2011. — 16 с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Карточки по лексической теме «Домашние животные». Упраж</w:t>
        <w:softHyphen/>
        <w:t xml:space="preserve">нения по развитию навыков словообразования, словоизменения и связной речи у детей с речевыми нарушениями / Н.Е. Арбекова. — М. : Издательство ГНОМ, 2011. — 16 с. [текст]: 40 с. [ил.]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, Л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матическое планирование коррекционной работы в логопедичес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9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етеныши домашних животных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</w:t>
        <w:softHyphen/>
        <w:t xml:space="preserve">гогов, логопедов, воспитателей и родителей. — М. : Издательство ГНОМ и Д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— 32 с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4066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Домашние животные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64 с.</w:t>
      </w:r>
    </w:p>
    <w:p>
      <w:pPr>
        <w:pStyle w:val="Normal"/>
        <w:tabs>
          <w:tab w:val="clear" w:pos="708"/>
          <w:tab w:val="left" w:pos="4066" w:leader="none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19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я неделя обучения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ксическая тем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имующие птицы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2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2. Мир животных. Дидакти</w:t>
        <w:softHyphen/>
        <w:t>ческий материал по развитию логического мышления и связной речи у детей / Н.Е. Арбекова.— М. : Издательство ГНОМ, 2011. — 16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, Л.М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Птиц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</w:t>
        <w:softHyphen/>
        <w:t>лей и родителей : выпуск 1. Пролетные, перелетные, зимующие птицы. — М. : Издательство ГНОМ и Д, 2009. — 32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Птиц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 : выпуск 2. Птицы наших лесов. — М. : Издательство ГНОМ и Д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—</w:t>
        <w:tab/>
        <w:t>32 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Птицы. Какие они? Книга для воспитателей, гувернеров и роди</w:t>
        <w:softHyphen/>
        <w:t>телей / Т.А. Шорыгина. — М. : Издательство ГНОМ и Д, 2010. — 72 с. — (Зна</w:t>
        <w:softHyphen/>
        <w:t>комство с окружающим миром и развитие речи).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0-я 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ексическая тема: Инструменты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2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.Е. Картинки на пружинке. Выпуск 3. Мир человека. Дидактичес</w:t>
        <w:softHyphen/>
        <w:t>кий материал по развитию логического мышления и связной речи у детей / Н.Е. Арбекова.— М. : Издательство ГНОМ, 2011. — 16 с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>Л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 xml:space="preserve">кой группе для детей 5-6 лет с ОНР / Л.М. Граб. — М.: Издательство ГНОМ и Д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— 56 с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Инструмент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</w:t>
        <w:softHyphen/>
        <w:t>питателей и родителей. — М. : Издательство ГНОМ и Д, 2009. — 32 с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Нефед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.П. Бытовые электроприборы. Какие они? Книга для воспитате</w:t>
        <w:softHyphen/>
        <w:t>лей, гувернеров и родителей / К.П. Нефедова. — М. : Издательство ГНОМ и Д, 2008. — 64 с. — (Знакомство с окружающим миром и развитие речи)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Нефед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.П. Инструменты. Какие они? Книга для воспитателей, гувернеров и родителей / К.П. Нефедова. — М. : Издательство ГНОМ и Д, 2008. — 64 с. — (Знакомство с окружающим миром и развитие речи)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ЕВРАЛЬ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1-я неделя обучения.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: Профессии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нушевицкая, Н.А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тихи и речевые упражнения по теме «Профессии». Разви</w:t>
        <w:softHyphen/>
        <w:t>тие логического мышления и речи у детей / Н.А. Кнушевицкая. — М. : Изда</w:t>
        <w:softHyphen/>
        <w:t>тельство ГНОМ и Д, 2009. — 48 с. — (Знакомство с окружающим миром и раз</w:t>
        <w:softHyphen/>
        <w:t>витие речи)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70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фессии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в картинках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Наглядное пособие для педагогов, логопедов, воспита</w:t>
        <w:softHyphen/>
        <w:t>телей и родителей. — М. : Издательство ГНОМ и Д, 2009. — 32 с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Шорыгина, Т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Профессии. Какие они? Книга для воспитателей, гувернеров и родителей / Т.А. Шорыгина. — М. : Издательство ГНОМ и Д, 2010. — 96 с. — (Знакомство с окружающим миром и развитие реч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2-я 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Транспор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7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3. Мир человека. Дидактичес</w:t>
        <w:softHyphen/>
        <w:t>кий материал по развитию логического мышления и связной речи у детей / Н.Е. Арбекова.— М. : Издательство ГНОМ, 2011. — 1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раб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Л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орожные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знаки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</w:t>
        <w:softHyphen/>
        <w:t>питателей и родителей. — М.: Издательство ГНОМ и Д, 2009. — 32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Нефедова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.П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Транспорт. Какой он?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нига для воспитателей, гувернеров и ро</w:t>
        <w:softHyphen/>
        <w:t>дителей / К.П. Нефедова. — М.: Издательство ГНОМ и Д, 2008. — 64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ранспорт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</w:t>
        <w:softHyphen/>
        <w:t>телей и родителей. — М. : Издательство ГНОМ и Д, 2007. — 32 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3-я неделя обучен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Лексическая тема: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воды русской зимы. Масленица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42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есн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им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9. — 32 с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Какие месяцы в году? Книга для воспитателей, гувернеров и ро</w:t>
        <w:softHyphen/>
        <w:t>дителей / Т.А. Шорыгина. — М.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4-я неделя обучения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Наше Отечеств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1. Серия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портрет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«Защитники Отечества» (Илья Муромец, Александр Невский, Дмитрий Донской, Михаил Кутузов).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РТ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5-я 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Времена года. Весна. Праздник мам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Весна в картинках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, Л.М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— 56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кие месяцы в году? Книга для воспитателей, гувернеров и ро</w:t>
        <w:softHyphen/>
        <w:t>дителей / Т.А. Шорыгина. — М.: Издательство ГНОМ и Д, 2010.— 64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к детским праздникам. Книга для педагогов дошкольно</w:t>
        <w:softHyphen/>
        <w:t>го и начального школьного образования / Т.А. Шорыгина. — М. : Издательство ГНОМ и Д, 2008. — 64 с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6-я неделя обучения.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Мебел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3. Мир человека. Дидактичес</w:t>
        <w:softHyphen/>
        <w:t>кий материал по развитию логического мышления и связной речи у детей / Н.Е. Арбекова.— М.: Издательство ГНОМ, 2011. — 1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7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Карточки по лексическим темам «Мебель» и «Посуда». Упраж</w:t>
        <w:softHyphen/>
        <w:t>нения по развитию навыков словообразования, словоизменения и связной речи у детей с речевыми нарушениями / Н.Е. Арбекова. — М. : Издательство ГНОМ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— 16 с. [текст]: 40 с. [ил.]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Граб, Л.М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Тематическое планирование коррекционной работы в логопедичес</w:t>
        <w:softHyphen/>
        <w:t>кой группе для детей 5-6 лет с ОНР / Л.М. Граб. — М.: Издательство ГНОМ и Д, 2010. — 5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ебель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10. — 3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Нефедова,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.П. Мебель. Какая она? Книга для воспитателей, гувернеров и роди</w:t>
        <w:softHyphen/>
        <w:t>телей / К.П. Нефедова. — М. : Издательство ГНОМ и Д, 2008. — 80 с. — (Зна</w:t>
        <w:softHyphen/>
        <w:t>комство с окружающим миром и развитие речи)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7-я неделя обучения.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Посуда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18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инки на пружинке. Выпуск 3. Мир человека. Дидактичес</w:t>
        <w:softHyphen/>
        <w:t>кий материал по развитию логического мышления и связной речи у детей / Н.Е. Арбекова.— М.: Издательство ГНОМ, 2011. — 16 с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3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Арбекова, Н.Е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рточки по лексическим темам «Мебель» и «Посуда». Упраж</w:t>
        <w:softHyphen/>
        <w:t>нения по развитию навыков словообразования, словоизменения и связной речи у детей с речевыми нарушениями / Н.Е. Арбекова. — М. : Издательство ГНОМ, 2011. — 16 с. [текст]: 40 с. [ил.]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ельникова, С.М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Игротека речевых игр. Выпуск 4. Волшебная посуда: игры на классификацию предметов посуды и развитие навыков словообразования для детей 5-7 лет с речевыми нарушениями / С.М. Мельникова, Н.В. Бикина. — М.: Издательство ГНОМ и Д, 2009. — 24 с. : ил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Нефедова, К.П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Посуда и столовые принадлежности. Какие они? Книга для воспитателей, гувернеров и родителей / К.П. Нефедова. — М. : Издательс</w:t>
        <w:softHyphen/>
        <w:t>тво ГНОМ и Д, 2010. — 96 с. — (Знакомство с окружающим миром и развитие речи)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Посуда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7. — 32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8-я неделя обучен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Пресноводные, морские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 аквариумные рыбы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Обитатели океана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7. — 32 с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Рыб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7. — 32 с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А. Рыбы. Какие они?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нига для воспитателей, гувернеров и роди</w:t>
        <w:softHyphen/>
        <w:t>телей / Т.А. Шорыгина. — М. : Издательство ГНОМ и Д, 2008. — 64 с. — (З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мство с окружающим миром и развитие речи).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ПРЕЛЬ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9-я неделя обучения.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Насекомые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42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Насекомые в картинках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Наглядное пособие для педагогов, логопедов, воспита</w:t>
        <w:softHyphen/>
        <w:t>телей и родителей. — М. : Издательство ГНОМ и Д, 2008. — 32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5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ельникова, С.М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Игротека речевых игр. Выпуск 2. На лесной поляне: игра на согласование количественных числительных и существительных для детей 5-7 лет с речевыми нарушениями / С.М. Мельникова, Н.В. Бикина. — М. : Из</w:t>
        <w:softHyphen/>
        <w:t>дательство ГНОМ и Д, 2007. — 16 с. : ил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секомые. Какие они? Книга для воспитателей, гувернеров и родителей / Т.А. Шорыгина. — М. : Издательство ГНОМ и Д, 2008. — 64 с. — (Знакомство с окружающим миром и развитие речи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еделя обучения.</w:t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Освоение космоса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2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нушевицкая, Н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и речевые упражнения по теме «Космос». Развитие ло</w:t>
        <w:softHyphen/>
        <w:t>гического мышления и речи у детей / Н.А. Кнушевицкая. — М. : Издательство ГНОМ, 2011. — 48 с. — (Знакомство с окружающим миром и развитие речи)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4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Серия портретов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«Покорители космоса» (К.Э. Циолковский, С.П. Королев, Ю.А. Гагарин, В.В. Терешкова).</w:t>
      </w:r>
    </w:p>
    <w:p>
      <w:pPr>
        <w:pStyle w:val="Normal"/>
        <w:tabs>
          <w:tab w:val="clear" w:pos="708"/>
          <w:tab w:val="left" w:pos="1622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1-я неделя обучения.</w:t>
      </w:r>
    </w:p>
    <w:p>
      <w:pPr>
        <w:pStyle w:val="Normal"/>
        <w:tabs>
          <w:tab w:val="clear" w:pos="708"/>
          <w:tab w:val="left" w:pos="1622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Перелетные птицы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22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Птиц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</w:t>
        <w:softHyphen/>
        <w:t>лей и родителей : выпуск 1. Пролетные, перелетные, зимующие птицы. — М. : Издательство ГНОМ и Д, 2009. — 32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3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Птиц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 : выпуск 2. Птицы наших лесов. — М. : Издательство ГНОМ и Д, 2009. — 32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2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Птиц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 : выпуск 3. Экзотические птицы. — М. : Издательство ГНОМ и Д, 2007. — 32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3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Птицы. Какие они? Книга для воспитателей, гувернеров и роди</w:t>
        <w:softHyphen/>
        <w:t>телей / Т.А. Шорыгина. — М. : Издательство ГНОМ и Д, 2010. — 72 с. — (Зна</w:t>
        <w:softHyphen/>
        <w:t>комство с окружающим миром и развитие реч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2-я неделя обучения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Весна в лесах и садах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Весна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9. — 32 с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3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кие месяцы в году? Книга для воспитателей, гувернеров и ро</w:t>
        <w:softHyphen/>
        <w:t>дителей / Т.А. Шорыгина. — М.: Издательство ГНОМ и Д, 2010. — 64 с. — (Зна</w:t>
        <w:softHyphen/>
        <w:t>комство с окружающим миром и развитие речи).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290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3-я  неделя обучения.</w:t>
      </w:r>
    </w:p>
    <w:p>
      <w:pPr>
        <w:pStyle w:val="Normal"/>
        <w:tabs>
          <w:tab w:val="clear" w:pos="708"/>
          <w:tab w:val="left" w:pos="2905" w:leader="none"/>
        </w:tabs>
        <w:ind w:left="147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День Победы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Казаков, А.П. Детям о Великой Победе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Беседы о Второй мировой войне / А.П. Казаков, Т.А. Шорыгина. — М.: Издательство ГНОМ и Д, 2010. — 48 с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. День Победы! Сценарии праздников в детском саду, посвящен</w:t>
        <w:softHyphen/>
        <w:t>ных 9 Мая / Т.А. Шорыгина. — М.: Издательство ГНОМ и Д, 2010. — 16 с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  <w:tab w:val="left" w:pos="3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Стихи к детским праздникам. Книга для педагогов дошкольно</w:t>
        <w:softHyphen/>
        <w:t>го и начального школьного образования / Т.А. Шорыгина. — М.: Издательство ГНОМ и Д, 2008. — 64 с.</w:t>
      </w:r>
    </w:p>
    <w:p>
      <w:pPr>
        <w:pStyle w:val="Normal"/>
        <w:tabs>
          <w:tab w:val="clear" w:pos="708"/>
          <w:tab w:val="left" w:pos="29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34-я неделя обучен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веты и травы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Мельникова, С.М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Игротека речевых игр. Выпуск 3. Собери букет: игра на клас</w:t>
        <w:softHyphen/>
        <w:t>сификацию цветов и согласование числительных и существительных для детей 5-7 лет с речевыми нарушениями / С.М. Мельникова, Н.В. Бикина. — М.: Изда</w:t>
        <w:softHyphen/>
        <w:t>тельство ГНОМ и Д, 2007. — 16 с.: ил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80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Трав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8. — 32 с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5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Цветы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: Издательство ГНОМ и Д, 2009. — 32 с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Травы. Какие они? Книга для воспитателей, гувернеров и роди</w:t>
        <w:softHyphen/>
        <w:t>телей / Т.А. Шорыгина. — М. : Издательство ГНОМ и Д, 2010. — 72 с. — (Зна</w:t>
        <w:softHyphen/>
        <w:t>комство с окружающим миром и развитие речи)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6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Цветы. Какие они? Книга для воспитателей, гувернеров и роди</w:t>
        <w:softHyphen/>
        <w:t>телей / Т.А. Шорыгина. — М. : Издательство ГНОМ и Д, 2008. — 64 с. — (З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мство с окружающим миром и развитие речи).</w:t>
      </w:r>
    </w:p>
    <w:p>
      <w:pPr>
        <w:pStyle w:val="Normal"/>
        <w:tabs>
          <w:tab w:val="clear" w:pos="708"/>
          <w:tab w:val="left" w:pos="290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0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35-я неделя обучен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ксическая тем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ремена года. Лето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46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Лето в картинках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Наглядное пособие для педагогов, логопедов, воспитателей и родителей. — М. : Издательство ГНОМ и Д, 2008. — 32 с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Шорыгина, Т.А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Какие месяцы в году? Книга для воспитателей, гувернеров и ро</w:t>
        <w:softHyphen/>
        <w:t>дителей / Т.А. Шорыгина. — М.: Издательство ГНОМ и Д, 2010. — 64 с. — (Зна</w:t>
        <w:softHyphen/>
        <w:t>комство с окружающим миром и развитие речи)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0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Александрова, З.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ловарь синонимов русского языка : практический справочник / З.Е. Александрова. — М. : Русский язык, 1995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18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Бородин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Методика развития речи детей /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A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ородич. — М. : Просвещение, 1981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9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олкова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Логопедия / Л-С. Волкова. —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. : Просвещение: Владос, 1995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9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Выготский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J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обрание сочинений : в 6 т. — Т. 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облемы развития психики / Л.С. Выготский ; под ред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A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M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атюшкина. — М. : Педагогика, 1983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18" w:leader="none"/>
        </w:tabs>
        <w:ind w:left="357" w:hanging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воздев, А.Н. Вопросы изучения детской речи /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A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H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воздев. — М., 1961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Глухое, В.П. Формирование связной речи детей дошкольного возраста с общим речевым недоразвитием /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.П. Глухов. — 2-е изд., испр. и доп. — М. : АРКТИ, 2004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0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Ефименкова, Л.Н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ормирование речи у дошкольников. Дети с общим недоразвитием речи / Л.Н. Ефименкова. — 2-е изд., перераб. — М. : Просвещение, 1985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Жукова, Н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еодоление общего недоразвития речи у дошкольников /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H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C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Жукова, Е.М. Мастюкова, Т.Б. Филичева. — М. : Просвещение, 1989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9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аше, Г.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дготовка к школе детей с недостатками речи / Г.А. Каше. — М. : Просвеще</w:t>
        <w:softHyphen/>
        <w:t>ние, 1986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оноваленко, В.В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ормирование связной речи и развитие логического мышления у де</w:t>
        <w:softHyphen/>
        <w:t xml:space="preserve">тей старшего дошкольного возраста с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en-US"/>
        </w:rPr>
        <w:t>OIIP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екоторые методы и приемы: методическое пособие / В.В. Коноваленко, С.В. Коноваленко. — М. : Издательство ГНОМ и Д, 2003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9" w:leader="none"/>
        </w:tabs>
        <w:ind w:left="357" w:hanging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Короткова, Э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бучение детей дошкольного возраста рассказыванию. Пособие для вос</w:t>
        <w:softHyphen/>
        <w:t>питателя детского сада / Э.П. Короткова. — 2-е изд., испр. и доп. — М. : Просвещение, 1982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85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Лалаева, Р.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оррекция общего недоразвития речи у дошкольников (формирование лек</w:t>
        <w:softHyphen/>
        <w:t>сики и грамматического строя) / Р.И. Лалаева, Н.В. Серебрякова. — СПб. : СОЮЗ, 1999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0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Левина, Р.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сновы теории и практики логопедии / Р.Е. Левина. — М. : Просвещение, 1968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Мурашковска  И.Н. Картинка без запинки (методика рассказа по картинке) / И.Н. Мурашковска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алюмс. — СПб. : Издательство «ТРИЗ-ШАНС», 1995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394" w:leader="none"/>
        </w:tabs>
        <w:ind w:left="357" w:hanging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Нестеренко, А.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трана загадок / А.А. Нестеренко. — Ростов н/Д. : изд-во Ростовского университета, 1993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грамма воспитания и обучения в детском саду / под ред. М.А. Васильевой, В.В. Гербо</w:t>
        <w:softHyphen/>
        <w:t xml:space="preserve">вой, Т.С. Комаровой. 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3-е изд., испр. и доп. — М. : Мозаика-Синтез, 2005.</w:t>
      </w:r>
    </w:p>
    <w:p>
      <w:pPr>
        <w:pStyle w:val="Style19"/>
        <w:numPr>
          <w:ilvl w:val="0"/>
          <w:numId w:val="28"/>
        </w:numPr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развитию творческого воображения и обучению диалектическому способу мышления с помощью элементов ТРИЗ / сост. И.Я. Гуткович и др. — Ульяновск, 1994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4" w:leader="none"/>
        </w:tabs>
        <w:ind w:left="357" w:hanging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Развитие речи детей дошкольного возраст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/ под ред. Ф.А. Сохина. — М., 1984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0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идорчук, Т.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ехнология составления творческих текстов по картине : пособие для пре</w:t>
        <w:softHyphen/>
        <w:t>подавателей и студентов педагогических учебных заведений / Т.А. Сидорчук, А.Б. Куз</w:t>
        <w:softHyphen/>
        <w:t>нецова. — Челябинск, 2000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14" w:leader="none"/>
        </w:tabs>
        <w:ind w:left="357" w:hanging="3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Филичева, Т.Б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Логопедическая работа в специальном детском саду / Т.Б. Филичева, И.А. Чевелева. — М. : Просвещение, 1987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414" w:leader="none"/>
        </w:tabs>
        <w:ind w:left="357" w:hanging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Филичева, Т.Б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дготовка к школе детей с общим недоразвитием речи в условиях специ</w:t>
        <w:softHyphen/>
        <w:t>ального детского сада / Т.Б. Филичева, Г.В. Чиркина. — М., 1991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438" w:leader="none"/>
          <w:tab w:val="left" w:pos="801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Обследование речи детей.</w:t>
      </w:r>
    </w:p>
    <w:p>
      <w:pPr>
        <w:pStyle w:val="Normal"/>
        <w:tabs>
          <w:tab w:val="clear" w:pos="708"/>
          <w:tab w:val="left" w:pos="462" w:leader="none"/>
          <w:tab w:val="left" w:pos="6980" w:leader="dot"/>
          <w:tab w:val="left" w:pos="7609" w:leader="dot"/>
          <w:tab w:val="left" w:pos="802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Обследование речи детей.</w:t>
      </w:r>
    </w:p>
    <w:p>
      <w:pPr>
        <w:pStyle w:val="Normal"/>
        <w:tabs>
          <w:tab w:val="clear" w:pos="708"/>
          <w:tab w:val="left" w:pos="462" w:leader="none"/>
          <w:tab w:val="left" w:pos="6980" w:leader="dot"/>
          <w:tab w:val="left" w:pos="7609" w:leader="dot"/>
          <w:tab w:val="left" w:pos="802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3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Времена года. Осень.</w:t>
      </w:r>
    </w:p>
    <w:p>
      <w:pPr>
        <w:pStyle w:val="Normal"/>
        <w:tabs>
          <w:tab w:val="clear" w:pos="708"/>
          <w:tab w:val="left" w:pos="466" w:leader="none"/>
          <w:tab w:val="left" w:pos="8031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-я неделя обучения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Лексическая тема: Золотая осень. Деревья и кустарники.</w:t>
        <w:tab/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466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5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Осенью в саду и огороде. Фрукты. Овощи </w:t>
      </w:r>
    </w:p>
    <w:p>
      <w:pPr>
        <w:pStyle w:val="Normal"/>
        <w:tabs>
          <w:tab w:val="clear" w:pos="708"/>
          <w:tab w:val="left" w:pos="46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Труд взрослых и детей в саду и огороде</w:t>
        <w:tab/>
      </w:r>
    </w:p>
    <w:p>
      <w:pPr>
        <w:pStyle w:val="Normal"/>
        <w:tabs>
          <w:tab w:val="clear" w:pos="708"/>
          <w:tab w:val="left" w:pos="433" w:leader="none"/>
          <w:tab w:val="left" w:pos="4066" w:leader="dot"/>
          <w:tab w:val="left" w:pos="4138" w:leader="dot"/>
          <w:tab w:val="left" w:pos="802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Труд взрослых и детей в саду и огороде.</w:t>
        <w:tab/>
      </w:r>
    </w:p>
    <w:p>
      <w:pPr>
        <w:pStyle w:val="Normal"/>
        <w:tabs>
          <w:tab w:val="clear" w:pos="708"/>
          <w:tab w:val="left" w:pos="466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Садовые и лесные ягоды.</w:t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5" w:name="bookmark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оябрь</w:t>
      </w:r>
      <w:bookmarkEnd w:id="5"/>
    </w:p>
    <w:p>
      <w:pPr>
        <w:pStyle w:val="Normal"/>
        <w:tabs>
          <w:tab w:val="clear" w:pos="708"/>
          <w:tab w:val="left" w:pos="457" w:leader="none"/>
          <w:tab w:val="left" w:pos="802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Осенние грибы.</w:t>
      </w:r>
    </w:p>
    <w:p>
      <w:pPr>
        <w:pStyle w:val="Normal"/>
        <w:tabs>
          <w:tab w:val="clear" w:pos="708"/>
          <w:tab w:val="left" w:pos="457" w:leader="none"/>
          <w:tab w:val="left" w:pos="802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0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Поздняя осень. Одежда, обувь, головные уборы.</w:t>
      </w:r>
    </w:p>
    <w:p>
      <w:pPr>
        <w:pStyle w:val="Normal"/>
        <w:tabs>
          <w:tab w:val="clear" w:pos="708"/>
          <w:tab w:val="left" w:pos="558" w:leader="none"/>
          <w:tab w:val="left" w:pos="8017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1-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Дикие животные леса. Подготовка к зиме.</w:t>
        <w:tab/>
      </w:r>
    </w:p>
    <w:p>
      <w:pPr>
        <w:pStyle w:val="Normal"/>
        <w:tabs>
          <w:tab w:val="clear" w:pos="708"/>
          <w:tab w:val="left" w:pos="586" w:leader="none"/>
          <w:tab w:val="left" w:pos="801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2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Дикие животные леса. Подготовка к зиме.</w:t>
        <w:tab/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6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кабрь</w:t>
      </w:r>
      <w:bookmarkEnd w:id="6"/>
    </w:p>
    <w:p>
      <w:pPr>
        <w:pStyle w:val="Normal"/>
        <w:tabs>
          <w:tab w:val="clear" w:pos="708"/>
          <w:tab w:val="left" w:pos="582" w:leader="none"/>
          <w:tab w:val="left" w:pos="801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Времена года. Зима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4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Домашние животные .</w:t>
      </w:r>
    </w:p>
    <w:p>
      <w:pPr>
        <w:pStyle w:val="Normal"/>
        <w:tabs>
          <w:tab w:val="clear" w:pos="708"/>
          <w:tab w:val="left" w:pos="586" w:leader="none"/>
        </w:tabs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5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Животны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вера. Животные жарких стран </w:t>
      </w:r>
    </w:p>
    <w:p>
      <w:pPr>
        <w:pStyle w:val="Normal"/>
        <w:tabs>
          <w:tab w:val="clear" w:pos="708"/>
          <w:tab w:val="left" w:pos="58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-я</w:t>
        <w:tab/>
        <w:t>неделя обучения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Лексическая тема: Новогодние праздни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7" w:name="bookmark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нварь</w:t>
      </w:r>
      <w:bookmarkEnd w:id="7"/>
    </w:p>
    <w:p>
      <w:pPr>
        <w:pStyle w:val="Normal"/>
        <w:tabs>
          <w:tab w:val="clear" w:pos="708"/>
          <w:tab w:val="left" w:pos="553" w:leader="none"/>
          <w:tab w:val="left" w:pos="8017" w:leader="dot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-я</w:t>
        <w:tab/>
        <w:t>неделя обучения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Зимние каникулы. </w:t>
      </w:r>
    </w:p>
    <w:p>
      <w:pPr>
        <w:pStyle w:val="Normal"/>
        <w:tabs>
          <w:tab w:val="clear" w:pos="708"/>
          <w:tab w:val="left" w:pos="586" w:leader="none"/>
          <w:tab w:val="left" w:pos="8012" w:leader="dot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-я</w:t>
        <w:tab/>
        <w:t>неделя обучения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Лексическая тема: Домашние птицы.</w:t>
      </w:r>
    </w:p>
    <w:p>
      <w:pPr>
        <w:pStyle w:val="Normal"/>
        <w:tabs>
          <w:tab w:val="clear" w:pos="708"/>
          <w:tab w:val="left" w:pos="582" w:leader="none"/>
          <w:tab w:val="left" w:pos="8012" w:leader="dot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-я неделя обучения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Лексическая тема: Зимующие птицы. </w:t>
      </w:r>
    </w:p>
    <w:p>
      <w:pPr>
        <w:pStyle w:val="6042"/>
        <w:shd w:fill="auto" w:val="clear"/>
        <w:spacing w:lineRule="auto" w:line="240" w:before="0" w:after="0"/>
        <w:ind w:hanging="0"/>
        <w:jc w:val="both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20-я неделя обучения.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 Лексическая тема: Инструменты.</w:t>
        <w:tab/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евраль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582" w:leader="none"/>
          <w:tab w:val="left" w:pos="6966" w:leader="dot"/>
          <w:tab w:val="left" w:pos="7038" w:leader="dot"/>
          <w:tab w:val="right" w:pos="9272" w:leader="dot"/>
        </w:tabs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я 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Профессии.</w:t>
      </w:r>
    </w:p>
    <w:p>
      <w:pPr>
        <w:pStyle w:val="Normal"/>
        <w:tabs>
          <w:tab w:val="clear" w:pos="708"/>
          <w:tab w:val="left" w:pos="601" w:leader="none"/>
          <w:tab w:val="left" w:pos="8074" w:leader="dot"/>
          <w:tab w:val="left" w:pos="8146" w:leader="dot"/>
          <w:tab w:val="right" w:pos="9272" w:leader="dot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2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Транспорт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6" w:leader="none"/>
          <w:tab w:val="left" w:pos="8074" w:leader="dot"/>
          <w:tab w:val="left" w:pos="8146" w:leader="dot"/>
          <w:tab w:val="right" w:pos="9272" w:leader="dot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3- 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Проводы русской зимы. Масленица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96" w:leader="none"/>
          <w:tab w:val="left" w:pos="8074" w:leader="dot"/>
          <w:tab w:val="left" w:pos="8146" w:leader="dot"/>
          <w:tab w:val="right" w:pos="9272" w:leader="dot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4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Наше Отечество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596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5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Времена года. Весна. Праздник мам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77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6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Мебель.</w:t>
      </w:r>
    </w:p>
    <w:p>
      <w:pPr>
        <w:pStyle w:val="Normal"/>
        <w:tabs>
          <w:tab w:val="clear" w:pos="708"/>
          <w:tab w:val="left" w:pos="577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7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Посуда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8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Пресноводные, морские и аквариумные рыбы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прель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9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Насекомые.</w:t>
      </w:r>
    </w:p>
    <w:p>
      <w:pPr>
        <w:pStyle w:val="Normal"/>
        <w:tabs>
          <w:tab w:val="clear" w:pos="708"/>
          <w:tab w:val="left" w:pos="572" w:leader="none"/>
          <w:tab w:val="left" w:pos="7671" w:leader="dot"/>
          <w:tab w:val="left" w:pos="7738" w:leader="dot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0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Освоение космос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72" w:leader="none"/>
          <w:tab w:val="left" w:pos="7671" w:leader="dot"/>
          <w:tab w:val="left" w:pos="7738" w:leader="dot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1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Перелетные птицы.</w:t>
      </w:r>
    </w:p>
    <w:p>
      <w:pPr>
        <w:pStyle w:val="Normal"/>
        <w:tabs>
          <w:tab w:val="clear" w:pos="708"/>
          <w:tab w:val="left" w:pos="591" w:leader="none"/>
          <w:tab w:val="right" w:pos="9272" w:leader="dot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2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Весна в лесах и садах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5316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59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3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День Победы.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4-я</w:t>
        <w:tab/>
        <w:t xml:space="preserve">неделя обучения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Лексическая тема: Цветы и травы.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5-я</w:t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Времена года. Лето.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36-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>неделя обучения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Лексическая тема: На пороге школы. Школьные принадлежности.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Ноябрь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Декабрь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Январь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Февраль 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Апрель</w:t>
      </w:r>
    </w:p>
    <w:p>
      <w:pPr>
        <w:pStyle w:val="Normal"/>
        <w:tabs>
          <w:tab w:val="clear" w:pos="708"/>
          <w:tab w:val="left" w:pos="606" w:leader="none"/>
          <w:tab w:val="right" w:pos="9272" w:leader="dot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Май</w:t>
      </w:r>
    </w:p>
    <w:p>
      <w:pPr>
        <w:pStyle w:val="6042"/>
        <w:shd w:fill="auto" w:val="clear"/>
        <w:spacing w:lineRule="auto" w:line="240" w:before="0" w:after="0"/>
        <w:ind w:hanging="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писок использованной литературы </w:t>
        <w:tab/>
        <w:tab/>
        <w:tab/>
      </w:r>
    </w:p>
    <w:sectPr>
      <w:footnotePr>
        <w:numFmt w:val="chicago"/>
        <w:numRestart w:val="eachPage"/>
      </w:footnote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Для удобства порядок прохождения тем представлен ниже в тематическом планировании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Арбекова, Н.Е. Развиваем связную речь у детей 6-7 лет с ОНР : в 3 альбомах / Н.Е. Арбекова. — М. : Издательство «ГНОМ», 2010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льбом 1. Мир растений. — 32 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льбом 2. Мир животных. — 32 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льбом 3. Мир человека. — 32 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-"/>
      <w:lvlJc w:val="left"/>
      <w:pPr>
        <w:tabs>
          <w:tab w:val="num" w:pos="0"/>
        </w:tabs>
        <w:ind w:left="532" w:hanging="390"/>
      </w:pPr>
      <w:rPr/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31"/>
      <w:numFmt w:val="decimal"/>
      <w:lvlText w:val="%2-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7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</w:rPr>
    </w:lvl>
  </w:abstractNum>
  <w:abstractNum w:abstractNumId="8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8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nstantia" w:hAnsi="Constantia" w:cs="Constantia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1z0">
    <w:name w:val="WW8Num51z0"/>
    <w:qFormat/>
    <w:rPr>
      <w:i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1">
    <w:name w:val="WW8Num54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0">
    <w:name w:val="WW8Num55z0"/>
    <w:qFormat/>
    <w:rPr>
      <w:i/>
    </w:rPr>
  </w:style>
  <w:style w:type="character" w:styleId="WW8Num56z0">
    <w:name w:val="WW8Num56z0"/>
    <w:qFormat/>
    <w:rPr>
      <w:i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9z0">
    <w:name w:val="WW8Num59z0"/>
    <w:qFormat/>
    <w:rPr>
      <w:i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1">
    <w:name w:val="WW8Num60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>
      <w:i/>
    </w:rPr>
  </w:style>
  <w:style w:type="character" w:styleId="WW8Num63z0">
    <w:name w:val="WW8Num63z0"/>
    <w:qFormat/>
    <w:rPr>
      <w:i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1">
    <w:name w:val="WW8Num64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i/>
    </w:rPr>
  </w:style>
  <w:style w:type="character" w:styleId="WW8Num68z0">
    <w:name w:val="WW8Num68z0"/>
    <w:qFormat/>
    <w:rPr>
      <w:i/>
    </w:rPr>
  </w:style>
  <w:style w:type="character" w:styleId="WW8Num69z0">
    <w:name w:val="WW8Num69z0"/>
    <w:qFormat/>
    <w:rPr>
      <w:i/>
    </w:rPr>
  </w:style>
  <w:style w:type="character" w:styleId="WW8Num70z0">
    <w:name w:val="WW8Num70z0"/>
    <w:qFormat/>
    <w:rPr>
      <w:i/>
    </w:rPr>
  </w:style>
  <w:style w:type="character" w:styleId="WW8Num71z0">
    <w:name w:val="WW8Num71z0"/>
    <w:qFormat/>
    <w:rPr>
      <w:i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3z1">
    <w:name w:val="WW8Num73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0">
    <w:name w:val="WW8Num74z0"/>
    <w:qFormat/>
    <w:rPr>
      <w:i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5z1">
    <w:name w:val="WW8Num75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8z1">
    <w:name w:val="WW8Num78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0z1">
    <w:name w:val="WW8Num80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1z1">
    <w:name w:val="WW8Num81z1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2z0">
    <w:name w:val="WW8Num82z0"/>
    <w:qFormat/>
    <w:rPr>
      <w:i/>
    </w:rPr>
  </w:style>
  <w:style w:type="character" w:styleId="WW8Num83z0">
    <w:name w:val="WW8Num83z0"/>
    <w:qFormat/>
    <w:rPr>
      <w:i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i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Сноска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Сноска (3)"/>
    <w:basedOn w:val="3"/>
    <w:qFormat/>
    <w:rPr>
      <w:spacing w:val="0"/>
    </w:rPr>
  </w:style>
  <w:style w:type="character" w:styleId="657">
    <w:name w:val="Основной текст (65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6571">
    <w:name w:val="Основной текст (657)"/>
    <w:basedOn w:val="657"/>
    <w:qFormat/>
    <w:rPr>
      <w:spacing w:val="0"/>
    </w:rPr>
  </w:style>
  <w:style w:type="character" w:styleId="143">
    <w:name w:val="Заголовок №1 (4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86"/>
      <w:szCs w:val="86"/>
    </w:rPr>
  </w:style>
  <w:style w:type="character" w:styleId="1432pt">
    <w:name w:val="Заголовок №1 (43) + Интервал 2 pt"/>
    <w:basedOn w:val="143"/>
    <w:qFormat/>
    <w:rPr>
      <w:spacing w:val="50"/>
    </w:rPr>
  </w:style>
  <w:style w:type="character" w:styleId="387">
    <w:name w:val="Основной текст (38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658">
    <w:name w:val="Основной текст (65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3"/>
      <w:szCs w:val="33"/>
    </w:rPr>
  </w:style>
  <w:style w:type="character" w:styleId="65817pt1pt">
    <w:name w:val="Основной текст (658) + 17 pt;Интервал -1 pt"/>
    <w:basedOn w:val="658"/>
    <w:qFormat/>
    <w:rPr>
      <w:spacing w:val="-20"/>
      <w:sz w:val="34"/>
      <w:szCs w:val="34"/>
    </w:rPr>
  </w:style>
  <w:style w:type="character" w:styleId="326">
    <w:name w:val="Основной текст (32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3261">
    <w:name w:val="Основной текст (326)"/>
    <w:basedOn w:val="326"/>
    <w:qFormat/>
    <w:rPr>
      <w:spacing w:val="0"/>
      <w:sz w:val="21"/>
      <w:szCs w:val="21"/>
    </w:rPr>
  </w:style>
  <w:style w:type="character" w:styleId="326115pt">
    <w:name w:val="Основной текст (326) + 11;5 pt"/>
    <w:basedOn w:val="326"/>
    <w:qFormat/>
    <w:rPr>
      <w:spacing w:val="0"/>
      <w:sz w:val="23"/>
      <w:szCs w:val="23"/>
    </w:rPr>
  </w:style>
  <w:style w:type="character" w:styleId="221">
    <w:name w:val="Основной текст (22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1">
    <w:name w:val="Основной текст (221)"/>
    <w:basedOn w:val="221"/>
    <w:qFormat/>
    <w:rPr>
      <w:spacing w:val="0"/>
      <w:sz w:val="22"/>
      <w:szCs w:val="22"/>
    </w:rPr>
  </w:style>
  <w:style w:type="character" w:styleId="2211pt">
    <w:name w:val="Основной текст (221) + Интервал 1 pt"/>
    <w:basedOn w:val="221"/>
    <w:qFormat/>
    <w:rPr>
      <w:spacing w:val="20"/>
      <w:sz w:val="22"/>
      <w:szCs w:val="22"/>
    </w:rPr>
  </w:style>
  <w:style w:type="character" w:styleId="659">
    <w:name w:val="Основной текст (65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5911pt">
    <w:name w:val="Основной текст (659) + 11 pt;Не курсив"/>
    <w:basedOn w:val="659"/>
    <w:qFormat/>
    <w:rPr>
      <w:i/>
      <w:iCs/>
      <w:spacing w:val="0"/>
      <w:sz w:val="22"/>
      <w:szCs w:val="22"/>
    </w:rPr>
  </w:style>
  <w:style w:type="character" w:styleId="660">
    <w:name w:val="Основной текст (66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6591">
    <w:name w:val="Основной текст (659) + Не курсив"/>
    <w:basedOn w:val="659"/>
    <w:qFormat/>
    <w:rPr>
      <w:i/>
      <w:iCs/>
      <w:spacing w:val="0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1">
    <w:name w:val="Основной текст (10)"/>
    <w:basedOn w:val="10"/>
    <w:qFormat/>
    <w:rPr>
      <w:spacing w:val="0"/>
    </w:rPr>
  </w:style>
  <w:style w:type="character" w:styleId="239">
    <w:name w:val="Заголовок №2 (3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">
    <w:name w:val="Основной текст1"/>
    <w:basedOn w:val="Style15"/>
    <w:qFormat/>
    <w:rPr>
      <w:spacing w:val="0"/>
    </w:rPr>
  </w:style>
  <w:style w:type="character" w:styleId="240">
    <w:name w:val="Заголовок №2 (4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</w:rPr>
  </w:style>
  <w:style w:type="character" w:styleId="2400pt">
    <w:name w:val="Заголовок №2 (40) + Интервал 0 pt"/>
    <w:basedOn w:val="240"/>
    <w:qFormat/>
    <w:rPr>
      <w:spacing w:val="-10"/>
    </w:rPr>
  </w:style>
  <w:style w:type="character" w:styleId="13pt">
    <w:name w:val="Основной текст + 13 pt;Полужирный;Курсив"/>
    <w:basedOn w:val="Style15"/>
    <w:qFormat/>
    <w:rPr>
      <w:b/>
      <w:bCs/>
      <w:i/>
      <w:iCs/>
      <w:spacing w:val="0"/>
      <w:sz w:val="26"/>
      <w:szCs w:val="26"/>
    </w:rPr>
  </w:style>
  <w:style w:type="character" w:styleId="241">
    <w:name w:val="Заголовок №2 (41)_"/>
    <w:basedOn w:val="Style1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2411">
    <w:name w:val="Заголовок №2 (41)"/>
    <w:basedOn w:val="241"/>
    <w:qFormat/>
    <w:rPr>
      <w:spacing w:val="0"/>
    </w:rPr>
  </w:style>
  <w:style w:type="character" w:styleId="WW13pt">
    <w:name w:val="WW-Основной текст + 13 pt;Полужирный;Курсив"/>
    <w:basedOn w:val="Style15"/>
    <w:qFormat/>
    <w:rPr>
      <w:b/>
      <w:bCs/>
      <w:i/>
      <w:iCs/>
      <w:spacing w:val="0"/>
      <w:sz w:val="26"/>
      <w:szCs w:val="26"/>
    </w:rPr>
  </w:style>
  <w:style w:type="character" w:styleId="604">
    <w:name w:val="Основной текст (60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041">
    <w:name w:val="Основной текст (604)"/>
    <w:basedOn w:val="604"/>
    <w:qFormat/>
    <w:rPr>
      <w:spacing w:val="0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MicrosoftSansSerif85pt">
    <w:name w:val="Основной текст (4) + Microsoft Sans Serif;8;5 pt;Полужирный"/>
    <w:basedOn w:val="4"/>
    <w:qFormat/>
    <w:rPr>
      <w:rFonts w:ascii="Microsoft Sans Serif" w:hAnsi="Microsoft Sans Serif" w:eastAsia="Microsoft Sans Serif" w:cs="Microsoft Sans Serif"/>
      <w:b/>
      <w:bCs/>
      <w:sz w:val="17"/>
      <w:szCs w:val="17"/>
    </w:rPr>
  </w:style>
  <w:style w:type="character" w:styleId="41">
    <w:name w:val="Основной текст (4)"/>
    <w:basedOn w:val="4"/>
    <w:qFormat/>
    <w:rPr/>
  </w:style>
  <w:style w:type="character" w:styleId="412pt">
    <w:name w:val="Основной текст (4) + 12 pt;Курсив"/>
    <w:basedOn w:val="4"/>
    <w:qFormat/>
    <w:rPr>
      <w:i/>
      <w:iCs/>
      <w:sz w:val="24"/>
      <w:szCs w:val="24"/>
    </w:rPr>
  </w:style>
  <w:style w:type="character" w:styleId="270">
    <w:name w:val="Основной текст (27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70115pt">
    <w:name w:val="Основной текст (270) + 11;5 pt;Не курсив"/>
    <w:basedOn w:val="270"/>
    <w:qFormat/>
    <w:rPr>
      <w:i/>
      <w:iCs/>
      <w:sz w:val="23"/>
      <w:szCs w:val="23"/>
    </w:rPr>
  </w:style>
  <w:style w:type="character" w:styleId="2701">
    <w:name w:val="Основной текст (270)"/>
    <w:basedOn w:val="270"/>
    <w:qFormat/>
    <w:rPr/>
  </w:style>
  <w:style w:type="character" w:styleId="Style17">
    <w:name w:val="Текст сноски Знак"/>
    <w:basedOn w:val="Style14"/>
    <w:qFormat/>
    <w:rPr>
      <w:color w:val="00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42">
    <w:name w:val="Основной текст (4) + Курсив"/>
    <w:basedOn w:val="4"/>
    <w:qFormat/>
    <w:rPr>
      <w:i/>
      <w:iCs/>
    </w:rPr>
  </w:style>
  <w:style w:type="character" w:styleId="282">
    <w:name w:val="Основной текст (28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821">
    <w:name w:val="Основной текст (282) + Не курсив"/>
    <w:basedOn w:val="282"/>
    <w:qFormat/>
    <w:rPr>
      <w:i/>
      <w:iCs/>
    </w:rPr>
  </w:style>
  <w:style w:type="character" w:styleId="2822">
    <w:name w:val="Основной текст (282)"/>
    <w:basedOn w:val="28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носка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6572">
    <w:name w:val="Основной текст (657)"/>
    <w:basedOn w:val="Normal"/>
    <w:qFormat/>
    <w:pPr>
      <w:shd w:fill="FFFFFF" w:val="clear"/>
      <w:spacing w:lineRule="atLeast" w:line="0" w:before="0" w:after="330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1431">
    <w:name w:val="Заголовок №1 (43)"/>
    <w:basedOn w:val="Normal"/>
    <w:qFormat/>
    <w:pPr>
      <w:shd w:fill="FFFFFF" w:val="clear"/>
      <w:spacing w:lineRule="exact" w:line="893" w:before="3300" w:after="660"/>
      <w:jc w:val="center"/>
      <w:outlineLvl w:val="0"/>
    </w:pPr>
    <w:rPr>
      <w:rFonts w:ascii="Times New Roman" w:hAnsi="Times New Roman" w:eastAsia="Times New Roman" w:cs="Times New Roman"/>
      <w:b/>
      <w:bCs/>
      <w:spacing w:val="-20"/>
      <w:sz w:val="86"/>
      <w:szCs w:val="86"/>
    </w:rPr>
  </w:style>
  <w:style w:type="paragraph" w:styleId="3871">
    <w:name w:val="Основной текст (387)"/>
    <w:basedOn w:val="Normal"/>
    <w:qFormat/>
    <w:pPr>
      <w:shd w:fill="FFFFFF" w:val="clear"/>
      <w:spacing w:lineRule="exact" w:line="518" w:before="660" w:after="4920"/>
      <w:jc w:val="center"/>
    </w:pPr>
    <w:rPr>
      <w:rFonts w:ascii="Times New Roman" w:hAnsi="Times New Roman" w:eastAsia="Times New Roman" w:cs="Times New Roman"/>
      <w:b/>
      <w:bCs/>
      <w:i/>
      <w:iCs/>
      <w:sz w:val="50"/>
      <w:szCs w:val="50"/>
    </w:rPr>
  </w:style>
  <w:style w:type="paragraph" w:styleId="6581">
    <w:name w:val="Основной текст (658)"/>
    <w:basedOn w:val="Normal"/>
    <w:qFormat/>
    <w:pPr>
      <w:shd w:fill="FFFFFF" w:val="clear"/>
      <w:spacing w:lineRule="exact" w:line="379" w:before="4920" w:after="0"/>
    </w:pPr>
    <w:rPr>
      <w:rFonts w:ascii="Times New Roman" w:hAnsi="Times New Roman" w:eastAsia="Times New Roman" w:cs="Times New Roman"/>
      <w:b/>
      <w:bCs/>
      <w:spacing w:val="-10"/>
      <w:sz w:val="33"/>
      <w:szCs w:val="33"/>
    </w:rPr>
  </w:style>
  <w:style w:type="paragraph" w:styleId="3262">
    <w:name w:val="Основной текст (326)"/>
    <w:basedOn w:val="Normal"/>
    <w:qFormat/>
    <w:pPr>
      <w:shd w:fill="FFFFFF" w:val="clear"/>
      <w:spacing w:lineRule="atLeast" w:line="0" w:before="474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212">
    <w:name w:val="Основной текст (221)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6592">
    <w:name w:val="Основной текст (659)"/>
    <w:basedOn w:val="Normal"/>
    <w:qFormat/>
    <w:pPr>
      <w:shd w:fill="FFFFFF" w:val="clear"/>
      <w:spacing w:lineRule="exact" w:line="485" w:before="480" w:after="0"/>
      <w:jc w:val="center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6601">
    <w:name w:val="Основной текст (660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11"/>
      <w:ind w:hanging="92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391">
    <w:name w:val="Заголовок №2 (39)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b/>
      <w:bCs/>
      <w:sz w:val="41"/>
      <w:szCs w:val="41"/>
    </w:rPr>
  </w:style>
  <w:style w:type="paragraph" w:styleId="2">
    <w:name w:val="Основной текст2"/>
    <w:basedOn w:val="Normal"/>
    <w:qFormat/>
    <w:pPr>
      <w:shd w:fill="FFFFFF" w:val="clear"/>
      <w:spacing w:lineRule="exact" w:line="485"/>
      <w:ind w:hanging="4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01">
    <w:name w:val="Заголовок №2 (40)"/>
    <w:basedOn w:val="Normal"/>
    <w:qFormat/>
    <w:pPr>
      <w:shd w:fill="FFFFFF" w:val="clear"/>
      <w:spacing w:lineRule="atLeast" w:line="0" w:before="0" w:after="420"/>
      <w:outlineLvl w:val="1"/>
    </w:pPr>
    <w:rPr>
      <w:rFonts w:ascii="Times New Roman" w:hAnsi="Times New Roman" w:eastAsia="Times New Roman" w:cs="Times New Roman"/>
      <w:b/>
      <w:bCs/>
      <w:sz w:val="38"/>
      <w:szCs w:val="38"/>
    </w:rPr>
  </w:style>
  <w:style w:type="paragraph" w:styleId="2412">
    <w:name w:val="Заголовок №2 (41)"/>
    <w:basedOn w:val="Normal"/>
    <w:qFormat/>
    <w:pPr>
      <w:shd w:fill="FFFFFF" w:val="clear"/>
      <w:spacing w:lineRule="atLeast" w:line="0" w:before="0" w:after="420"/>
      <w:jc w:val="both"/>
      <w:outlineLvl w:val="1"/>
    </w:pPr>
    <w:rPr>
      <w:rFonts w:ascii="Palatino Linotype" w:hAnsi="Palatino Linotype" w:eastAsia="Palatino Linotype" w:cs="Palatino Linotype"/>
      <w:b/>
      <w:bCs/>
      <w:sz w:val="35"/>
      <w:szCs w:val="35"/>
    </w:rPr>
  </w:style>
  <w:style w:type="paragraph" w:styleId="6042">
    <w:name w:val="Основной текст (604)"/>
    <w:basedOn w:val="Normal"/>
    <w:qFormat/>
    <w:pPr>
      <w:shd w:fill="FFFFFF" w:val="clear"/>
      <w:spacing w:lineRule="exact" w:line="365" w:before="180" w:after="0"/>
      <w:ind w:hanging="440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07:00Z</dcterms:created>
  <dc:creator>admin</dc:creator>
  <dc:description/>
  <cp:keywords/>
  <dc:language>en-US</dc:language>
  <cp:lastModifiedBy>ё</cp:lastModifiedBy>
  <dcterms:modified xsi:type="dcterms:W3CDTF">2015-10-19T12:33:00Z</dcterms:modified>
  <cp:revision>13</cp:revision>
  <dc:subject/>
  <dc:title/>
</cp:coreProperties>
</file>