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БДОУ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«Лямбирский детский сад № 3 комбинированного вида»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162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Беседа с детьми на тему:</w:t>
      </w:r>
    </w:p>
    <w:p>
      <w:pPr>
        <w:pStyle w:val="Normal"/>
        <w:spacing w:lineRule="auto" w:line="360"/>
        <w:ind w:hanging="900"/>
        <w:jc w:val="center"/>
        <w:rPr/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72"/>
          <w:szCs w:val="72"/>
        </w:rPr>
        <w:t>«Я, ваш новый воспитатель»</w:t>
      </w:r>
    </w:p>
    <w:p>
      <w:pPr>
        <w:pStyle w:val="Normal"/>
        <w:spacing w:lineRule="auto" w:line="360"/>
        <w:ind w:hanging="16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68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Хасанова С.В.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hanging="1620"/>
        <w:jc w:val="center"/>
        <w:rPr>
          <w:sz w:val="32"/>
          <w:szCs w:val="32"/>
        </w:rPr>
      </w:pPr>
      <w:r>
        <w:rPr>
          <w:sz w:val="32"/>
          <w:szCs w:val="32"/>
        </w:rPr>
        <w:t>2015</w:t>
      </w:r>
    </w:p>
    <w:p>
      <w:pPr>
        <w:pStyle w:val="Normal"/>
        <w:spacing w:lineRule="auto" w:line="360"/>
        <w:ind w:hanging="1620"/>
        <w:jc w:val="center"/>
        <w:rPr>
          <w:sz w:val="32"/>
          <w:szCs w:val="32"/>
        </w:rPr>
      </w:pPr>
      <w:r>
        <w:rPr>
          <w:b/>
          <w:sz w:val="28"/>
          <w:szCs w:val="28"/>
        </w:rPr>
        <w:t>Беседа с детьми на тему: «Я ваш новый воспитател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- </w:t>
      </w:r>
      <w:r>
        <w:rPr>
          <w:sz w:val="28"/>
          <w:szCs w:val="28"/>
        </w:rPr>
        <w:t>познакомиться с деть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мнить имя отчество воспит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торить правила поведения в групп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 садятся на стульчики полукругом, воспитатель садится напротив н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Здравствуйте ребята! Меня зовут, Хасанова Светлана Владимировна, я ваш новый воспитатель. Ваш воспитатель (имя отчество) сейчас в отпуске, она отдохнет и вернется к нам в сентябре </w:t>
      </w:r>
      <w:r>
        <w:rPr>
          <w:i/>
          <w:sz w:val="28"/>
          <w:szCs w:val="28"/>
        </w:rPr>
        <w:t>(вопросы де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давайте повторим мое имя отчество, проговорите, пожалуйста, сами, Светлана Владимировна </w:t>
      </w:r>
      <w:r>
        <w:rPr>
          <w:i/>
          <w:sz w:val="28"/>
          <w:szCs w:val="28"/>
        </w:rPr>
        <w:t>(дети повторяю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Хорошо! И еще раз все хором произнесем, Светлана Владимировна (дети повторяю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лод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стречи, мы с вами немного познакомились, теперь давайте познакомимся поближе. Для этого мы с вами поиграем в игру «Назови свое имя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зови свое имя»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- Познакомиться с детьми;</w:t>
      </w:r>
    </w:p>
    <w:p>
      <w:pPr>
        <w:pStyle w:val="Normal"/>
        <w:spacing w:lineRule="auto" w:line="360"/>
        <w:ind w:firstLine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учивание имя отчества нового воспитател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u w:val="single"/>
        </w:rPr>
        <w:t>Правила и ход  иг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берет маленький мяч и бросает его одному из детей, поймав мяч, ребенок называет свое имя  или  свое имя и фамилию (на усмотрение ребенка) и отдает мяч обратно воспитателю. Воспитатель, поймав мяч, называет свое имя отчество, затем опять бросает мяч следующему ребенку и так до тех пор, пока все дети не назовут свои имена, ловя мяч, воспитатель каждый раз называет свое имя отчество (Для того, что бы дети быстрее запомнили имя отчество воспитателя и для того, чтоб не нарушать правила игры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Ребята, я очень рада с вами познакомиться, теперь я знаю ваши имена, а вы знаете мое. Мы с вами обязательно подружимся, ведь теперь мы вместе будем: учиться, заниматься, играть, веселиться, гулять, выступать на утренниках и т.д</w:t>
      </w:r>
      <w:r>
        <w:rPr>
          <w:i/>
          <w:sz w:val="28"/>
          <w:szCs w:val="28"/>
        </w:rPr>
        <w:t>.(дополнение де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для того, чтоб нам с вами жить дружно, мы с вами повторим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РАВИЛА ПОВЕДЕНИЯ В ГРУПП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лушаться воспитателей и помощника воспитателя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ДРАТЬСЯ, КУСАТЬСЯ, ЩИПАТЬСЯ, ТОЛКАТЬСЯ, ПЛЕВАТЬСЯ, РУГАТЬСЯ – </w:t>
      </w:r>
      <w:r>
        <w:rPr>
          <w:color w:val="FF0000"/>
          <w:sz w:val="28"/>
          <w:szCs w:val="28"/>
        </w:rPr>
        <w:t>НЕЛЬЗЯ!!!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Игрушки  и уголки не ломать, книжки не рва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сё класть на свои места, убирать за собой игруш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 всем вопросам обращаться к воспитател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Уважать и помогать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Всем, все понятно?! (ответы де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мы отдохнем, встаньте со своих стульчиков, слушаем стихи и выполняем различные дви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е бабочки лет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цветочками порха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шем рук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крылышками машу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кружатся и пляш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ужимся на мест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стро бабочки лет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цветочками порха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шем рук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кружатся лег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етают высок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ужатся, руки вверх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юду бабочки лет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цветочками порха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шем рук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етели, полетели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ылышки у них уст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ясем руками перед соб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е бабочки лете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цветочки они с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сели).</w:t>
      </w:r>
    </w:p>
    <w:p>
      <w:pPr>
        <w:pStyle w:val="Normal"/>
        <w:spacing w:lineRule="auto" w:line="360"/>
        <w:ind w:firstLine="709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Наша беседа подошла к концу. </w:t>
      </w:r>
      <w:r>
        <w:rPr>
          <w:rStyle w:val="C1"/>
          <w:sz w:val="28"/>
          <w:szCs w:val="28"/>
        </w:rPr>
        <w:t xml:space="preserve">Вы все молодцы! А теперь, чтобы закрепить полученные нами знания, ответьте мне на следующие вопросы: Как меня зовут? Что нельзя делать в группе? Что можно и нужно делать в группе? </w:t>
      </w:r>
      <w:r>
        <w:rPr>
          <w:rStyle w:val="C1"/>
          <w:i/>
          <w:sz w:val="28"/>
          <w:szCs w:val="28"/>
        </w:rPr>
        <w:t>Ответы детей.</w:t>
      </w:r>
      <w:r>
        <w:rPr>
          <w:rStyle w:val="C1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1"/>
          <w:sz w:val="28"/>
          <w:szCs w:val="28"/>
        </w:rPr>
        <w:t>На протяжении всей беседы, вы активно работали, и очень внимательно слушали меня и друг д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2:00Z</dcterms:created>
  <dc:creator>р</dc:creator>
  <dc:description/>
  <cp:keywords/>
  <dc:language>en-US</dc:language>
  <cp:lastModifiedBy>р</cp:lastModifiedBy>
  <dcterms:modified xsi:type="dcterms:W3CDTF">2015-07-21T19:22:00Z</dcterms:modified>
  <cp:revision>4</cp:revision>
  <dc:subject/>
  <dc:title/>
</cp:coreProperties>
</file>