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ар теле.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а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оерык фигыль турында өйрәнгәннәрне ныгыт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аның макс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елем   ныклыгын   сынау,  эш   ысулларын  ныгыту,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фигыльнең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өйләмдәге ролен ачыклау; җөмләдә боерык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игыль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табу күнекмәсен үстерү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Иҗади     фикерләргә,    белемне   башкалар   белән   уртаклашырга  өйрәтү, күзәтү, хәтерләү, игътибар итү  сәләтен үстерү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 Җаваплылык,  дисциплина,  активлык,  үз-үзеңә  бәя     бирү, такт хисе тәрбияләү юнәлешендә эшләү.</w:t>
            </w:r>
          </w:p>
        </w:tc>
      </w:tr>
      <w:tr>
        <w:trPr>
          <w:trHeight w:val="7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ланлаштырылган нәтиҗә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җөмләдә боерык фигыльне   куллану күнекмәсе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формалаштыр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      фигыльне морфологик яктан тикшерү күнекмәләрен формалаштыру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өп төшенчәләр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игыль, боерык фигыл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метара  нәтиҗә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 ук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есурслар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 төп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 өстәмә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.Ф.Харисов, Ч.М. Харисова. Татар теле дәреслеге. 4нче сыйныф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нтерактив такта, проектор, дәрескә през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я, тавыш бирү пу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лары</w:t>
            </w:r>
          </w:p>
        </w:tc>
      </w:tr>
      <w:tr>
        <w:trPr>
          <w:trHeight w:val="4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Эшне оештыру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арларда, фронталь.</w:t>
            </w:r>
          </w:p>
        </w:tc>
      </w:tr>
      <w:tr>
        <w:trPr>
          <w:trHeight w:val="4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 тибы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м һәм күнекмәләрне ныгыту.</w:t>
            </w:r>
          </w:p>
        </w:tc>
      </w:tr>
    </w:tbl>
    <w:p>
      <w:pPr>
        <w:pStyle w:val="Normal"/>
        <w:rPr>
          <w:sz w:val="28"/>
          <w:szCs w:val="28"/>
          <w:u w:val="double"/>
          <w:lang w:val="tt-RU"/>
        </w:rPr>
      </w:pPr>
      <w:r>
        <w:rPr>
          <w:sz w:val="28"/>
          <w:szCs w:val="28"/>
          <w:u w:val="double"/>
          <w:lang w:val="tt-RU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  <w:gridCol w:w="4926"/>
      </w:tblGrid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Үткәрү технологияләр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ытучы эшчәнлег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учы эшчәнлег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отивлаштыру – ориентлаштыр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Оештыр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 Актуальләштер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 этап. Уку мәсьәләсен кую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этап. Уку мәсьәләсен өлешләп чишү этаб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ур язу күнегүләр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Укучыларның төркемнәрдә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иҗади эшлә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Күзаллауны,сөйләмне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иҗади  сәләтне үстерү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Алган белемнәрне ныгы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V этап. Рефлексив бәяләү этаб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 этап.     Мотивлаштыру – ориентлаштыру.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Укучылар, дәресне бер-беребезгә елмаю бүләк итеп башлап җибәрик әле. Мин дә сезгә уңышлар телим, игътибарыгызга бер шигырь тәкъдим итә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1 нче бирем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Calibri"/>
                <w:i/>
                <w:sz w:val="28"/>
                <w:szCs w:val="28"/>
                <w:lang w:val="tt-RU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>Ш.Галиев шигыреннән кызыл төстә бирелгән сүзләрне тикшерү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“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>Вакыт җитте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tt-RU"/>
              </w:rPr>
              <w:t>Кит, тартышма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>!”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Яз шулай дип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Әйтте кыш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tt-RU"/>
              </w:rPr>
              <w:t>Килми тор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>!”-дип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Кыш карышты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Каты торды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Язга каршы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tt-RU"/>
              </w:rPr>
              <w:t>кызыл төс белән бирелгән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 xml:space="preserve"> сүзләр нәрсәне белдерә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-Алар нинди сүз төркеменә керәләр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 этап. Уку мәсьәләсен кую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-Димәк, бүген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 xml:space="preserve"> кайсы сүз төркемен  өйрәнүне дәвам итәбез </w:t>
            </w:r>
          </w:p>
          <w:p>
            <w:pPr>
              <w:pStyle w:val="Style17"/>
              <w:ind w:left="911" w:hanging="0"/>
              <w:rPr>
                <w:rFonts w:ascii="Times New Roman" w:hAnsi="Times New Roman" w:cs="Times New Roman"/>
                <w:color w:val="FF0000"/>
                <w:sz w:val="28"/>
                <w:szCs w:val="28"/>
                <w:lang w:val="tt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Димәк , боерык фигыль турында өйрәнгәннәребезне ныгытырбыз, белемнәребезне тикшерербе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этап. Уку мәсьәләсен өлешләп чишү эта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ур язу күнегүлә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Лл Мм Нн ң Йй Р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уктап сана, тамчы тама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ып, тып, тып, тып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3нче бир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tt-RU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күнегү (дәреслекнең 104нче битендә 252нче күнегү)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Style17"/>
              <w:ind w:left="36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(нокталар урынына боерык фигыльләрнең зат-сан кушымчаларын куеп, күчереп язарг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... болынга, балалар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өгер... , уйна... , көл... 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май... күреп шат аналар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ан...  боеккан күңелегез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4нче бир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ирем:(интерактив тактада эш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оерык фигыльләр бирелә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  <w:lang w:val="tt-RU"/>
              </w:rPr>
              <w:t>Укы, барыгыз, язсын, сөйләсеннәр, карыйк, килим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у фигыльләрнең кайсы зат-санда икәнен билгеләргә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нәтиҗә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оерык фигыль зат-сан белән төрлән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27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Физкультмину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Әйдәле, Акбай, өйрән син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рт аягың берлән тор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ума, аума, туп-туры 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з утыр, яхшы уты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5нче бир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Физкультминутка сүзләренә игътибар итегез ә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tt-RU"/>
              </w:rPr>
              <w:t>Боерык фигыльләрдәге  кушымчалар га игътибар итегез әл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Димәк,  боерык фигыль барлыкта- юклыкта килә а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6нчы бир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ст. (интерактив тавыш бирү)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гыль </w:t>
            </w:r>
            <w:r>
              <w:rPr>
                <w:sz w:val="28"/>
                <w:szCs w:val="28"/>
                <w:lang w:val="tt-RU"/>
              </w:rPr>
              <w:t>нәрсәне белдерә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редметны белдерә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редметның  эш-хәлен, хәрәкәтен  белдерә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редметның билгесен белдерә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игы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ң сораулары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Нинди? Кайсы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Кем? Нәрсә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Нишли? Нишләде? Нишләячәк?</w:t>
            </w:r>
          </w:p>
          <w:p>
            <w:pPr>
              <w:pStyle w:val="Style17"/>
              <w:ind w:left="108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оерык фиг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әрсәне белдерә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 кушуны, боерун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тәлгән эш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 “ Әй, балалар, эшләгез сез!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tt-RU"/>
              </w:rPr>
              <w:t>Бу җөмләдә кулланылган фигыль кайсы төркемчәгә кер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?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фигыл</w:t>
            </w:r>
            <w:r>
              <w:rPr>
                <w:sz w:val="28"/>
                <w:szCs w:val="28"/>
              </w:rPr>
              <w:t>ь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ерык фигыль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гыль юк.</w:t>
            </w:r>
          </w:p>
          <w:p>
            <w:pPr>
              <w:pStyle w:val="Style17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Style17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нче бирем (иҗади э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р төркемгә түбәндәге эш бирелә: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Әниләрегез сезгә нинди эшләр куша икән? Әйдәгез, әниләрегез булып языгыз әле.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tt-RU"/>
              </w:rPr>
              <w:t>Үзегез кулланган боерык фигыльләрне атагыз ә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V этап. Рефлексив бәяләү этаб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u w:val="single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tt-RU"/>
              </w:rPr>
              <w:t xml:space="preserve"> Кайсы сүз төркеме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скә төшерде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 эш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оерык фигыльләр кулланып, “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tt-RU"/>
              </w:rPr>
              <w:t xml:space="preserve"> Яз, кил инд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” дип исемләнгән кечкенә хикәя язарга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6"/>
                <w:szCs w:val="16"/>
                <w:lang w:val="tt-RU"/>
              </w:rPr>
            </w:pPr>
            <w:r>
              <w:rPr>
                <w:b/>
                <w:i/>
                <w:sz w:val="16"/>
                <w:szCs w:val="16"/>
                <w:lang w:val="tt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 этап. Мотивлаштыру – ориентлаштыру.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1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tt-RU" w:eastAsia="ru-RU"/>
              </w:rPr>
              <w:t xml:space="preserve"> Укучылар бер-берсенә карап елмаял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1 нче бир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арларда искә төшерелә, җаваплар тыңлана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Calibri"/>
                <w:b/>
                <w:i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збә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Эш кушу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фигы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 этап. Уку мәсьәләсен кую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tt-RU" w:eastAsia="ru-RU"/>
              </w:rPr>
              <w:t xml:space="preserve">(Укучылар төркемнәрдә уку мәсьәләсен кую юнәлешендә эшлиләр. Уку мәсьәләсе куелгач, үз-үзләренә, бер-берсенә, бергә әйтәләр. Көтелгән җавап: боерык фигыль турында белемнәребезне ныгытырбыз, аны җөмләдә табарга,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val="tt-RU" w:eastAsia="ru-RU"/>
              </w:rPr>
              <w:t>сөйләмдә дөрес кулланырг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tt-RU" w:eastAsia="ru-RU"/>
              </w:rPr>
              <w:t xml:space="preserve"> өйрәнербе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.) Үзбә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Iэтап. Уку мәсьәләсен өлешләп чишү этаб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ур язу күнегүләр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биремне эшлил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Парларда уйлыйлар, фикер тың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... болынга, балалар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өгер... , уйна... , көл... 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май... күреп шат аналар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ан...  боеккан күңелеге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аваплар тың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4нче бир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нтерактив тактада таблица ясалган. Мисаллар  таблицадан аста. Укучылар фиг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не зат-сан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урысына тартып китерәлә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..................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минут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ү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лаларг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аз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итен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ө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е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ә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5нче бире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-Юклык кушымчасы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rFonts w:cs="Calibri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Укучылар интерактив тавыш бирү пу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тлары ярдәмендә тестны эшлилә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tt-RU"/>
              </w:rPr>
              <w:t>7нче бирем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>әсәлән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  <w:t>Кызым, савыт-сабаларны юып куй, идәннәрне себер, тузаннарны сөрт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......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V этап. Рефлексив бәяләү этаб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cs="Calibri"/>
                <w:i/>
                <w:i/>
                <w:sz w:val="28"/>
                <w:szCs w:val="28"/>
                <w:lang w:val="tt-RU"/>
              </w:rPr>
            </w:pPr>
            <w:r>
              <w:rPr>
                <w:rFonts w:cs="Calibri"/>
                <w:i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tt-RU"/>
              </w:rPr>
            </w:pPr>
            <w:r>
              <w:rPr>
                <w:rFonts w:cs="Calibri"/>
                <w:b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tt-RU"/>
              </w:rPr>
              <w:t xml:space="preserve"> 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L Academy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SL Academy" w:hAnsi="SL Academy" w:eastAsia="Times New Roman" w:cs="SL Academy"/>
      <w:sz w:val="36"/>
      <w:szCs w:val="24"/>
      <w:lang w:val="tt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L Academy" w:hAnsi="SL Academy" w:eastAsia="Times New Roman" w:cs="SL Academy"/>
      <w:sz w:val="36"/>
      <w:szCs w:val="24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54:00Z</dcterms:created>
  <dc:creator>Фарида</dc:creator>
  <dc:description/>
  <cp:keywords/>
  <dc:language>en-US</dc:language>
  <cp:lastModifiedBy>Администратор</cp:lastModifiedBy>
  <dcterms:modified xsi:type="dcterms:W3CDTF">2015-10-19T16:54:00Z</dcterms:modified>
  <cp:revision>2</cp:revision>
  <dc:subject/>
  <dc:title/>
</cp:coreProperties>
</file>