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школьной мотив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хся начальных класс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ни_______    ______ класса 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бе нравится в шк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ра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ра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ром ты всегда с радостью идешь в шко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ще хочется остаться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по-раз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 с рад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бы учитель сказал, что завтра в школу не обязательно приходить всем ученикам, ты пошел бы в школу или остался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ся бы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ел бы в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бе нравится, когда у вас отменяют какие-нибудь уро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ра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по-раз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ра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ы хотел бы, чтобы тебе не задавали домашних зада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ел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ы хотел бы, чтобы в школе остались одни перем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ел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ы часто рассказываешь о школе родител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ссказыв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ы хотел бы, чтобы у тебя был менее строгий учи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ел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У тебя в классе много друз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Тебе нравятся твои однокласс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рав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рав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ботка и интерпретация результатов тес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ответ, совпадающий с ключом в строк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высокий уровень», оценивается в 2 балл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средний уровень» – в 1 бал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низкий уровень» – 0 бал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м подсчитывается общая сумма бал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Уровни школьной мотивации  учащихся начальных классов определяются по следующим диапазона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- 20 баллов – высокий уровен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-13 баллов – средний уровен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6 – низкий уровень.</w:t>
      </w:r>
    </w:p>
    <w:sectPr>
      <w:footerReference w:type="default" r:id="rId2"/>
      <w:type w:val="nextPage"/>
      <w:pgSz w:w="11906" w:h="16838"/>
      <w:pgMar w:left="851" w:right="709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23:40:00Z</dcterms:created>
  <dc:creator>№1</dc:creator>
  <dc:description/>
  <cp:keywords/>
  <dc:language>en-US</dc:language>
  <cp:lastModifiedBy>№1</cp:lastModifiedBy>
  <dcterms:modified xsi:type="dcterms:W3CDTF">2015-06-13T23:48:00Z</dcterms:modified>
  <cp:revision>3</cp:revision>
  <dc:subject/>
  <dc:title/>
</cp:coreProperties>
</file>