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32" w:leader="none"/>
          <w:tab w:val="left" w:pos="7620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427990</wp:posOffset>
                </wp:positionV>
                <wp:extent cx="68580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5pt;margin-top:-33.7pt;width:539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№ 997</w:t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О г. Москв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на педсовете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тему: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Дети с нарушением интеллекта занимаются математикой» </w:t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b/>
          <w:sz w:val="32"/>
          <w:szCs w:val="32"/>
        </w:rPr>
        <w:t>(из опыта работы учителя - дефектолога)</w:t>
      </w:r>
    </w:p>
    <w:p>
      <w:pPr>
        <w:pStyle w:val="Normal"/>
        <w:spacing w:lineRule="auto" w:line="480"/>
        <w:ind w:left="-540" w:hanging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ind w:right="427" w:firstLine="6379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ind w:right="427" w:firstLine="6379"/>
        <w:rPr>
          <w:sz w:val="28"/>
          <w:szCs w:val="28"/>
        </w:rPr>
      </w:pPr>
      <w:r>
        <w:rPr>
          <w:sz w:val="28"/>
          <w:szCs w:val="28"/>
        </w:rPr>
        <w:t xml:space="preserve">Учитель - дефектолог: </w:t>
      </w:r>
    </w:p>
    <w:p>
      <w:pPr>
        <w:pStyle w:val="Normal"/>
        <w:ind w:right="427" w:firstLine="6379"/>
        <w:rPr>
          <w:sz w:val="28"/>
          <w:szCs w:val="28"/>
        </w:rPr>
      </w:pPr>
      <w:r>
        <w:rPr>
          <w:sz w:val="28"/>
          <w:szCs w:val="28"/>
        </w:rPr>
        <w:t>Ясман Юлия Владимировн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32" w:leader="none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- 2013 учебный год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умственном воспитании и в развитии интеллекта у детей играет математика. В математике заложены огромные возможности для развития мышления детей, в процессе их обучения с самого раннего возраста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атематику не следует принимать за «детскую математику». На предматематическом уровне изучаются некоторые понятия и темы школьного курса математики. Поэтому цели и результаты этого обучения правомерно называть «предматематической» подготовкой дошкольников и младших школьников, т.е. их подготовкой к изучению математики.</w:t>
      </w:r>
    </w:p>
    <w:p>
      <w:pPr>
        <w:pStyle w:val="TextBodyIndent"/>
        <w:spacing w:before="120" w:after="120"/>
        <w:ind w:firstLine="717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 xml:space="preserve">Элементарные математические представления формируются на базе освоения детьми в определенной последовательности способов действий. Способы действий постепенно усложняются; к концу обучения в детском саду вырабатываются простейшие навыки счета, измерения разных величин, умения выполнять вычисления простейших арифметических задач. 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Усвоение первоначальных математических представлений способствует совершенствованию познавательной деятельности ребенка в целом и отдельных ее сторон, процессов, операций, действий.</w:t>
      </w:r>
    </w:p>
    <w:p>
      <w:pPr>
        <w:pStyle w:val="TextBodyIndent"/>
        <w:spacing w:before="120" w:after="120"/>
        <w:ind w:firstLine="717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 xml:space="preserve">Процесс формирования элементарных математических представлений строится с учетом уровня развития наглядно – действенного и наглядно – образного мышления дошкольника и имеет своей целью создание предпосылок для перехода к более абстрактным формам ориентировки в окружающем. </w:t>
      </w:r>
    </w:p>
    <w:p>
      <w:pPr>
        <w:pStyle w:val="TextBodyIndent"/>
        <w:spacing w:before="120" w:after="120"/>
        <w:ind w:firstLine="717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Овладение различными практическими способами сравнения, группировки предметов по количеству, величине, форме, пространственному расположению фактически закладывает основы логического мышления.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нарушением интеллекта имеют проблемы с математикой, так как уровень их развития значительно снижен. Познавательный интерес практически отсутствует и их сложно заинтересовать какой-либо деятельностью. 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Уже в раннем детстве начинают складываться представления об окружающем, о признаках и свойствах предметного мира: форме, величине, пространственном расположении предметов и их количестве. В основе познания маленькими детьми качественных и количественных признаков предметов и явлений лежат сенсорные процессы: ощущение, восприятие, представление. Малыш познает свойства и качества предмета в действиях, практическим путем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Детей целенаправленно обучают отдельным приемам и обобщенным способам обследования. Так происходит сравнение по форме, величине, количеству, сопоставление выявленных признаков с тем, что уже имеется в опыте ребенка.</w:t>
      </w:r>
    </w:p>
    <w:p>
      <w:pPr>
        <w:pStyle w:val="TextBodyIndent"/>
        <w:spacing w:before="120" w:after="120"/>
        <w:ind w:firstLine="717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Более высокий уровень ориентировки в количественных, пространственных, и временных отношениях обеспечивается умением пользоваться общепринятыми эталонами.</w:t>
      </w:r>
    </w:p>
    <w:p>
      <w:pPr>
        <w:pStyle w:val="TextBodyIndent"/>
        <w:spacing w:before="120" w:after="120"/>
        <w:ind w:firstLine="717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дошкольном возрасте осуществляется освоение сенсорных эталонов не только на рецептивном, но и на интеллектуальном уровне. Маленькие дети овладевают отдельными элементами системы эталонов, применяя обследовательские действия. Старшие дошкольники, используя сериацию и классификацию, приходят к осознанию принципа построения таких систем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Сенсорные процессы (восприятие, представление) и способности (наблюдательность, глазомер) являются также основой целенаправленной работы, проводимой с детьми в русле их предматематической подготовки. Специальная организация сенсорного опыта создает почву для опосредованного познания, подготавливает к формированию математических понятий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У детей с нарушением интеллекта восприятие сенсорных эталонов грубо нарушено, и процесс их формирования носит длительный  и трудоемкий характер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Процесс формирования элементарных математических представлений предполагает планомерное усвоение и постепенное расширение словарного запаса, совершенствование грамматического строя и связной речи.</w:t>
      </w:r>
    </w:p>
    <w:p>
      <w:pPr>
        <w:pStyle w:val="TextBodyIndent"/>
        <w:spacing w:before="120" w:after="120"/>
        <w:jc w:val="both"/>
        <w:rPr/>
      </w:pPr>
      <w:r>
        <w:rPr>
          <w:rFonts w:cs="Arial" w:ascii="Calibri" w:hAnsi="Calibri"/>
          <w:i w:val="false"/>
          <w:szCs w:val="28"/>
        </w:rPr>
        <w:t xml:space="preserve">Количественные отношения ребенок отражает с помощью слов </w:t>
      </w:r>
      <w:r>
        <w:rPr>
          <w:rFonts w:cs="Arial" w:ascii="Calibri" w:hAnsi="Calibri"/>
          <w:szCs w:val="28"/>
        </w:rPr>
        <w:t xml:space="preserve">много, один, ни одного, столько, сколько, поровну, больше, меньше </w:t>
      </w:r>
      <w:r>
        <w:rPr>
          <w:rFonts w:cs="Arial" w:ascii="Calibri" w:hAnsi="Calibri"/>
          <w:i w:val="false"/>
          <w:szCs w:val="28"/>
        </w:rPr>
        <w:t xml:space="preserve">и т.д., которые осознаются в результате непосредственных действий при сравнении отдельных предметов и их совокупностей. В речевую форму облекаются не только результаты познавательной деятельности, но и ее способы. Чем глубже осознаются математические связи, зависимости и отношения, тем более совершенные средства применяются для их отражения в речи. </w:t>
      </w:r>
    </w:p>
    <w:p>
      <w:pPr>
        <w:pStyle w:val="TextBodyIndent"/>
        <w:spacing w:before="120" w:after="120"/>
        <w:jc w:val="both"/>
        <w:rPr/>
      </w:pPr>
      <w:r>
        <w:rPr>
          <w:rFonts w:cs="Arial" w:ascii="Calibri" w:hAnsi="Calibri"/>
          <w:i w:val="false"/>
          <w:szCs w:val="28"/>
        </w:rPr>
        <w:t xml:space="preserve">Дети осваивают и словарь временных обозначений: </w:t>
      </w:r>
      <w:r>
        <w:rPr>
          <w:rFonts w:cs="Arial" w:ascii="Calibri" w:hAnsi="Calibri"/>
          <w:szCs w:val="28"/>
        </w:rPr>
        <w:t xml:space="preserve">утро, день, вечер, ночь, вчера, сегодня, завтра, быстро, медленно, </w:t>
      </w:r>
      <w:r>
        <w:rPr>
          <w:rFonts w:cs="Arial" w:ascii="Calibri" w:hAnsi="Calibri"/>
          <w:i w:val="false"/>
          <w:szCs w:val="28"/>
        </w:rPr>
        <w:t>названия дней недели, месяцев, сезонов. Овладение значением этих слов помогает осмыслить «текучесть», длительность, периодичность времени, развивает «чувство времени»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При формировании математических представлений речевое развитие происходит не изолированно, а во взаимосвязи с сенсорными и мыслительными процессами.</w:t>
      </w:r>
    </w:p>
    <w:p>
      <w:pPr>
        <w:pStyle w:val="TextBodyIndent"/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</w:r>
    </w:p>
    <w:p>
      <w:pPr>
        <w:pStyle w:val="TextBodyIndent"/>
        <w:spacing w:before="120" w:after="120"/>
        <w:jc w:val="both"/>
        <w:rPr/>
      </w:pPr>
      <w:r>
        <w:rPr>
          <w:rFonts w:eastAsia="Calibri" w:cs="Calibri" w:ascii="Calibri" w:hAnsi="Calibri"/>
          <w:i w:val="false"/>
          <w:szCs w:val="28"/>
        </w:rPr>
        <w:t xml:space="preserve"> </w:t>
      </w:r>
      <w:r>
        <w:rPr>
          <w:rFonts w:cs="Arial" w:ascii="Calibri" w:hAnsi="Calibri"/>
          <w:i w:val="false"/>
          <w:szCs w:val="28"/>
        </w:rPr>
        <w:t xml:space="preserve">Для дошкольников с нарушением в развитии овладение временными и пространственными понятиями недоступно без обучения на наглядном материале и каждодневном повторении пройденного. </w:t>
      </w:r>
    </w:p>
    <w:p>
      <w:pPr>
        <w:pStyle w:val="Normal"/>
        <w:spacing w:before="120" w:after="12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роцессе формирования элементарных математических представлений у дошкольников педагог использует разнообразные методы обучения и умственного воспитания: </w:t>
      </w:r>
      <w:r>
        <w:rPr>
          <w:sz w:val="28"/>
          <w:szCs w:val="28"/>
        </w:rPr>
        <w:t>практические, наглядны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овесные, игровые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12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едматематической подготовке дошкольников редко используются методы в «чистом» виде. Обычно они применяются комплексно, в разнообразных комбинациях друг с другом, важно, чтобы они позволяли достигать наилучших результатов при обучении маленьких детей. В формировании элементарных математических представлений ведущим принято считать практический метод.</w:t>
      </w:r>
    </w:p>
    <w:p>
      <w:pPr>
        <w:pStyle w:val="TextBodyIndent"/>
        <w:spacing w:before="120" w:after="12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На занятиях по формированию математических представлений используют преимущественно наглядно-действенные приемы обучения: показ педагогом образца и способов действия, выполнение детьми практических заданий, включающих элементарную математическую деятельность (счет, отсчет и др.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Полноценное математическое развитие это организованная, целенаправленная деятельность, в ходе которой дефектолог продуманно ставит перед детьми познавательные задачи, помогает найти адекватные пути и способы их решения. Специально организованная деятельность обучающего и обучаемых, протекающая по установленному порядку и в определенном режиме, называется формой обуче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Формирование элементарных математических представлений у дошкольников осуществляется на занятиях и вне их, в детском саду и дома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Calibri" w:hAnsi="Calibri"/>
          <w:b/>
          <w:i w:val="false"/>
          <w:szCs w:val="28"/>
        </w:rPr>
        <w:t xml:space="preserve">1. </w:t>
      </w:r>
      <w:r>
        <w:rPr>
          <w:rFonts w:cs="Arial" w:ascii="Calibri" w:hAnsi="Calibri"/>
          <w:i w:val="false"/>
          <w:szCs w:val="28"/>
        </w:rPr>
        <w:t xml:space="preserve">Занятия являются основной формой развития элементарных математических представлений. На них возлагается ведущая роль в решении задач общего умственного и математического развития ребенка и подготовки его к школе. Занятия по формированию элементарных математических представлений у детей строятся с учетом общедидактических принципов: научности, системности и последовательности, доступности, наглядности, связи с жизнью, индивидуального подхода к детям и др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На основе программы формирования элементарных математических представлений с учетом особенностей детей и уровня их развития дефектолог определяет содержание каждого конкретного занятия, четко и лаконично формулирует его задачи. Программное содержание занятия обусловливает его структур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процессе занятий, обычно после первой или второй части, проводятся физкультминутки – кратковременные физические упражнения для снятия утомления и восстановления работоспособности у ребят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практике работы по формированию элементарных математических представлений существуют следующие типы занят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дидактических игр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дидактических упражн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дидактических игр и упражн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соревнов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сюжетно-ролевой иг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Занятия в форме поисковой деятельности дет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Комбинированные занят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Руководство познавательной деятельностью детей на занятиях состои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четкой постановке учебно-познавательных задач перед детьми и соответствующей возрасту мотивации: учебной, практической, игрово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использовании различных форм организации познавательной деятельности детей: фронтальной, индивидуально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в активизации обучения через содержание, методы, приемы, формы организации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Calibri" w:hAnsi="Calibri"/>
          <w:b/>
          <w:i w:val="false"/>
          <w:szCs w:val="28"/>
        </w:rPr>
        <w:t>2.</w:t>
      </w:r>
      <w:r>
        <w:rPr>
          <w:rFonts w:cs="Arial" w:ascii="Calibri" w:hAnsi="Calibri"/>
          <w:i w:val="false"/>
          <w:szCs w:val="28"/>
        </w:rPr>
        <w:t xml:space="preserve"> Целенаправленная познавательная деятельность вне занятий является эффективной формой развития элементарных математических представлений у дошкольников.</w:t>
      </w:r>
    </w:p>
    <w:p>
      <w:pPr>
        <w:pStyle w:val="Heading1"/>
        <w:spacing w:before="120" w:after="120"/>
        <w:jc w:val="both"/>
        <w:rPr>
          <w:rFonts w:ascii="Calibri" w:hAnsi="Calibri" w:cs="Calibri"/>
          <w:i w:val="false"/>
          <w:i w:val="false"/>
          <w:szCs w:val="28"/>
        </w:rPr>
      </w:pPr>
      <w:r>
        <w:rPr>
          <w:rFonts w:cs="Calibri" w:ascii="Calibri" w:hAnsi="Calibri"/>
          <w:i w:val="false"/>
          <w:szCs w:val="28"/>
        </w:rPr>
      </w:r>
    </w:p>
    <w:p>
      <w:pPr>
        <w:pStyle w:val="Heading1"/>
        <w:spacing w:before="120" w:after="120"/>
        <w:jc w:val="both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>Структура занятий</w:t>
      </w:r>
    </w:p>
    <w:p>
      <w:pPr>
        <w:pStyle w:val="Normal"/>
        <w:spacing w:before="120" w:after="120"/>
        <w:ind w:firstLine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before="120" w:after="120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Активная познавательная деятельность детей на занятиях обеспечивается в первую очередь правильным сочетанием нового и повторного материала, чередованием видов работы, а также форм ее организации, т.е. структурой занятий.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нового включает три типа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120" w:after="120"/>
        <w:ind w:left="927" w:hanging="360"/>
        <w:rPr>
          <w:sz w:val="28"/>
          <w:szCs w:val="28"/>
        </w:rPr>
      </w:pPr>
      <w:r>
        <w:rPr>
          <w:sz w:val="28"/>
          <w:szCs w:val="28"/>
        </w:rPr>
        <w:t xml:space="preserve">Педагог показывает и объясняет новые действия, демонстрирует образец, выявляя свойства и связи математических объектов.   </w:t>
      </w:r>
    </w:p>
    <w:p>
      <w:pPr>
        <w:pStyle w:val="TextBodyIndent"/>
        <w:spacing w:before="120" w:after="120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Дети наблюдают за действиями педагога, слушают его указания, пояснения, отвечают на вопрос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851" w:hanging="284"/>
        <w:rPr>
          <w:sz w:val="28"/>
          <w:szCs w:val="28"/>
        </w:rPr>
      </w:pPr>
      <w:r>
        <w:rPr>
          <w:sz w:val="28"/>
          <w:szCs w:val="28"/>
        </w:rPr>
        <w:t>Вызванные дети выполняют индивидуальные задания под контролем воспитателя.</w:t>
      </w:r>
    </w:p>
    <w:p>
      <w:pPr>
        <w:pStyle w:val="TextBodyIndent"/>
        <w:spacing w:before="120" w:after="120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Остальные наблюдают за действиями товарищей, слушают их, вносят исправления, дополнения, отвечают на вопросы.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120" w:after="120"/>
        <w:ind w:left="927" w:hanging="360"/>
        <w:rPr>
          <w:sz w:val="28"/>
          <w:szCs w:val="28"/>
        </w:rPr>
      </w:pPr>
      <w:r>
        <w:rPr>
          <w:sz w:val="28"/>
          <w:szCs w:val="28"/>
        </w:rPr>
        <w:t>Дети самостоятельно работают с раздаточным материалом, овладевая новыми умениями и навыками.</w:t>
      </w:r>
    </w:p>
    <w:p>
      <w:pPr>
        <w:pStyle w:val="TextBodyIndent"/>
        <w:spacing w:before="120" w:after="120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На первом занятии по каждой программной задаче могут иметь место либо все три этапа, и тогда изучение нового занимает до 70 – 80 % всего времени, либо только два первых. В этом случае на новый материал отводят 50 – 60 % всего времени. Используя остальное для повторения пройденного, а самостоятельную работу детей с раздаточным материалом проводят уже на следующем занятии.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В ряде случаев знакомство детей с новым материалом может осуществляться в процессе в процессе индивидуальной работы с пособиями, протекающей под руководством педагога. Например, ребенок узнает некоторые свойства геометрических фигур, обследуя их модели.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Для закрепления знаний в конце занятия используют коллективные формы работы: организуют игровые упражнения, дидактические игры, в которых дети участвуют либо все одновременно, либо подгруппами поочередно. Задания выполняются под контролем педагога и всех детей группы.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Повторение снимает утомление, дает ребенку возможность почувствовать удовлетворение от своих достижений, поддерживая тем самым интерес к занятиям.</w:t>
      </w:r>
    </w:p>
    <w:p>
      <w:pPr>
        <w:pStyle w:val="Normal"/>
        <w:spacing w:before="120" w:after="12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405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0:44:00Z</dcterms:created>
  <dc:creator>Ulia</dc:creator>
  <dc:description/>
  <cp:keywords/>
  <dc:language>en-US</dc:language>
  <cp:lastModifiedBy>Юлия</cp:lastModifiedBy>
  <cp:lastPrinted>2013-02-10T04:28:00Z</cp:lastPrinted>
  <dcterms:modified xsi:type="dcterms:W3CDTF">2015-10-19T06:33:00Z</dcterms:modified>
  <cp:revision>6</cp:revision>
  <dc:subject/>
  <dc:title/>
</cp:coreProperties>
</file>