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автономное дошкольное образовательное учреждени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ентр развития ребенка - детский сад № 16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-Савиновского района г. Каза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«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ИНДИВИДУАЛЬНЫЙ ПЛАН ПЕДАГОГА</w:t>
      </w:r>
      <w:r>
        <w:rPr>
          <w:rFonts w:cs="Times New Roman" w:ascii="Times New Roman" w:hAnsi="Times New Roman"/>
          <w:b/>
          <w:bCs/>
          <w:sz w:val="40"/>
          <w:szCs w:val="40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стафиной Алсу Абувакеров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Тем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«</w:t>
      </w:r>
      <w:r>
        <w:rPr>
          <w:rFonts w:cs="Times New Roman CYR" w:ascii="Times New Roman CYR" w:hAnsi="Times New Roman CYR"/>
          <w:sz w:val="36"/>
          <w:szCs w:val="36"/>
        </w:rPr>
        <w:t>Ручной труд в игровой деятельности, как средство развития мелкой моторики</w:t>
      </w:r>
      <w:r>
        <w:rPr>
          <w:rFonts w:cs="Times New Roman" w:ascii="Times New Roman" w:hAnsi="Times New Roman"/>
          <w:sz w:val="36"/>
          <w:szCs w:val="36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 CYR" w:ascii="Times New Roman CYR" w:hAnsi="Times New Roman CYR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 CYR" w:ascii="Times New Roman CYR" w:hAnsi="Times New Roman CYR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. г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Лишь в коллектив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личность ребенка может наиболе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о и всесторонне развиваться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.К. Крупск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чной труд в игровой деятельности, как средство развития мелкой моторики с детьми старшего дошкольного возраст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 достижение положительной динамики в развитии мелкой моторики рук детей через использование разнообразных форм, методов и приемов игр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реализации </w:t>
            </w:r>
          </w:p>
        </w:tc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</w:t>
            </w:r>
          </w:p>
        </w:tc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и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готовительный </w:t>
            </w:r>
          </w:p>
        </w:tc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сить собственный уровень знаний путем изучения необходимой литера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ьзовать ресурсы Интернета для ознакомления с опытом коллег и внедрении инновационных технологий</w:t>
            </w:r>
          </w:p>
        </w:tc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0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.г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иагностический </w:t>
            </w:r>
          </w:p>
        </w:tc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диагностическ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зготовление методических пособий, подбор игр и упражнений для развития мелкой моторики рук детей</w:t>
            </w:r>
          </w:p>
        </w:tc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0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.г.</w:t>
            </w:r>
          </w:p>
        </w:tc>
      </w:tr>
      <w:tr>
        <w:trPr>
          <w:trHeight w:val="23" w:hRule="atLeast"/>
        </w:trPr>
        <w:tc>
          <w:tcPr>
            <w:tcW w:w="49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актический </w:t>
            </w:r>
          </w:p>
        </w:tc>
        <w:tc>
          <w:tcPr>
            <w:tcW w:w="4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общение собственного опыта педагогической деятельности</w:t>
            </w:r>
          </w:p>
        </w:tc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0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.г.</w:t>
            </w:r>
          </w:p>
        </w:tc>
      </w:tr>
      <w:tr>
        <w:trPr>
          <w:trHeight w:val="23" w:hRule="atLeast"/>
        </w:trPr>
        <w:tc>
          <w:tcPr>
            <w:tcW w:w="49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0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.г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налитический </w:t>
            </w:r>
          </w:p>
        </w:tc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ализ созданных педагогических условий для развития</w:t>
            </w:r>
          </w:p>
        </w:tc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.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дготовительный этап 2015-2016 уч. год</w:t>
      </w:r>
    </w:p>
    <w:tbl>
      <w:tblPr>
        <w:tblW w:w="148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835"/>
      </w:tblGrid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и 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зучение ФГОС ДО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комство с ресурсами Интернета для изучения опыта коллег в области развития мелкой моторики рук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оябрь 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зучение психолого – педагогической, методической литературы по теме самообразова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кабрь 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комство с ресурсами Интернета для изучения опыта коллег в области развития мелкой моторики рук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полнение наглядно-дидактических пособий, демонстрационного материала в центрах активности детей по ФГОС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В течении года 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комство с ресурсами Интернета для изучения опыта коллег в области развития мелкой моторики рук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комство с ресурсами Интернета для изучения опыта коллег в области развития мелкой моторики рук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Апрель 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учение статей в журна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итатель ДО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школьное воспит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В течении года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иагностический этап 2016-2017 уч.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478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771"/>
      </w:tblGrid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держание деятельности 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и 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бор пуговиц, молний, липучек, кнопок, шнурков, шишек и т.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и года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гра: "Мышка в норке, спряталась от кошки".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оябрь 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 консультаций для родителей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и года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зготовление игр шнуровок 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пражнение-игра "Посыпаем дорожки" 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и года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готовление игр с прищепками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рт 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гры с сыпучими материалами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и года</w:t>
            </w:r>
          </w:p>
        </w:tc>
      </w:tr>
      <w:tr>
        <w:trPr>
          <w:trHeight w:val="23" w:hRule="atLeast"/>
        </w:trPr>
        <w:tc>
          <w:tcPr>
            <w:tcW w:w="1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гры с песком в группе и на прогулке 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и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актический этап 2017-2019 уч.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478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10"/>
        <w:gridCol w:w="4365"/>
        <w:gridCol w:w="1215"/>
        <w:gridCol w:w="3105"/>
        <w:gridCol w:w="2771"/>
      </w:tblGrid>
      <w:tr>
        <w:trPr>
          <w:trHeight w:val="23" w:hRule="atLeast"/>
        </w:trPr>
        <w:tc>
          <w:tcPr>
            <w:tcW w:w="12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и </w:t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01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01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ч.год</w:t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ставление перспективного плана по ручному труду в старшей группе в соответствии ФГОС ДО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и года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Задачи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Вид деятельности </w:t>
            </w:r>
          </w:p>
        </w:tc>
        <w:tc>
          <w:tcPr>
            <w:tcW w:w="2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солну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ние композиции из цветной и креповой бумаги. Формирование аппликативных умений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рывная аппликация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сеннее дере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пликативное изображение ствола дерева и наклеивание риса имитируя осенние листья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пликация из крашенного риса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лючий еж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чит детей передавать внешний вид ежика используя грушу. Использовать зубочистки и виноград для изображения колюч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шу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вать воображение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струирование из фруктов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Листопа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ить детей рисовать листопад с помощью пуливизатора. Учить рисовать предметы  крупно, располагая их на всем листе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исование с помощью пуливизатора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сенние листь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ить детей делать отпечатки листьями. Учить различать и называть деревья, узнавать листья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чать растениями</w:t>
            </w:r>
          </w:p>
        </w:tc>
        <w:tc>
          <w:tcPr>
            <w:tcW w:w="2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оябрь 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етка рябин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ние красивых осенних композиций с передачей настроения. Свободное сочетание художественных  материалов, инструментов и техник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ьемная аппликация из пластилина и бисера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пасы белоч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ить детей рисовать белку губкой по трафарету. Учить доводить предмет до нужного образа с помощью кисточки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исование губкой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олотая осен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чить рисовать в техн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альчиковая живоп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учи округлых форм, работать поролоновым тампоном для тонирования половинки альбомного листа (земля)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льчиковая живопись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ерепаш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ить детей использовать как природные материалы так и пластилин. Закреплять навыки скатывания пластилина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катывание бумаги </w:t>
            </w:r>
          </w:p>
        </w:tc>
        <w:tc>
          <w:tcPr>
            <w:tcW w:w="2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кабрь 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ингвин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должать учить детей лепить пингвинов конструктивным способом. Упражнять самостоятельно планировать последовательность выполнения простой поделки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пка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Ёлочки красавиц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ить изображать обобщённый образ лиственного дерева, ёлочку. Развивать умение аккуратно работать ватной палочкой, гуашью, кистью, ориентироваться на листе, подбирать нужный цвет к деталям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исование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годняя игруш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крашаем новогодние фонарики. Изготовление новогодних украшений, фонариков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струирование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еселый снегов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ить детей создавать интересные композиции. Рисовать три круга из манки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пликация с дорисовыванием</w:t>
            </w:r>
          </w:p>
        </w:tc>
        <w:tc>
          <w:tcPr>
            <w:tcW w:w="2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Январь 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инее королев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жнять в печати по трафарету. Закреплять умение рисовать деревья сангиной, рисовать пальчиками. Развивать чувство композиции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исование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едвежоно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должать учить детей скатывать бумагу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пликация с помощью скатывания бумаги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имний веч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чить изображать зимние морозы, используя белую, синюю, серую краску, воду. Закреплять навык аккуратной работы с изобразительным материалом, в техн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мак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хника рисования по сырому листу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Выступления на семинарах 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течении года </w:t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ультации и проведение мастер классов для родителей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звитие мелкой моторики рук дет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домашних услов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ваем мелкую моторику р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)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и года</w:t>
            </w:r>
          </w:p>
        </w:tc>
      </w:tr>
      <w:tr>
        <w:trPr>
          <w:trHeight w:val="660" w:hRule="atLeast"/>
        </w:trPr>
        <w:tc>
          <w:tcPr>
            <w:tcW w:w="14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01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01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ч.год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2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ставление перспективного плана по ручному труду в старшей группе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и года</w:t>
            </w:r>
          </w:p>
        </w:tc>
      </w:tr>
      <w:tr>
        <w:trPr>
          <w:trHeight w:val="254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оробуш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репить умения использ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хнику тычка и краси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мещать изображения на ли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вать композицио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ия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ычок полусухой жесткой кистью</w:t>
            </w:r>
          </w:p>
        </w:tc>
        <w:tc>
          <w:tcPr>
            <w:tcW w:w="2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евраль </w:t>
            </w:r>
          </w:p>
        </w:tc>
      </w:tr>
      <w:tr>
        <w:trPr>
          <w:trHeight w:val="225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ажные солда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пить солдат в движение. Развитие мелкой моторики рук.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Лепка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ыж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реплять умения лепить людей в движение, передавая характерные особенности. Развивать мелкую моторику рук, воображение.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Лепка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Цветик – семицвет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репить представления детей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ветовом многообраз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ь и основными цвет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 неосновными. Расширить зн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 цветовой гамме путем в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вых оттенков, 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особов их получения. Закреп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вык раскрашивания внут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тура. Развивать чувств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моциональное вос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ружающего мира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исование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азочка с цве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вершенствовать умения детей в данной технике. Развивать воображение, чувство композиции, ритма.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исование </w:t>
            </w:r>
          </w:p>
        </w:tc>
        <w:tc>
          <w:tcPr>
            <w:tcW w:w="2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рт               </w:t>
            </w:r>
          </w:p>
        </w:tc>
      </w:tr>
      <w:tr>
        <w:trPr>
          <w:trHeight w:val="150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Чудо зверуш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ить детей определять содержание своей работы; совершенствовать умение свободно варьировать разные приёмы лепки (оттягивание, прищипывание, скрепление деталей ). для создания выразительного образа, передовая характерную форму и пропорции тела и частей.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Лепка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убастый крокоди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должать учить детей лепить животных. Передавая из характерные особенности. Развивать мелкую моторику рук.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Лепка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абоч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вершенствовать умение в нетрадиционной технике – монотипия. Учить передавать образ бабочки, развивать цветовое восприятие, воображение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онотипия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дснеж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ить рисовать подснежники восковыми мелками, обращая внимание на склоненную головку цветов. Учить с помощи акварели передавать весенний колорит. Развивать цветовосприятие.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исование </w:t>
            </w:r>
          </w:p>
        </w:tc>
        <w:tc>
          <w:tcPr>
            <w:tcW w:w="2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прель </w:t>
            </w:r>
          </w:p>
        </w:tc>
      </w:tr>
      <w:tr>
        <w:trPr>
          <w:trHeight w:val="165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смический грата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репить свойства раз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териалов, исполь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е: акварель и воск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лки. Развивать композицио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выки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ратаж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елый лебе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должить совершенств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вык детей в работе с соль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ие рисовать птиц при помощ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вать творческое вообра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тей.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исование солью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лоунесса Кле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ть пластический образ клоуна в движении, выступающего в цирке с предметом, отмечая движения определённым положением рук, ног и соблюдая пропорции тела.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Лепка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сенний с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чить изображать цветущие деревья, строение дерева. Развивать эстетическое восприятие, любовь к природе, желание передавать ее красоту.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исование </w:t>
            </w:r>
          </w:p>
        </w:tc>
        <w:tc>
          <w:tcPr>
            <w:tcW w:w="2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й </w:t>
            </w:r>
          </w:p>
        </w:tc>
      </w:tr>
      <w:tr>
        <w:trPr>
          <w:trHeight w:val="195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ыб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звать интерес к рисованию, стремление передавать образ рыбки разными способами, добиваться выразительного образа. Закреплять умения обрывной аппликации. Развивать аккуратность.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рывная аппликация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к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ить изображать цветение сакуры с помощью одноразового чая каркаде. Развивать мелкую моторику рук, внимание, аккуратность, точность прорисовки, умение пользоваться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исование заваркой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казочные пт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вершенствовать умения и навыки в свободном экспериментировании с материалами, необходимыми для работы в нетрадиционных техниках. Продолжать знакомить с райскими птицами.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Лепка </w:t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полнение развивающей среды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глядно-дидактическими пособиями, демонстрационным материалом по ФГОС 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и года</w:t>
            </w:r>
          </w:p>
        </w:tc>
      </w:tr>
      <w:tr>
        <w:trPr>
          <w:trHeight w:val="315" w:hRule="atLeast"/>
        </w:trPr>
        <w:tc>
          <w:tcPr>
            <w:tcW w:w="12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конспектов занятий по ручному труду  в игровой деятельности по ФГОС ДО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и года</w:t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методического пособия по использованию ручного труда в игровой деятельности в соответствии ФГОС ДО. Подача работы на рецензию.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течении года </w:t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ультации и проведение мастер классов для родителей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традиционные методы рисования и аппликации для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исование солью как средство развития творческих способностей детей старшего дошкольного возра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) 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кабрь-апрель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налитический этап на 2019-2020 уч.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полнение предметно-развивающей среды в соответствии ФГОС Д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гащение родительского опыта в воспитании детей через развитие мелкой мотор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гащение опыта работы: выступление на педсоветах,  семинарах районного, городского уровнях, участие во всероссийских конкурс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ая литератур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  </w:t>
      </w:r>
      <w:r>
        <w:rPr>
          <w:rFonts w:cs="Times New Roman CYR" w:ascii="Times New Roman CYR" w:hAnsi="Times New Roman CYR"/>
          <w:sz w:val="28"/>
          <w:szCs w:val="28"/>
        </w:rPr>
        <w:t>Социальная сеть работников образования nsportal.r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  </w:t>
      </w:r>
      <w:r>
        <w:rPr>
          <w:rFonts w:cs="Times New Roman CYR" w:ascii="Times New Roman CYR" w:hAnsi="Times New Roman CYR"/>
          <w:sz w:val="28"/>
          <w:szCs w:val="28"/>
        </w:rPr>
        <w:t>Н. В. Дубровская. Аппликация из семян и косточе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  </w:t>
      </w:r>
      <w:r>
        <w:rPr>
          <w:rFonts w:cs="Times New Roman CYR" w:ascii="Times New Roman CYR" w:hAnsi="Times New Roman CYR"/>
          <w:sz w:val="28"/>
          <w:szCs w:val="28"/>
        </w:rPr>
        <w:t>Г. И. Перевертень. Мозаика из круп и семян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)   </w:t>
      </w:r>
      <w:r>
        <w:rPr>
          <w:rFonts w:cs="Times New Roman CYR" w:ascii="Times New Roman CYR" w:hAnsi="Times New Roman CYR"/>
          <w:sz w:val="28"/>
          <w:szCs w:val="28"/>
        </w:rPr>
        <w:t>А. В. Белошистая. О. Г. Жукова. Бумажные фантази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)   </w:t>
      </w:r>
      <w:r>
        <w:rPr>
          <w:rFonts w:cs="Times New Roman CYR" w:ascii="Times New Roman CYR" w:hAnsi="Times New Roman CYR"/>
          <w:sz w:val="28"/>
          <w:szCs w:val="28"/>
        </w:rPr>
        <w:t>Л. В. Куцакова Конструирование и ручной труд в д/саду.</w:t>
        <w:br/>
      </w:r>
      <w:r>
        <w:rPr>
          <w:rFonts w:cs="Times New Roman" w:ascii="Times New Roman" w:hAnsi="Times New Roman"/>
          <w:sz w:val="28"/>
          <w:szCs w:val="28"/>
        </w:rPr>
        <w:t xml:space="preserve">  6)   </w:t>
      </w:r>
      <w:r>
        <w:rPr>
          <w:rFonts w:cs="Times New Roman CYR" w:ascii="Times New Roman CYR" w:hAnsi="Times New Roman CYR"/>
          <w:sz w:val="28"/>
          <w:szCs w:val="28"/>
        </w:rPr>
        <w:t>Ткаченко Т.А. Развиваем мелкую моторику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)   </w:t>
      </w:r>
      <w:r>
        <w:rPr>
          <w:rFonts w:cs="Times New Roman CYR" w:ascii="Times New Roman CYR" w:hAnsi="Times New Roman CYR"/>
          <w:sz w:val="28"/>
          <w:szCs w:val="28"/>
        </w:rPr>
        <w:t>Ткаченко Т.А. Мелкая моторика. Гимнастика для пальчик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8)  </w:t>
      </w:r>
      <w:r>
        <w:rPr>
          <w:rFonts w:cs="Times New Roman CYR" w:ascii="Times New Roman CYR" w:hAnsi="Times New Roman CYR"/>
          <w:sz w:val="28"/>
          <w:szCs w:val="28"/>
        </w:rPr>
        <w:t>Фомина Л.В. Роль движений рук и моторной речи ребенк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35:00Z</dcterms:created>
  <dc:creator>USER</dc:creator>
  <dc:description/>
  <dc:language>en-US</dc:language>
  <cp:lastModifiedBy>USER</cp:lastModifiedBy>
  <dcterms:modified xsi:type="dcterms:W3CDTF">2015-10-19T12:35:00Z</dcterms:modified>
  <cp:revision>2</cp:revision>
  <dc:subject/>
  <dc:title/>
</cp:coreProperties>
</file>