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план повышения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уровня  воспитател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ДОУ «Новошешминский детский сад «Ландыш»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хтаровой Лилии Базировны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4649" w:leader="none"/>
          <w:tab w:val="left" w:pos="7890" w:leader="none"/>
        </w:tabs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ая тема: «Развитие творческих способностей дошкольников в рамках реализации ФГОС»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Цели само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ерспективы, обозначить будущие профессиональные достиж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модель образовательного процесса, отвечающего ФГОС, апробировать данную модель на практике;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учить и успешно применять в работе с детьми следующие принципы ФГОС: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развивающего образования</w:t>
      </w:r>
      <w:r>
        <w:rPr>
          <w:rFonts w:cs="Times New Roman" w:ascii="Times New Roman" w:hAnsi="Times New Roman"/>
          <w:sz w:val="28"/>
          <w:szCs w:val="28"/>
        </w:rPr>
        <w:t>, целью которого является развитие ребенка; 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необходимости и достаточности</w:t>
      </w:r>
      <w:r>
        <w:rPr>
          <w:rFonts w:cs="Times New Roman" w:ascii="Times New Roman" w:hAnsi="Times New Roman"/>
          <w:sz w:val="28"/>
          <w:szCs w:val="28"/>
        </w:rPr>
        <w:t>(соответствие критериям полноты, необходимости и достаточности; 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интеграции</w:t>
      </w:r>
      <w:r>
        <w:rPr>
          <w:rFonts w:cs="Times New Roman" w:ascii="Times New Roman" w:hAnsi="Times New Roman"/>
          <w:sz w:val="28"/>
          <w:szCs w:val="28"/>
        </w:rPr>
        <w:t xml:space="preserve"> образовательных областей в соответствии с возрастными возможностями; </w:t>
      </w:r>
      <w:r>
        <w:rPr>
          <w:rFonts w:cs="Times New Roman" w:ascii="Times New Roman" w:hAnsi="Times New Roman"/>
          <w:b/>
          <w:sz w:val="28"/>
          <w:szCs w:val="28"/>
        </w:rPr>
        <w:t>комплексно-тематический принцип построения образовательного процесс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формировать способность к творческому саморазвитию, к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работать и внедрить в практику образовательной деятельности учебные и воспитательные программы с применением И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ить психологические и возрастные особенности дошколь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я досуга детей с учетом их интересов и склонностей, разнообразной развивающей деятельности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 навыков самообразования и разностороннее развитие их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ние условий для интеллектуального, нравственного и духовного развития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ть опыт работы и транслировать его через средства массовой информации, через семинары и форумы, тесно сотрудничая с воспитателями и специалистами детских садов.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зделы плана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учение литературы, связанной с проблемами реализации ФГО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129"/>
        <w:gridCol w:w="1605"/>
        <w:gridCol w:w="958"/>
        <w:gridCol w:w="1308"/>
        <w:gridCol w:w="1487"/>
        <w:gridCol w:w="165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введения ФГО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firstLine="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итература, нормативные правовые докумен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66" w:firstLine="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и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" w:right="57" w:firstLine="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итератур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- правовые аспекты внедрения ФГО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об образ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Минобразования РФ от 17.05.1995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61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«О психо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х к играм и игрушкам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ых условиях» (текст документа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 2011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Минобразования РФ от 15.03.2004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ин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«Примерные треб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ю развивающей среды де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школьного возраста, воспитывающих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РФ от 29.12.2010г. No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докумен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сове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методических материалов, обеспечивающих введение ФГО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440"/>
        <w:gridCol w:w="2411"/>
        <w:gridCol w:w="24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пектов НОД, сценариев праздников, новых игр и развлеч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ки творческой копилки педаго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апки на педсовете, заседаниях КМ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ие собственного опыта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440"/>
        <w:gridCol w:w="2411"/>
        <w:gridCol w:w="24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айонных семинарах для воспитателей и специалистов Д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доклады, мастер - класс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онкурс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тие в системе методическ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503"/>
        <w:gridCol w:w="2411"/>
        <w:gridCol w:w="24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ДОУ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виды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аемые задач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кружк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посетителе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тсадовской выставки, информация для сайта детского сад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учение на курсах в системе повышения квалификации вне детского с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611"/>
        <w:gridCol w:w="1611"/>
        <w:gridCol w:w="1002"/>
        <w:gridCol w:w="1375"/>
        <w:gridCol w:w="1741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кур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прохождения кур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хождения курсов П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о результатах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просы внедрения ФГОС в ДОУ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«Педагогика и психология дошкольного образован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а в составе органов управления детским садом и группы проекта введения ФГОС ДО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473"/>
        <w:gridCol w:w="1162"/>
        <w:gridCol w:w="1459"/>
        <w:gridCol w:w="2253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зработки и реализации проек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разработке и внедрению проек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 </w:t>
            </w:r>
            <w:r>
              <w:rPr/>
              <w:t>Рабочей группой разработан  и  утвержден  план-график  мероприятий по  введению ФГОС ДО в  МБДОУ «Ландыш»</w:t>
            </w:r>
          </w:p>
          <w:p>
            <w:pPr>
              <w:pStyle w:val="Style17"/>
              <w:rPr/>
            </w:pPr>
            <w:r>
              <w:rPr/>
              <w:t xml:space="preserve">  </w:t>
            </w:r>
            <w:r>
              <w:rPr/>
              <w:t>Проведен анализ,  имеющихся в  ДОУ условий и  ресурсного обеспечения  для реализации  образовательных программ в  соответствии  с требованиями  ФГОС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риведен  анализ соответствия материально-технической базы по реализации  ООП ДО  с требованиями  ФГОС  ДО:</w:t>
            </w:r>
          </w:p>
          <w:p>
            <w:pPr>
              <w:pStyle w:val="Style17"/>
              <w:rPr/>
            </w:pPr>
            <w:r>
              <w:rPr/>
              <w:t>- приобретены методические пособия;</w:t>
            </w:r>
          </w:p>
          <w:p>
            <w:pPr>
              <w:pStyle w:val="Style17"/>
              <w:rPr/>
            </w:pPr>
            <w:r>
              <w:rPr/>
              <w:t>-обновлены уголки природы, уголки  результатов продуктивной деятельности; экспериментирования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роизводится комплектование методического  кабинета базовыми  документами и  дополнительными материалами  ФГОС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реконструкция игровых зон в группе; изготовлены своими руками новые игровые модули и игры; закуплен новый методический материал и литература по ФГОС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24:00Z</dcterms:created>
  <dc:creator>Natalia</dc:creator>
  <dc:description/>
  <dc:language>en-US</dc:language>
  <cp:lastModifiedBy>лилия</cp:lastModifiedBy>
  <dcterms:modified xsi:type="dcterms:W3CDTF">2015-10-19T15:24:00Z</dcterms:modified>
  <cp:revision>2</cp:revision>
  <dc:subject/>
  <dc:title>Индивидуальный план профессионального</dc:title>
</cp:coreProperties>
</file>