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  <w:t xml:space="preserve">  </w:t>
      </w:r>
    </w:p>
    <w:p>
      <w:pPr>
        <w:pStyle w:val="Style15"/>
        <w:ind w:left="1418" w:hanging="1775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Интегрированный урок по истории и географии. </w:t>
      </w:r>
    </w:p>
    <w:p>
      <w:pPr>
        <w:pStyle w:val="Style15"/>
        <w:ind w:left="1418" w:hanging="177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МА: « Сибирь: прошлое и настоящее»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зучив дополнительную литературу и документы, охарактеризовать процесс освоения Сибири и роль Сибирского региона в экономике страны сегодн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интереса к исследовательской деятельности, обобщить и систематизировать ранее полученные знания по истории и географ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я и навыки работы с исторической и географической картой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Style15"/>
        <w:ind w:hanging="648"/>
        <w:jc w:val="both"/>
        <w:rPr/>
      </w:pPr>
      <w:r>
        <w:rPr>
          <w:sz w:val="28"/>
          <w:szCs w:val="28"/>
        </w:rPr>
        <w:t>1.    Повторить и закрепить материал по истории исследования и освоения Сибири.</w:t>
      </w:r>
    </w:p>
    <w:p>
      <w:pPr>
        <w:pStyle w:val="Style15"/>
        <w:ind w:hanging="638"/>
        <w:jc w:val="both"/>
        <w:rPr>
          <w:sz w:val="28"/>
          <w:szCs w:val="28"/>
        </w:rPr>
      </w:pPr>
      <w:r>
        <w:rPr>
          <w:sz w:val="28"/>
          <w:szCs w:val="28"/>
        </w:rPr>
        <w:t>2. Углубить знания об этнических особенностях населения региона, быта и хозяйственной деятельности человека в данных природных условиях;</w:t>
      </w:r>
    </w:p>
    <w:p>
      <w:pPr>
        <w:pStyle w:val="Style15"/>
        <w:ind w:hanging="633"/>
        <w:jc w:val="both"/>
        <w:rPr/>
      </w:pPr>
      <w:r>
        <w:rPr>
          <w:sz w:val="28"/>
          <w:szCs w:val="28"/>
        </w:rPr>
        <w:t>3. Продолжить развитие общеучебных умений и навыков в условиях интерактивных форм обучения;</w:t>
      </w:r>
    </w:p>
    <w:p>
      <w:pPr>
        <w:pStyle w:val="Style15"/>
        <w:ind w:hanging="633"/>
        <w:jc w:val="both"/>
        <w:rPr/>
      </w:pPr>
      <w:r>
        <w:rPr>
          <w:sz w:val="28"/>
          <w:szCs w:val="28"/>
        </w:rPr>
        <w:t>4. Способствовать содержанием урока воспитанию патриотических чувств  к своей стране, ее народу, культуре и традициям, воспитанию экологической культуры школьников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частично- поисковы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интерактивные виды деятельности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обучения:</w:t>
      </w:r>
    </w:p>
    <w:p>
      <w:pPr>
        <w:pStyle w:val="Style15"/>
        <w:jc w:val="both"/>
        <w:rPr/>
      </w:pPr>
      <w:r>
        <w:rPr>
          <w:sz w:val="28"/>
          <w:szCs w:val="28"/>
        </w:rPr>
        <w:t>- мультимедийный проектор.экран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е презентации;</w:t>
      </w:r>
    </w:p>
    <w:p>
      <w:pPr>
        <w:pStyle w:val="Style15"/>
        <w:jc w:val="both"/>
        <w:rPr/>
      </w:pPr>
      <w:r>
        <w:rPr>
          <w:sz w:val="28"/>
          <w:szCs w:val="28"/>
        </w:rPr>
        <w:t>- карты: « Физическая карта России», « Россия в 16 веке»</w:t>
      </w:r>
    </w:p>
    <w:p>
      <w:pPr>
        <w:pStyle w:val="Style15"/>
        <w:jc w:val="both"/>
        <w:rPr/>
      </w:pPr>
      <w:r>
        <w:rPr>
          <w:sz w:val="28"/>
          <w:szCs w:val="28"/>
        </w:rPr>
        <w:t>- карточки - зада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тласы по географ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ая литература: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Форма организации учебной деятельности:</w:t>
      </w:r>
      <w:r>
        <w:rPr>
          <w:sz w:val="28"/>
          <w:szCs w:val="28"/>
        </w:rPr>
        <w:t xml:space="preserve"> работа учащихся в малых группах по методике сотрудничества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Style15"/>
        <w:jc w:val="both"/>
        <w:rPr/>
      </w:pPr>
      <w:r>
        <w:rPr>
          <w:sz w:val="28"/>
          <w:szCs w:val="28"/>
        </w:rPr>
        <w:t>- Здравствуйте, дети и гости! Сегодня ребята, мы проведем с вами урок- исследов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вести его будут: учитель истории и учитель географии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(Географ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Читает стих:    ( показ слайдов о Сибири, играет музыка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/>
        <w:t>А за Уралом - Зауралье,</w:t>
      </w:r>
    </w:p>
    <w:p>
      <w:pPr>
        <w:pStyle w:val="Style15"/>
        <w:jc w:val="both"/>
        <w:rPr/>
      </w:pPr>
      <w:r>
        <w:rPr/>
        <w:t xml:space="preserve">  </w:t>
      </w:r>
      <w:r>
        <w:rPr/>
        <w:t>А там уже - иная даль!</w:t>
      </w:r>
    </w:p>
    <w:p>
      <w:pPr>
        <w:pStyle w:val="Style15"/>
        <w:jc w:val="both"/>
        <w:rPr/>
      </w:pPr>
      <w:r>
        <w:rPr/>
        <w:t xml:space="preserve">  </w:t>
      </w:r>
      <w:r>
        <w:rPr/>
        <w:t>Край, где несметный клад заложен,</w:t>
      </w:r>
    </w:p>
    <w:p>
      <w:pPr>
        <w:pStyle w:val="Style15"/>
        <w:jc w:val="both"/>
        <w:rPr/>
      </w:pPr>
      <w:r>
        <w:rPr/>
        <w:t xml:space="preserve">  </w:t>
      </w:r>
      <w:r>
        <w:rPr/>
        <w:t xml:space="preserve">Под слоем - слой мощней вдвойне. </w:t>
      </w:r>
    </w:p>
    <w:p>
      <w:pPr>
        <w:pStyle w:val="Style15"/>
        <w:jc w:val="both"/>
        <w:rPr/>
      </w:pPr>
      <w:r>
        <w:rPr/>
        <w:t xml:space="preserve">  </w:t>
      </w:r>
      <w:r>
        <w:rPr/>
        <w:t>Иной еще не потревожен,</w:t>
      </w:r>
    </w:p>
    <w:p>
      <w:pPr>
        <w:pStyle w:val="Style15"/>
        <w:jc w:val="both"/>
        <w:rPr/>
      </w:pPr>
      <w:r>
        <w:rPr/>
        <w:t xml:space="preserve">  </w:t>
      </w:r>
      <w:r>
        <w:rPr/>
        <w:t>Как донный слой на глубине.</w:t>
      </w:r>
    </w:p>
    <w:p>
      <w:pPr>
        <w:pStyle w:val="Style15"/>
        <w:jc w:val="both"/>
        <w:rPr/>
      </w:pPr>
      <w:r>
        <w:rPr/>
        <w:t xml:space="preserve">                     </w:t>
      </w:r>
      <w:r>
        <w:rPr/>
        <w:t>А. Твардовский. «За далью даль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бята! О каком регионе России идет речь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экране высвечивается « Физическая карта России; Азиатская часть России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Географ)</w:t>
      </w:r>
      <w:r>
        <w:rPr>
          <w:sz w:val="28"/>
          <w:szCs w:val="28"/>
        </w:rPr>
        <w:t xml:space="preserve"> Этот край называется Сибирью и делится на три части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Западная Сибирь, Средняя  Сибирь и  Северо - Восточная Сибирь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i/>
        </w:rPr>
        <w:t>(</w:t>
      </w:r>
      <w:r>
        <w:rPr>
          <w:b/>
          <w:sz w:val="28"/>
          <w:szCs w:val="28"/>
        </w:rPr>
        <w:t>Историк</w:t>
      </w:r>
      <w:r>
        <w:rPr>
          <w:sz w:val="28"/>
          <w:szCs w:val="28"/>
        </w:rPr>
        <w:t xml:space="preserve">) - Teмa нашего урока: </w:t>
      </w:r>
      <w:r>
        <w:rPr>
          <w:b/>
          <w:sz w:val="28"/>
          <w:szCs w:val="28"/>
        </w:rPr>
        <w:t>« Сибирь: прошлое и настоящее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а, главная цель нашего урока- обобщить и закрепить ранее полученные знания по данной теме, проведя необходимую исследовательскую работу.</w:t>
      </w:r>
    </w:p>
    <w:p>
      <w:pPr>
        <w:pStyle w:val="Style15"/>
        <w:jc w:val="both"/>
        <w:rPr/>
      </w:pPr>
      <w:r>
        <w:rPr>
          <w:sz w:val="28"/>
          <w:szCs w:val="28"/>
        </w:rPr>
        <w:t>Перед нами стоят следу (обращает внимание детей на экран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(Географ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Ребята, сегодня на уроке мы будем работать в группах.  Каждая группа получила инструктивную карточку с заданием. Но часть исследовательской работы вы провели ранее на уроках истории и географии, а сегодня мы завершаем 2-ой этап нашей исследовательской деятельности.</w:t>
      </w:r>
    </w:p>
    <w:p>
      <w:pPr>
        <w:pStyle w:val="Style15"/>
        <w:jc w:val="both"/>
        <w:rPr/>
      </w:pPr>
      <w:r>
        <w:rPr>
          <w:sz w:val="28"/>
          <w:szCs w:val="28"/>
        </w:rPr>
        <w:t>Дети работают по карточк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на экране слайд с темами для каждой группы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- я гр.  Население Сибир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· я гр.  Хозяйственное освоение Сибир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- я гр.  Роль казачества в освоении Сибири</w:t>
      </w:r>
    </w:p>
    <w:p>
      <w:pPr>
        <w:pStyle w:val="Style15"/>
        <w:jc w:val="both"/>
        <w:rPr/>
      </w:pPr>
      <w:r>
        <w:rPr>
          <w:sz w:val="28"/>
          <w:szCs w:val="28"/>
        </w:rPr>
        <w:t>4- я гр.  Походы Ермака и присоединение Сибири к российскому государств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- я гр. Сибирь сегодня</w:t>
      </w:r>
    </w:p>
    <w:p>
      <w:pPr>
        <w:pStyle w:val="Style15"/>
        <w:jc w:val="both"/>
        <w:rPr/>
      </w:pPr>
      <w:r>
        <w:rPr>
          <w:sz w:val="28"/>
          <w:szCs w:val="28"/>
        </w:rPr>
        <w:t>( Во время работы в группах дети подходят к картам, обращаются к учителю с вопросами) на подготовку 8-мин. В ходе подготовки на экране демонстрируется слайд- шоу с видами Сибири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(Историк</w:t>
      </w:r>
      <w:r>
        <w:rPr>
          <w:sz w:val="28"/>
          <w:szCs w:val="28"/>
        </w:rPr>
        <w:t>) - Освоение Сибири открыло в истории нашей Родины одну из самых интересных и ярких страниц, наполненных примерами стойкости, терпения, мужества. Валентин Распутин в своей книге о Сибири говорит, что это слово так и не расшифровано, точное этимологическое значение его не найдено. Ученые придерживаются двух точек зрения:</w:t>
      </w:r>
    </w:p>
    <w:p>
      <w:pPr>
        <w:pStyle w:val="Style15"/>
        <w:ind w:hanging="6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бирь происходит от монгольского « шибир», что в переводе означает-«лесная чаща»;</w:t>
      </w:r>
    </w:p>
    <w:p>
      <w:pPr>
        <w:pStyle w:val="Style15"/>
        <w:ind w:hanging="62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вание связано с именем сабиров или сипиров - народа, возможно, населявшего  Прииртышь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бы то ни было, но распространение названия Сибирь на всю территорию Северной Азии было связано с русским продвижением на Урал с конца 16 века.</w:t>
      </w:r>
    </w:p>
    <w:p>
      <w:pPr>
        <w:pStyle w:val="Style15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Географ-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теперь, ребята, мы предлагаем заслушать вашу информацию по карточкам</w:t>
        <w:softHyphen/>
        <w:t xml:space="preserve"> заданиям.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я группа. «Информация о культурологических особенностях коренных народов Сибири.»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- Таблица  «Народы Сибири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. До прихода казаков в Западной Сибири веками жили народы севера-самодийцы, (ненцы,селькупы), манси, ханты, эвенки, яку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охотились, ловли рыбу и кочевали с оленями,  что позволяло сохранять пастбища, которые восстанавливались только через 10- 15 . Медленно растут растения тундры. Слишком  короткое и прохладное лето. Жили охотники и рыбаки в двух типах жилища: юрта – землянка- неглубокая четырехугольная яма, над которой 2-3 венца сруба,сверху крыша утепленная  землей. Бревенчатая избушка имеет одно- два окна. Льдины служили стеклом зимой. Жилище согревали печью- (чувал) с трубою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С помощью лука селькупы охотились на белку, гусей и уток.  Хранилось продовольствие в лабазах - небольших амбарчиках на стойках (защита от зверья и мышей) Пищей служила соленая рыба и вяленая юкола. Из сушеной рыбы получали муку - порсу. Отходы (рыбьи внутренности и  головы,  кости) не выбрасывали, а топили из них жир. Из желчных пузырей топили желчь и использовали ее для обработки замши. Из пузырей осетров варили клей, который использовался для изготовления ценного орудия охоты- лука, а также при изготовлении лыж. Из шкурок рыбы шили мешки. В  которых  хранили продукты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). </w:t>
      </w:r>
      <w:r>
        <w:rPr>
          <w:b/>
          <w:i/>
          <w:sz w:val="28"/>
          <w:szCs w:val="28"/>
        </w:rPr>
        <w:t>Слайд «Верхняя одежда»</w:t>
      </w:r>
      <w:r>
        <w:rPr>
          <w:sz w:val="28"/>
          <w:szCs w:val="28"/>
        </w:rPr>
        <w:t xml:space="preserve"> - « гуся» (наружняя рубашка мехом наружу, носившаяся в холодную погоду и «малица» (нижняя рубашка мехом внутрь), сапоги ( пины), чулки ( чижи), шьются из шкур оленя. Шкурами же покрывали переносное жилище- чум, ярангу. В степных районах юга Сибири буряты, хакасы, алтайцы занимались разведением скота и овец, коневодством. Жилищем служила юрт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це 12- начале 13 в.- Захват Южной Сибири татаро- монголами, а к концу 15 -16в.-расселение в южной тайге племен сибирских татар, образование ханств -Тюмень, Сибирь на Иртыше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( Географ)-</w:t>
      </w:r>
      <w:r>
        <w:rPr>
          <w:sz w:val="28"/>
          <w:szCs w:val="28"/>
        </w:rPr>
        <w:t xml:space="preserve"> На протяжении многих лет  русские люди открывали новые земли, обживали их и преображали своим трудом, отстаивали с оружием в руках в борьбе с коренными народами,</w:t>
      </w:r>
    </w:p>
    <w:p>
      <w:pPr>
        <w:pStyle w:val="Style15"/>
        <w:jc w:val="both"/>
        <w:rPr/>
      </w:pPr>
      <w:r>
        <w:rPr>
          <w:sz w:val="28"/>
          <w:szCs w:val="28"/>
        </w:rPr>
        <w:t>В итоге русскими были заселены и освоены огромные пространства, а некогда пустующие земли стали не только неотъемлемой частью нашей страны, но и ее важнейшими промышленными и сельскохозяйственными районами.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я группа « Хозяйственное освоение Сибири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слайд « карта Сибири»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е русские переселенцы оседали в Сибири прежде всего по берегам ее крупнейших рек. Реки служили главными, а часто и единственными дорогами, давали важнейший источник существования- рыбу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« Природные ресурсы Сибири»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 Междуречья также осваивались, в основном охотниками за пушным зверем. Вплоть до 17 века благодаря усилиям промыслового населения Сибири Россия зaнимала 1-е место в мире по добыче и вывозу за рубеж дорогих мехов-« мягкого золота». Главным промысловым районом являлась Восточная Сибирь. Западная уступала ей не только в количестве, но и в качестве соболя. Почему? Потому что, чем суровее климата, тем пышнее становится мех зверей, а к востоку от Енисея морозы сильнее. Со временем запасы соболя истощались. В конце 17 века вышли царские указы, вообще запрещавшие русским промышлять в Сибири соболя. Они, впрочем, никогда полностью не выполнялись. И, несмотря на истребление большей части соболиного поголовья, охота на пушного зверя оставалась в Сибири одним из важнейших занятий переселенце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 Пушному  промыслу сопутствовала охота на 'мясную дичь и всякого лесного зверя. Лесные продукты пользовались большим и постоянным  спросом почти у всех переселенцев. Потому что многие из них добывали зверей и птиц не только для собственного пропитания, но и на продажу. Леса Сибири богаты лекарственными травами, и с 1665 -1696 годов издаются царские указы о сборе этого ценного сырья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гатства рек Сибири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>В огромном количестве честве в сибирских реках водилаась рыба: таймень, форель, язь. Hа озерах- окунь, щука, карась, сазан. Рыба добывалась не только для потребления, но и для продажи,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) Герб Тобольска</w:t>
      </w:r>
      <w:r>
        <w:rPr>
          <w:sz w:val="28"/>
          <w:szCs w:val="28"/>
        </w:rPr>
        <w:t xml:space="preserve">, виды города. </w:t>
      </w:r>
    </w:p>
    <w:p>
      <w:pPr>
        <w:pStyle w:val="Style15"/>
        <w:jc w:val="both"/>
        <w:rPr/>
      </w:pPr>
      <w:r>
        <w:rPr>
          <w:sz w:val="28"/>
          <w:szCs w:val="28"/>
        </w:rPr>
        <w:t>Столицей Сибири в 17 веке стал город Тобольск.</w:t>
      </w:r>
    </w:p>
    <w:p>
      <w:pPr>
        <w:pStyle w:val="Style15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Историк</w:t>
      </w:r>
      <w:r>
        <w:rPr>
          <w:sz w:val="28"/>
          <w:szCs w:val="28"/>
        </w:rPr>
        <w:t>) История казачества неотделима от истории России. На протяжении многих столетий казачий пояс надежно защищал рубежи Российского государства. Казачеству принадлежит важнейшее место и в освоении Сибири. История Сибири неразрывно связана с казачеством, начиная от Ермака и заканчивая казачьими станицами в степных областях Южной Сибири, в Забайкалье, Приамурье и Уссурийском кpaе.  Сибирь была освоена и закреплена за Россией русскими казаками.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я группа « Роль казачества в освоении Сибири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. Казачество в России являлось особым сословием, которое не только занималось земледелием, но и несло военную службу: казачьи войска охраняли границу, участвовали в военных кампаниях. Земельное наделение предполагало обязательную военную службу. За счет доходов со своего хозяйства казак должен был полностью «собираться» на военную службу - приобретать обмундирование, боевое снаряжение, содержать коня, чтобы при военной тревоге быть готовым выступить в поход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 Казаки были потомственными воинами, из поколения в поколение передававшими навыки особой казацкой тактики, владения оружием. Новорожденному казаку дарили стрелу, пулю и ружье.  Когда младенцу исполнялось 40 дней, ему надевали саблю, сажали на коня. В 3 года маленькие-казаки уже ездили по двору на коне, в 5 лет скакали по степи и стреляли из лук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   Казацкое войско отличалось маневренностью, годилось для внезапных нападений, партизанской войны. В походах,  переходя на новые земли, казаки устанавливали связь с местными коренными жителями, осушествляли с ними мирные отношения через торговлю, а местами и насильственную колонизацию и захват, для чего строили «станы» - временные поселения, которые со временем разрастались до более крупных и постоянных поселений, называвшимися «станицами», становившиеся со временем опорными укрепленными пунктами· «острогами». Как правило, они возникали по берегам рек, что способствовало более быстрому и дальнему проникновению в новые неизвестные территории. Из таких поселений-укреплений разрастались будущие города - опорные базы дальнейшего расселения и закрепления территорий. Таким образом, к середине 19в. В России уже существовало 9 казачьих войск: Донское, Кубанское, Терское, Астраханское - в европейской части, Уральское, Сибирское, Забайкальское и Амурское - на востоке с крепостями и</w:t>
        <w:softHyphen/>
        <w:t xml:space="preserve"> острогами: Тюменским (1586 г.) Тоболъским (1987г.), Енисейским (1618Г.) Красноярским (1628 г.), Якутским (l632 г.), Охотским (1648 Г.).</w:t>
      </w:r>
    </w:p>
    <w:p>
      <w:pPr>
        <w:pStyle w:val="Style15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Историк )- </w:t>
      </w:r>
      <w:r>
        <w:rPr>
          <w:sz w:val="28"/>
          <w:szCs w:val="28"/>
        </w:rPr>
        <w:t>Мы знаем о Колумбе почти все: откуда он родом, когда и сколько совершил путешествий, а вот о Ермаке Тимофеевиче -одни версии и догадки. И все же подвиг Ермака не забыт.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4 группа « Походы Ермака и присоединение Сибири к Российскому государству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 В легендах и песнях прославлено имя покорителя Сибири Ермака Тимофеевича. Ермак воспет поэтом К. Ф. Рылеевым, стихотворение которого «Смерть Ермака» стало народной песней. В Тобольске поставлен памятник этому легендарному казаку, другой воздвигнут в начале хх в. в Новочеркасске. В честь Ермака назван ледоко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нас дошли некоторые сведения о происхождении Ермака. Дед его, Афанасий I'ригорьвич Аленин, был посадским человеком города Суздаля. В трудные годы он переехал во Владимир, где нанялся в ямщики. Дети Аленина - Родион и Тимофей ушли на реку Чусовую к Строгановым и гоняли струги по реке, а затем проводили караваны судов к Астрахани. Тимофей Афанасьевч ушел от Строгановых на Дон, а сын его, Василий Тимофеевич, по прозванию Ермак, уже во главе ватаги казаков пришел с Дона на Волгу, а затем в Зауралье, где был принят вместе со своим отрядом на службу к Строгановым.  История не сохранила облика Ермака. Есть только описание, приведённое в Кунгурской летописи: «Велъями мужественен, и разумен и зрачен, плосколиц, черен бородой и власы прикудрив, возраст средний и плоск и плечист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  А знаменитый русский историк Карамзин в своей «Истории государства Российского» указывает, что завоеватель Сибири был малым и сильным и чистым, и до избрания его атаманом станицы Качалинской занимал должность артельного кашевара. Отсюда и прозвище Василия Тимофеевича Аленина - «Ермак» (котел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в от Строгановых снаряжение и боеприпасы, Ермак и его казаки свой первый поход против войск сибирского хана совершили в сентябре 1578 г. в верховьях реки Сылвы. В результате этого похода было установлено, что военное могущество Сибирского ханства слишком преувеличено. Ермак также увидел, что многие племена враждебно относятся к самому хану Кучум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.  Выступив в сентябре 1578 г. с отрядом в 1650 человек, тремя пушками и 300 пищалями, Ермак начал второй поход в глубь Сибири. Но и хан Кучум не дремал. Он усиленно готовился к встрече с Ермаком. Столица ханства Кашлык (Искер), расположенная в 17 километрах от Тобольска, была дополнительно укреплена каменными и деревянными оборонительными сооружениями. 23-25 октября 1582 г. на мысе Подчуваш у Иртыша Ермак в трехдневном упорном бою разбил главные силы Кучума, который с остатками войска бежал в Ишимские степи. 26 октября Ермак занял столицу ханства. С вестью о большой победе 011 направил гонцов к цар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Царь, принял послов и узнав от него о победе над Кучумом, одарил казаков. Вместе с подарками Иван Грозный направил для Ермака кольчуг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дующие годы Ермак разбил остатки ханских войск, причем захватил в плен и Маметкула. Под контролем Ермака оказались многие районы по Иртышу и Оби. Коренные сибирские племена заключили мирные соглашения с Ермако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.  Татары, остяки и вогулы снабжали его отряд продовольствием. Оданако, Кучум все еще сохранял значительные военные силы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 августа 1585 г. он неожиданно ночью, напал на небольшой (50 казаков) передовой отряд Ермака и уничтожил его. Ермак Тимофеевич, раненый в бою, чтобы не попасть в руки врага, пытался переплыть приток Иртыша (реку Вагаю) в полном вооружении, но из-за тяжелой кольчуги и ранения не смог этого сделать и утону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установлено, тело Ермака через восемь дней было обнаружено на Иртыше.Тобольский служивый человек Семен Ремизов в своей книге приводит данные о месте захоронения Ермака. В ней указывается, что Ермак был захоронен в красивом и привольном месте, на высоком берегу Иртыша недалеко от Баншевских юрт в роще квадратной формы размером 250 х250 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.  А что же стало с кольчугой, подаренной царем? Вначале она досталась хану Кучуму который преподнес ее в дар Остятскому святилищу Белогорье. Оттуда она была изъята местным князьком. Русский отряд, завершивший дело, начатое Ермаком, отобрал кольчугу у этого князька и отправил ее в Тобольск, а затем она была отправлена в Москву. Сегодня ее можно увидеть среди экспонатов Оружейной палаты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Географ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- Простой, будничный труд преображал Сибирь прошлую, и он же является основой освоения Сибири в наши дн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5-я группа « Сибирь сегодня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.  В 13 и особенно в 19 веке пошел поток поселенцев на юг - началось сельскохозяйственное освоение земель юга Сибири. Коренной перелом в заселении региона произошел с постройкой Транссибирской магистрали. В результате русские стали преобладающим по численности народом Сибири.</w:t>
      </w:r>
    </w:p>
    <w:p>
      <w:pPr>
        <w:pStyle w:val="Style15"/>
        <w:jc w:val="both"/>
        <w:rPr/>
      </w:pPr>
      <w:r>
        <w:rPr>
          <w:sz w:val="28"/>
          <w:szCs w:val="28"/>
        </w:rPr>
        <w:t>В каждый из этапов Сибирь выполняла функции поставщика сырья и источника валюты для России. Вначале это была пушнина, затем серебро и золото, масло и зерно, уголь и сталь, а в наше время - лес и целлюлоза, нефть и газ, алюминий и никель. Причем некоторые из них исчерпаны: пушнины, серебра, золота, леса и нефти стало гораздо меньш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  Суровые климатические условия и труднодоступность многих районов, редкое население, не смотря на несметные природные богатства, являются сдерживающим фактором хозяйственного развития Восточной Сибири. Многолетняя мерзлота, распространенная на большей части территории , затрудняет строительство.  Большинство городов расположено в межгорных  котловинах, что затрудняет их продувание ветрами (и вынос дымов промышленных предприятий), создавая экологические проблемы, требующие незамедлительного реш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   Величайшая равнина мира - Западно-Сибирская низменность обладает огромными ресурсами: лесными, минеральными, агроклиматическими, почвенными и  другими. Эти богатства - основа развития хозяйства района; стратегический резерв нашей страны.</w:t>
      </w:r>
    </w:p>
    <w:p>
      <w:pPr>
        <w:pStyle w:val="Style15"/>
        <w:jc w:val="both"/>
        <w:rPr/>
      </w:pPr>
      <w:r>
        <w:rPr>
          <w:sz w:val="28"/>
          <w:szCs w:val="28"/>
        </w:rPr>
        <w:t>Интенсивное промышленное освоение природных богатств Западной Сибири нанесло серьезный ущерб не только природе, но и коренным народам (ненцам, ханты, манси и другим), лишив их значительной части охотничьих и рыбопромысловых угодий. Чтобы защитить традиционные виды хозяйственной деятельности и культуру этих народов, в Ханты-Мансийском автономном округе были выделены специальные территории приоритетного природопользования- родовые угодь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.  Озеро Байкал- жемчужина России. Расположено оно на юге Сибири. Ни одно озеро мира не может сравниться с Байкалом по разнообразию животного и растительного мира. Байкал- )то не только важнейший стратегический резерв пресной воды, но и один из известнейших объектов всемирного природного наслед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(Историк</w:t>
      </w:r>
      <w:r>
        <w:rPr>
          <w:sz w:val="28"/>
          <w:szCs w:val="28"/>
        </w:rPr>
        <w:t>)- Ребята, мы закончили с вами исследовательскую работу по теме « Сибирь: прошлое и настоящее». Давайте поведем итоги. По сегодняшним результатам работы на уроке продолжите заполнение оценочного листа. После их обработки результаты будут объявлены на следующем уроке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(Географ)</w:t>
      </w:r>
      <w:r>
        <w:rPr>
          <w:sz w:val="28"/>
          <w:szCs w:val="28"/>
        </w:rPr>
        <w:t xml:space="preserve"> В заключении нашего урока, я думаю уместными будут слова поэта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тих о Сибир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мне о Сибири·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ебо. там - светлей и шир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ам вода - морей - синей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мне о Сибир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- про Енисе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мне про морошку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 чудного зверя - мошку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 тайгу и про форель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всё понемножку.</w:t>
      </w:r>
    </w:p>
    <w:p>
      <w:pPr>
        <w:pStyle w:val="Style15"/>
        <w:jc w:val="center"/>
        <w:rPr/>
      </w:pPr>
      <w:r>
        <w:rPr>
          <w:sz w:val="28"/>
          <w:szCs w:val="28"/>
        </w:rPr>
        <w:t>Расскажи мне, поскоре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про сибирячек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 хохлушек и казачек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чи ""и . углей горячей.</w:t>
      </w:r>
    </w:p>
    <w:p>
      <w:pPr>
        <w:pStyle w:val="Style15"/>
        <w:jc w:val="center"/>
        <w:rPr/>
      </w:pPr>
      <w:r>
        <w:rPr>
          <w:sz w:val="28"/>
          <w:szCs w:val="28"/>
        </w:rPr>
        <w:t>А "1юбовь - огня сильне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 мне, про казачек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- про всех люде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мне про закат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 в порогах. перекаты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де свободная река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ся кипя. бежит куда-т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 бросается с накат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воевольная рек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мне о Сибири,</w:t>
      </w:r>
    </w:p>
    <w:p>
      <w:pPr>
        <w:pStyle w:val="Style15"/>
        <w:jc w:val="center"/>
        <w:rPr/>
      </w:pPr>
      <w:r>
        <w:rPr>
          <w:sz w:val="28"/>
          <w:szCs w:val="28"/>
        </w:rPr>
        <w:t>Где дожди дорогу смыл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 ползут автомобили</w:t>
      </w:r>
    </w:p>
    <w:p>
      <w:pPr>
        <w:pStyle w:val="Style15"/>
        <w:jc w:val="center"/>
        <w:rPr/>
      </w:pPr>
      <w:r>
        <w:rPr>
          <w:sz w:val="28"/>
          <w:szCs w:val="28"/>
        </w:rPr>
        <w:t>Не съезжая с коле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скажи мне о Сибири ...</w:t>
      </w:r>
    </w:p>
    <w:p>
      <w:pPr>
        <w:pStyle w:val="Style15"/>
        <w:jc w:val="both"/>
        <w:rPr/>
      </w:pPr>
      <w:r>
        <w:rPr>
          <w:sz w:val="28"/>
          <w:szCs w:val="28"/>
        </w:rPr>
        <w:t>Хочу поблагодарить всех учащихся за творческую и плодотворную работу, способствующую достижению целей нашего уро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24:00Z</dcterms:created>
  <dc:creator>vip</dc:creator>
  <dc:description/>
  <cp:keywords/>
  <dc:language>en-US</dc:language>
  <cp:lastModifiedBy>Admin</cp:lastModifiedBy>
  <dcterms:modified xsi:type="dcterms:W3CDTF">2004-12-31T23:36:00Z</dcterms:modified>
  <cp:revision>4</cp:revision>
  <dc:subject/>
  <dc:title>Интегрирован"ыii урок по истории и географии ТЕМА: « Сибирь: прошлое и настоящее» </dc:title>
</cp:coreProperties>
</file>