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56"/>
          <w:szCs w:val="56"/>
        </w:rPr>
      </w:pPr>
      <w:r>
        <w:rPr>
          <w:rFonts w:cs="Comic Sans MS" w:ascii="Comic Sans MS" w:hAnsi="Comic Sans MS"/>
          <w:b/>
          <w:i/>
          <w:color w:val="0000FF"/>
          <w:sz w:val="56"/>
          <w:szCs w:val="56"/>
        </w:rPr>
        <w:t>Картотека хороводных игр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авай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Как на Машины именины</w:t>
      </w:r>
    </w:p>
    <w:p>
      <w:pPr>
        <w:pStyle w:val="Normal"/>
        <w:rPr/>
      </w:pPr>
      <w:r>
        <w:rPr/>
        <w:t xml:space="preserve"> </w:t>
      </w:r>
      <w:r>
        <w:rPr/>
        <w:t>Испекли мы каравай: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вышины! (дети поднимают руки как можно выше)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нижины! (дети опускают руки как можно ниже)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ширины! (дети разбегаются как можно шире)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ужины! (дети сходятся к центру) </w:t>
      </w:r>
    </w:p>
    <w:p>
      <w:pPr>
        <w:pStyle w:val="Normal"/>
        <w:rPr/>
      </w:pPr>
      <w:r>
        <w:rPr/>
        <w:t xml:space="preserve"> </w:t>
      </w:r>
      <w:r>
        <w:rPr/>
        <w:t xml:space="preserve">Каравай, каравай, </w:t>
      </w:r>
    </w:p>
    <w:p>
      <w:pPr>
        <w:pStyle w:val="Normal"/>
        <w:rPr/>
      </w:pPr>
      <w:r>
        <w:rPr/>
        <w:t xml:space="preserve"> </w:t>
      </w:r>
      <w:r>
        <w:rPr/>
        <w:t xml:space="preserve">Кого хочешь, выбирай! </w:t>
      </w:r>
    </w:p>
    <w:p>
      <w:pPr>
        <w:pStyle w:val="Normal"/>
        <w:rPr/>
      </w:pPr>
      <w:r>
        <w:rPr/>
        <w:t xml:space="preserve"> </w:t>
      </w:r>
      <w:r>
        <w:rPr/>
        <w:t xml:space="preserve">Я люблю, признаться, всех, </w:t>
      </w:r>
    </w:p>
    <w:p>
      <w:pPr>
        <w:pStyle w:val="Normal"/>
        <w:rPr/>
      </w:pPr>
      <w:r>
        <w:rPr/>
        <w:t xml:space="preserve"> </w:t>
      </w:r>
      <w:r>
        <w:rPr/>
        <w:t xml:space="preserve">А Машу больше все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Шари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дуваем быстро шарик, (Дети расходятся, образуя круг.) </w:t>
      </w:r>
    </w:p>
    <w:p>
      <w:pPr>
        <w:pStyle w:val="Normal"/>
        <w:rPr/>
      </w:pPr>
      <w:r>
        <w:rPr/>
        <w:t xml:space="preserve"> </w:t>
      </w:r>
      <w:r>
        <w:rPr/>
        <w:t xml:space="preserve">Он становится большой, </w:t>
      </w:r>
    </w:p>
    <w:p>
      <w:pPr>
        <w:pStyle w:val="Normal"/>
        <w:rPr/>
      </w:pPr>
      <w:r>
        <w:rPr/>
        <w:t xml:space="preserve"> </w:t>
      </w:r>
      <w:r>
        <w:rPr/>
        <w:t xml:space="preserve">Вот какой! (Показываем руками.) </w:t>
      </w:r>
    </w:p>
    <w:p>
      <w:pPr>
        <w:pStyle w:val="Normal"/>
        <w:rPr/>
      </w:pPr>
      <w:r>
        <w:rPr/>
        <w:t xml:space="preserve"> </w:t>
      </w:r>
      <w:r>
        <w:rPr/>
        <w:t xml:space="preserve">Вдруг шар лопнул – сссс (Сужаем круг к центру.) </w:t>
      </w:r>
    </w:p>
    <w:p>
      <w:pPr>
        <w:pStyle w:val="Normal"/>
        <w:rPr/>
      </w:pPr>
      <w:r>
        <w:rPr/>
        <w:t xml:space="preserve"> </w:t>
      </w:r>
      <w:r>
        <w:rPr/>
        <w:t xml:space="preserve">Воздух вышел, (ручки вверх.) </w:t>
      </w:r>
    </w:p>
    <w:p>
      <w:pPr>
        <w:pStyle w:val="Normal"/>
        <w:rPr/>
      </w:pPr>
      <w:r>
        <w:rPr/>
        <w:t xml:space="preserve"> </w:t>
      </w:r>
      <w:r>
        <w:rPr/>
        <w:t xml:space="preserve">Стал он тонкий и худой. (Показываем ручками, какой стал шарик.) </w:t>
      </w:r>
    </w:p>
    <w:p>
      <w:pPr>
        <w:pStyle w:val="Normal"/>
        <w:rPr/>
      </w:pPr>
      <w:r>
        <w:rPr/>
        <w:t xml:space="preserve"> </w:t>
      </w:r>
      <w:r>
        <w:rPr/>
        <w:t xml:space="preserve">Мы не станем горевать, (Качаем головой.)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надувать опять. </w:t>
      </w:r>
    </w:p>
    <w:p>
      <w:pPr>
        <w:pStyle w:val="Normal"/>
        <w:rPr/>
      </w:pPr>
      <w:r>
        <w:rPr/>
        <w:t xml:space="preserve"> </w:t>
      </w:r>
      <w:r>
        <w:rPr/>
        <w:t xml:space="preserve">Надуваем быстро шарик, (расходятся, образуя круг.) </w:t>
      </w:r>
    </w:p>
    <w:p>
      <w:pPr>
        <w:pStyle w:val="Normal"/>
        <w:rPr/>
      </w:pPr>
      <w:r>
        <w:rPr/>
        <w:t xml:space="preserve"> </w:t>
      </w:r>
      <w:r>
        <w:rPr/>
        <w:t xml:space="preserve">Он становится большой, </w:t>
      </w:r>
    </w:p>
    <w:p>
      <w:pPr>
        <w:pStyle w:val="Normal"/>
        <w:rPr/>
      </w:pPr>
      <w:r>
        <w:rPr/>
        <w:t xml:space="preserve"> </w:t>
      </w:r>
      <w:r>
        <w:rPr/>
        <w:t>Вот ка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инь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Заинька, походи, 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поход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ход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ходи. </w:t>
      </w:r>
    </w:p>
    <w:p>
      <w:pPr>
        <w:pStyle w:val="Normal"/>
        <w:rPr/>
      </w:pPr>
      <w:r>
        <w:rPr/>
        <w:t xml:space="preserve"> </w:t>
      </w:r>
      <w:r>
        <w:rPr/>
        <w:t xml:space="preserve">Заинька, покружись, 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покружись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кружись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кружись. </w:t>
      </w:r>
    </w:p>
    <w:p>
      <w:pPr>
        <w:pStyle w:val="Normal"/>
        <w:rPr/>
      </w:pPr>
      <w:r>
        <w:rPr/>
        <w:t xml:space="preserve"> </w:t>
      </w:r>
      <w:r>
        <w:rPr/>
        <w:t>Заинька, топни ножкой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топни ножкой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топни ножкой,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топни ножкой. </w:t>
      </w:r>
    </w:p>
    <w:p>
      <w:pPr>
        <w:pStyle w:val="Normal"/>
        <w:rPr/>
      </w:pPr>
      <w:r>
        <w:rPr/>
        <w:t xml:space="preserve"> </w:t>
      </w:r>
      <w:r>
        <w:rPr/>
        <w:t xml:space="preserve">Заинька, попляши, 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попляш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пляши,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пляши. </w:t>
      </w:r>
    </w:p>
    <w:p>
      <w:pPr>
        <w:pStyle w:val="Normal"/>
        <w:rPr/>
      </w:pPr>
      <w:r>
        <w:rPr/>
        <w:t xml:space="preserve"> </w:t>
      </w:r>
      <w:r>
        <w:rPr/>
        <w:t xml:space="preserve">Заинька, поклонись, 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поклонись.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клонись, </w:t>
      </w:r>
    </w:p>
    <w:p>
      <w:pPr>
        <w:pStyle w:val="Normal"/>
        <w:rPr/>
      </w:pPr>
      <w:r>
        <w:rPr/>
        <w:t xml:space="preserve"> </w:t>
      </w:r>
      <w:r>
        <w:rPr/>
        <w:t xml:space="preserve">Вот так-этак поклонис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ри веселых братц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Три веселых братца</w:t>
      </w:r>
    </w:p>
    <w:p>
      <w:pPr>
        <w:pStyle w:val="Normal"/>
        <w:rPr/>
      </w:pPr>
      <w:r>
        <w:rPr/>
        <w:t xml:space="preserve"> </w:t>
      </w:r>
      <w:r>
        <w:rPr/>
        <w:t xml:space="preserve">гуляли по двору, </w:t>
      </w:r>
    </w:p>
    <w:p>
      <w:pPr>
        <w:pStyle w:val="Normal"/>
        <w:rPr/>
      </w:pPr>
      <w:r>
        <w:rPr/>
        <w:t xml:space="preserve"> </w:t>
      </w:r>
      <w:r>
        <w:rPr/>
        <w:t>Три веселых братца</w:t>
      </w:r>
    </w:p>
    <w:p>
      <w:pPr>
        <w:pStyle w:val="Normal"/>
        <w:rPr/>
      </w:pPr>
      <w:r>
        <w:rPr/>
        <w:t xml:space="preserve"> </w:t>
      </w:r>
      <w:r>
        <w:rPr/>
        <w:t xml:space="preserve">затеяли игру, </w:t>
      </w:r>
    </w:p>
    <w:p>
      <w:pPr>
        <w:pStyle w:val="Normal"/>
        <w:rPr/>
      </w:pPr>
      <w:r>
        <w:rPr/>
        <w:t xml:space="preserve"> </w:t>
      </w:r>
      <w:r>
        <w:rPr/>
        <w:t xml:space="preserve">Делали головками ник-ник-ник, (киваем головой) </w:t>
      </w:r>
    </w:p>
    <w:p>
      <w:pPr>
        <w:pStyle w:val="Normal"/>
        <w:rPr/>
      </w:pPr>
      <w:r>
        <w:rPr/>
        <w:t xml:space="preserve"> </w:t>
      </w:r>
      <w:r>
        <w:rPr/>
        <w:t xml:space="preserve">Пальчиками ловкими чик-чик-чик. (изображаем пальцами ножницы) </w:t>
      </w:r>
    </w:p>
    <w:p>
      <w:pPr>
        <w:pStyle w:val="Normal"/>
        <w:rPr/>
      </w:pPr>
      <w:r>
        <w:rPr/>
        <w:t xml:space="preserve"> </w:t>
      </w:r>
      <w:r>
        <w:rPr/>
        <w:t>Хлопали ладошками</w:t>
      </w:r>
    </w:p>
    <w:p>
      <w:pPr>
        <w:pStyle w:val="Normal"/>
        <w:rPr/>
      </w:pPr>
      <w:r>
        <w:rPr/>
        <w:t xml:space="preserve"> </w:t>
      </w:r>
      <w:r>
        <w:rPr/>
        <w:t xml:space="preserve">хлоп-хлоп-хлоп, </w:t>
      </w:r>
    </w:p>
    <w:p>
      <w:pPr>
        <w:pStyle w:val="Normal"/>
        <w:rPr/>
      </w:pPr>
      <w:r>
        <w:rPr/>
        <w:t xml:space="preserve"> </w:t>
      </w:r>
      <w:r>
        <w:rPr/>
        <w:t xml:space="preserve">Топотали ножками топ-топ-т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Шел король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Шел король по лесу, по лесу, </w:t>
      </w:r>
    </w:p>
    <w:p>
      <w:pPr>
        <w:pStyle w:val="Normal"/>
        <w:rPr/>
      </w:pPr>
      <w:r>
        <w:rPr/>
        <w:t xml:space="preserve"> </w:t>
      </w:r>
      <w:r>
        <w:rPr/>
        <w:t xml:space="preserve">Нашел себе принцессу, принцессу. </w:t>
      </w:r>
    </w:p>
    <w:p>
      <w:pPr>
        <w:pStyle w:val="Normal"/>
        <w:rPr/>
      </w:pPr>
      <w:r>
        <w:rPr/>
        <w:t xml:space="preserve"> </w:t>
      </w:r>
      <w:r>
        <w:rPr/>
        <w:t xml:space="preserve">Давай с тобой попрыгаем, попрыгаем, </w:t>
      </w:r>
    </w:p>
    <w:p>
      <w:pPr>
        <w:pStyle w:val="Normal"/>
        <w:rPr/>
      </w:pPr>
      <w:r>
        <w:rPr/>
        <w:t xml:space="preserve"> </w:t>
      </w:r>
      <w:r>
        <w:rPr/>
        <w:t xml:space="preserve">И ножками подрыгаем, подрыгаем, </w:t>
      </w:r>
    </w:p>
    <w:p>
      <w:pPr>
        <w:pStyle w:val="Normal"/>
        <w:rPr/>
      </w:pPr>
      <w:r>
        <w:rPr/>
        <w:t xml:space="preserve"> </w:t>
      </w:r>
      <w:r>
        <w:rPr/>
        <w:t xml:space="preserve">И ручками похлопаем, похлопаем, </w:t>
      </w:r>
    </w:p>
    <w:p>
      <w:pPr>
        <w:pStyle w:val="Normal"/>
        <w:rPr/>
      </w:pPr>
      <w:r>
        <w:rPr/>
        <w:t xml:space="preserve"> </w:t>
      </w:r>
      <w:r>
        <w:rPr/>
        <w:t xml:space="preserve">И ножками потопаем, потопаем. </w:t>
      </w:r>
    </w:p>
    <w:p>
      <w:pPr>
        <w:pStyle w:val="Normal"/>
        <w:rPr/>
      </w:pPr>
      <w:r>
        <w:rPr/>
        <w:t xml:space="preserve"> </w:t>
      </w:r>
      <w:r>
        <w:rPr/>
        <w:t xml:space="preserve">И хвостиком помашем, помашем, помашем. 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попляшем, попляшем Вс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Большая карусель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Еле-еле, еле-еле</w:t>
      </w:r>
    </w:p>
    <w:p>
      <w:pPr>
        <w:pStyle w:val="Normal"/>
        <w:rPr/>
      </w:pPr>
      <w:r>
        <w:rPr/>
        <w:t xml:space="preserve">Завертелись карусели. </w:t>
      </w:r>
    </w:p>
    <w:p>
      <w:pPr>
        <w:pStyle w:val="Normal"/>
        <w:rPr/>
      </w:pPr>
      <w:r>
        <w:rPr/>
        <w:t>А потом, потом, потом</w:t>
      </w:r>
    </w:p>
    <w:p>
      <w:pPr>
        <w:pStyle w:val="Normal"/>
        <w:rPr/>
      </w:pPr>
      <w:r>
        <w:rPr/>
        <w:t xml:space="preserve">Все бегом, бегом, бегом. </w:t>
      </w:r>
    </w:p>
    <w:p>
      <w:pPr>
        <w:pStyle w:val="Normal"/>
        <w:rPr/>
      </w:pPr>
      <w:r>
        <w:rPr/>
        <w:t xml:space="preserve">Тише, тише, не спешите, </w:t>
      </w:r>
    </w:p>
    <w:p>
      <w:pPr>
        <w:pStyle w:val="Normal"/>
        <w:rPr/>
      </w:pPr>
      <w:r>
        <w:rPr/>
        <w:t xml:space="preserve"> </w:t>
      </w:r>
      <w:r>
        <w:rPr/>
        <w:t xml:space="preserve">Карусель остановите. </w:t>
      </w:r>
    </w:p>
    <w:p>
      <w:pPr>
        <w:pStyle w:val="Normal"/>
        <w:rPr/>
      </w:pPr>
      <w:r>
        <w:rPr/>
        <w:t xml:space="preserve"> </w:t>
      </w:r>
      <w:r>
        <w:rPr/>
        <w:t xml:space="preserve">Раз-два, раз-два, </w:t>
      </w:r>
    </w:p>
    <w:p>
      <w:pPr>
        <w:pStyle w:val="Normal"/>
        <w:rPr/>
      </w:pPr>
      <w:r>
        <w:rPr/>
        <w:t xml:space="preserve"> </w:t>
      </w:r>
      <w:r>
        <w:rPr/>
        <w:t xml:space="preserve">Вот и кончилась игр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узырь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вместе с вос-м берутся за руки и образуют небольшой кружок, стоя близко друг к другу. Вместе произносят: Раздувайся, пузырь, Раздувайся, большой, Оставайся такой Да не лопайся. Играющие отходят назад и держатся за руки до тех пор, пока воспитатель не скажет: «Лопнул пузырь! ». Тогда они отпускают руки и приседают на корточки, говоря при этом: «Хлоп! ». Можно также предложить детям после слов «лопнул пузырь» двигаться к центру круга, по-прежнему держась за руки и произнося при этом звук «ш-ш-ш» ж – воздух выходит. Затем дети снова надувают пузырь – отходят назад, образуя большо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руш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грающие образуют круг, в середине которого становится ребенок – это будет грушка. Все ходят вокруг грушки по кругу: Мы посадим грушку – вот, вот! Пускай наша грушка растет, растет! Вырастай ты, грушка, вот такой вышины; Вырастай ты, грушка, вот такой ширины; Вырастай ты, грушка, вырастай в добрый час! Потанцуй, Марийка, покрутись ты для нас! А мы эту грушку все щипать будем. От нашей Марийки убегать будем! Грушка в середине круга должна изображать все то, о чем поется в песне (танцевать, крутиться). На слова «Вот такой вышины» руки вверх, а на слова «Вот такой ширины» в стороны. Когда поют: «А мы эту грушку все щипать будем», все приближаются к груше, чтобы дотронуться до нее, и быстро убегают, а груша ловит дет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авай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оставив круг, играющие поют: </w:t>
      </w:r>
    </w:p>
    <w:p>
      <w:pPr>
        <w:pStyle w:val="Normal"/>
        <w:rPr/>
      </w:pPr>
      <w:r>
        <w:rPr/>
        <w:t xml:space="preserve">Шел павлин горою, </w:t>
      </w:r>
    </w:p>
    <w:p>
      <w:pPr>
        <w:pStyle w:val="Normal"/>
        <w:rPr/>
      </w:pPr>
      <w:r>
        <w:rPr/>
        <w:t>Все люди за мною</w:t>
      </w:r>
    </w:p>
    <w:p>
      <w:pPr>
        <w:pStyle w:val="Normal"/>
        <w:rPr/>
      </w:pPr>
      <w:r>
        <w:rPr/>
        <w:t xml:space="preserve">Одного нет у нас (имя одного из играющих) </w:t>
      </w:r>
    </w:p>
    <w:p>
      <w:pPr>
        <w:pStyle w:val="Normal"/>
        <w:rPr/>
      </w:pPr>
      <w:r>
        <w:rPr/>
        <w:t>У его маменьки</w:t>
      </w:r>
    </w:p>
    <w:p>
      <w:pPr>
        <w:pStyle w:val="Normal"/>
        <w:rPr/>
      </w:pPr>
      <w:r>
        <w:rPr/>
        <w:t xml:space="preserve">печка истопленная, </w:t>
      </w:r>
    </w:p>
    <w:p>
      <w:pPr>
        <w:pStyle w:val="Normal"/>
        <w:rPr/>
      </w:pPr>
      <w:r>
        <w:rPr/>
        <w:t xml:space="preserve"> </w:t>
      </w:r>
      <w:r>
        <w:rPr/>
        <w:t xml:space="preserve">Блины испеченные, </w:t>
      </w:r>
    </w:p>
    <w:p>
      <w:pPr>
        <w:pStyle w:val="Normal"/>
        <w:rPr/>
      </w:pPr>
      <w:r>
        <w:rPr/>
        <w:t xml:space="preserve"> </w:t>
      </w:r>
      <w:r>
        <w:rPr/>
        <w:t xml:space="preserve">Каравай состряпанный, </w:t>
      </w:r>
    </w:p>
    <w:p>
      <w:pPr>
        <w:pStyle w:val="Normal"/>
        <w:rPr/>
      </w:pPr>
      <w:r>
        <w:rPr/>
        <w:t xml:space="preserve"> </w:t>
      </w:r>
      <w:r>
        <w:rPr/>
        <w:t xml:space="preserve">Этакий высокий, </w:t>
      </w:r>
    </w:p>
    <w:p>
      <w:pPr>
        <w:pStyle w:val="Normal"/>
        <w:rPr/>
      </w:pPr>
      <w:r>
        <w:rPr/>
        <w:t xml:space="preserve"> </w:t>
      </w:r>
      <w:r>
        <w:rPr/>
        <w:t xml:space="preserve">Этакий широкий, </w:t>
      </w:r>
    </w:p>
    <w:p>
      <w:pPr>
        <w:pStyle w:val="Normal"/>
        <w:rPr/>
      </w:pPr>
      <w:r>
        <w:rPr/>
        <w:t xml:space="preserve"> </w:t>
      </w:r>
      <w:r>
        <w:rPr/>
        <w:t xml:space="preserve">Этакий низенький. </w:t>
      </w:r>
    </w:p>
    <w:p>
      <w:pPr>
        <w:pStyle w:val="Normal"/>
        <w:rPr/>
      </w:pPr>
      <w:r>
        <w:rPr/>
        <w:t xml:space="preserve">Играющие поднимают руки кверху, разводят в стороны, опускают к полу, сжимают круг, показывая вышину, ширину и т. 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Арин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грающие встают в круг, в середине водящий – Арина. Ей завязывают глаза. Все поют: Дорогая Арина, встань выше овина, Рученьки сложи, чье имя укажи! Арина ходит, напевая: Хожу, гуляю вдоль караваю, Вдоль по караваю, кого найду, узнаю! Затем, коснувшись одного из играющих, старается отгадать его имя. Чье имя отгадает, тот будет Арин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Бабка Еж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ередине круга встает водящий – Бабка Ежка. В руках у нее «помело». Вокруг бегают играющие и дразнят ее: Бабка Ежка, Костяная ножка С печки упала, Ногу сломала, А потом и говорит: – У меня нога болит. Пошла она на улицу – Раздавила курицу. Пошла на базар – Раздавила самовар. Бабка Ежка скачет на одной ноге и старается кого-нибудь коснуться «помелом». К кому прикоснется – тот и замира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лажо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т по кругу, один ребенок в середине с флажком. Воспитатель ведет детей по кругу и говорит: «Дети стали в кружок, Выйди, Оля, в кружок, Увидали флажок. Возьми, Оля, флажок! Кому дать, кому дать? Выйди, выйди, возьми, Кому флаг поднимать? Выше флаг подними! » Ребенок выходит в середину и берет флажок у того, кто стоит в центре, а тот уходит в общий круг. Игра повторяется, ребенок в центре тоже ходит подняв флажок. Ходить надо красиво и ритмично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FF0000"/>
          <w:sz w:val="32"/>
          <w:szCs w:val="32"/>
        </w:rPr>
      </w:pPr>
      <w:r>
        <w:rPr/>
        <w:t xml:space="preserve"> </w:t>
      </w:r>
      <w:r>
        <w:rPr>
          <w:b/>
          <w:color w:val="FF0000"/>
          <w:sz w:val="32"/>
          <w:szCs w:val="32"/>
        </w:rPr>
        <w:t>Солнышко и дождик</w:t>
        <w:tab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идут по кругу и проговаривают: «Смотрит солнышко в окошко, Светит в нашу комнатку. Мы захлопаем в ладоши, Хлопают в ладоши. Очень рады солнышку. Топ-топ-топ-топ! Ритмично притоптывают на месте. Хлоп-хлоп-хлоп-хлоп! Ритмично хлопают в ладоши. На сигнал «дождь идет, скорей домой» дети бегут к воспитателю под зонтик. Воспитатель говорит: «Дождь прошел. Солнышко светит». Игра повторя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Ровным кругом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Дети, взявшись за руки, ритмично идут по кругу, говоря: «Ровным кругом Друг за другом Мы идем за шагом шаг, Стой на месте! Дружно вместе Сделаем вот так! » С окончанием слов останавливаются и повторяют движение, которое показывает воспитатель, например повернуться, наклониться, прис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одарк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зявшись за руки, дети образуют кругу, один ребенок в центре. Играющие идут по кругу и говорят: «Принесли мы всем подарки. Кто захочет, тот возьмет – Вот вам кукла с лентой яркой, Конь, волчок и самолет» С окончание слов останавливаются, стоящий в кругу называет, какой из перечисленных подарков он хочет получить. Если назовет коня, дети скачут, если куклу – пляшут, если волчок – кружатся. Стоящий в кругу выбирает нового ведущего. Игра повторя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лпачок и палоч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з детей выходит в центр круга с палкой в руках, надевает на голову колпачок так, чтобы он спускался до самого носа, прикрывая глаза. Остальные дети держаться за руки, образуя круг. Идут по кругу, говоря: «Раз, два, три, четыре, пять – Ведущий стучит палочкой. Будет палочка стучать, Показывает палочкой на одного из детей, стоящего в кругу. - Скок, скок, скок. Тот говорит три последних слова Угадай, чей голосок» Говорят все дети, после этого ведущий отгадывает. Если угадал, выбирает, кто пойдет в середин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Жила была баб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учат стихотворение, потом вместе с ведущим повторяют его несколько раз, каждый раз ускоряя тем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ила-была бабка</w:t>
      </w:r>
    </w:p>
    <w:p>
      <w:pPr>
        <w:pStyle w:val="Normal"/>
        <w:rPr/>
      </w:pPr>
      <w:r>
        <w:rPr/>
        <w:t xml:space="preserve">У самой речки, </w:t>
      </w:r>
    </w:p>
    <w:p>
      <w:pPr>
        <w:pStyle w:val="Normal"/>
        <w:rPr/>
      </w:pPr>
      <w:r>
        <w:rPr/>
        <w:t xml:space="preserve"> </w:t>
      </w:r>
      <w:r>
        <w:rPr/>
        <w:t>Захотелось бабке</w:t>
      </w:r>
    </w:p>
    <w:p>
      <w:pPr>
        <w:pStyle w:val="Normal"/>
        <w:rPr/>
      </w:pPr>
      <w:r>
        <w:rPr/>
        <w:t xml:space="preserve"> </w:t>
      </w:r>
      <w:r>
        <w:rPr/>
        <w:t xml:space="preserve">Искупаться в речке. </w:t>
      </w:r>
    </w:p>
    <w:p>
      <w:pPr>
        <w:pStyle w:val="Normal"/>
        <w:rPr/>
      </w:pPr>
      <w:r>
        <w:rPr/>
        <w:t xml:space="preserve"> </w:t>
      </w:r>
      <w:r>
        <w:rPr/>
        <w:t>Бабка шустрая была –</w:t>
      </w:r>
    </w:p>
    <w:p>
      <w:pPr>
        <w:pStyle w:val="Normal"/>
        <w:rPr/>
      </w:pPr>
      <w:r>
        <w:rPr/>
        <w:t xml:space="preserve"> </w:t>
      </w:r>
      <w:r>
        <w:rPr/>
        <w:t xml:space="preserve">Купила мочало, </w:t>
      </w:r>
    </w:p>
    <w:p>
      <w:pPr>
        <w:pStyle w:val="Normal"/>
        <w:rPr/>
      </w:pPr>
      <w:r>
        <w:rPr/>
        <w:t>Наша песня хороша-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й снач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ревалоч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дём-идём с тобой вдвоём (парами по кругу) </w:t>
      </w:r>
    </w:p>
    <w:p>
      <w:pPr>
        <w:pStyle w:val="Normal"/>
        <w:rPr/>
      </w:pPr>
      <w:r>
        <w:rPr/>
        <w:t xml:space="preserve"> </w:t>
      </w:r>
      <w:r>
        <w:rPr/>
        <w:t>Идём дорогой длинною</w:t>
      </w:r>
    </w:p>
    <w:p>
      <w:pPr>
        <w:pStyle w:val="Normal"/>
        <w:rPr/>
      </w:pPr>
      <w:r>
        <w:rPr/>
        <w:t>К зайчишках, мишкам, снегирям</w:t>
      </w:r>
    </w:p>
    <w:p>
      <w:pPr>
        <w:pStyle w:val="Normal"/>
        <w:rPr/>
      </w:pPr>
      <w:r>
        <w:rPr/>
        <w:t xml:space="preserve"> </w:t>
      </w:r>
      <w:r>
        <w:rPr/>
        <w:t>Идём дорогой зимнею</w:t>
      </w:r>
    </w:p>
    <w:p>
      <w:pPr>
        <w:pStyle w:val="Normal"/>
        <w:rPr/>
      </w:pPr>
      <w:r>
        <w:rPr/>
        <w:t xml:space="preserve"> </w:t>
      </w:r>
      <w:r>
        <w:rPr/>
        <w:t xml:space="preserve">(поворачиваются друг к другу лицом и выполняют движения по тексту) </w:t>
      </w:r>
    </w:p>
    <w:p>
      <w:pPr>
        <w:pStyle w:val="Normal"/>
        <w:rPr/>
      </w:pPr>
      <w:r>
        <w:rPr/>
        <w:t xml:space="preserve"> </w:t>
      </w:r>
      <w:r>
        <w:rPr/>
        <w:t>Мы руками хлоп-хлоп</w:t>
      </w:r>
    </w:p>
    <w:p>
      <w:pPr>
        <w:pStyle w:val="Normal"/>
        <w:rPr/>
      </w:pPr>
      <w:r>
        <w:rPr/>
        <w:t xml:space="preserve"> </w:t>
      </w:r>
      <w:r>
        <w:rPr/>
        <w:t>И ногами топ-топ</w:t>
      </w:r>
    </w:p>
    <w:p>
      <w:pPr>
        <w:pStyle w:val="Normal"/>
        <w:rPr/>
      </w:pPr>
      <w:r>
        <w:rPr/>
        <w:t xml:space="preserve"> </w:t>
      </w:r>
      <w:r>
        <w:rPr/>
        <w:t>Головою круть-круть</w:t>
      </w:r>
    </w:p>
    <w:p>
      <w:pPr>
        <w:pStyle w:val="Normal"/>
        <w:rPr/>
      </w:pPr>
      <w:r>
        <w:rPr/>
        <w:t xml:space="preserve"> </w:t>
      </w:r>
      <w:r>
        <w:rPr/>
        <w:t>Постучали в грудь, в грудь</w:t>
      </w:r>
    </w:p>
    <w:p>
      <w:pPr>
        <w:pStyle w:val="Normal"/>
        <w:rPr/>
      </w:pPr>
      <w:r>
        <w:rPr/>
        <w:t xml:space="preserve"> </w:t>
      </w:r>
      <w:r>
        <w:rPr/>
        <w:t>А на улице мороз</w:t>
      </w:r>
    </w:p>
    <w:p>
      <w:pPr>
        <w:pStyle w:val="Normal"/>
        <w:rPr/>
      </w:pPr>
      <w:r>
        <w:rPr/>
        <w:t xml:space="preserve"> </w:t>
      </w:r>
      <w:r>
        <w:rPr/>
        <w:t>Отморозит деткам нос</w:t>
      </w:r>
    </w:p>
    <w:p>
      <w:pPr>
        <w:pStyle w:val="Normal"/>
        <w:rPr/>
      </w:pPr>
      <w:r>
        <w:rPr/>
        <w:t xml:space="preserve"> </w:t>
      </w:r>
      <w:r>
        <w:rPr/>
        <w:t>Отморозит ушки</w:t>
      </w:r>
    </w:p>
    <w:p>
      <w:pPr>
        <w:pStyle w:val="Normal"/>
        <w:rPr/>
      </w:pPr>
      <w:r>
        <w:rPr/>
        <w:t xml:space="preserve"> </w:t>
      </w:r>
      <w:r>
        <w:rPr/>
        <w:t xml:space="preserve">Щёчки, словно плюшки (надувают щёчки и "протыкают" пальчиками) </w:t>
      </w:r>
    </w:p>
    <w:p>
      <w:pPr>
        <w:pStyle w:val="Normal"/>
        <w:rPr/>
      </w:pPr>
      <w:r>
        <w:rPr/>
        <w:t xml:space="preserve"> </w:t>
      </w:r>
      <w:r>
        <w:rPr/>
        <w:t xml:space="preserve">Не страшен холод и мороз, </w:t>
      </w:r>
    </w:p>
    <w:p>
      <w:pPr>
        <w:pStyle w:val="Normal"/>
        <w:rPr/>
      </w:pPr>
      <w:r>
        <w:rPr/>
        <w:t xml:space="preserve"> </w:t>
      </w:r>
      <w:r>
        <w:rPr/>
        <w:t>Когда с тобою вместе мы</w:t>
      </w:r>
    </w:p>
    <w:p>
      <w:pPr>
        <w:pStyle w:val="Normal"/>
        <w:rPr/>
      </w:pPr>
      <w:r>
        <w:rPr/>
        <w:t xml:space="preserve"> </w:t>
      </w:r>
      <w:r>
        <w:rPr/>
        <w:t>Мы в тёплый шарфик спрячем нос</w:t>
      </w:r>
    </w:p>
    <w:p>
      <w:pPr>
        <w:pStyle w:val="Normal"/>
        <w:rPr/>
      </w:pPr>
      <w:r>
        <w:rPr/>
        <w:t xml:space="preserve"> </w:t>
      </w:r>
      <w:r>
        <w:rPr/>
        <w:t xml:space="preserve">И нам поможет песен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ЙЦЫ И ЛИС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выполняют движения по тек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лесной лужайке</w:t>
      </w:r>
    </w:p>
    <w:p>
      <w:pPr>
        <w:pStyle w:val="Normal"/>
        <w:rPr/>
      </w:pPr>
      <w:r>
        <w:rPr/>
        <w:t xml:space="preserve"> </w:t>
      </w:r>
      <w:r>
        <w:rPr/>
        <w:t xml:space="preserve">Разбежались зайки. </w:t>
      </w:r>
    </w:p>
    <w:p>
      <w:pPr>
        <w:pStyle w:val="Normal"/>
        <w:rPr/>
      </w:pPr>
      <w:r>
        <w:rPr/>
        <w:t xml:space="preserve"> </w:t>
      </w:r>
      <w:r>
        <w:rPr/>
        <w:t xml:space="preserve">Вот какие зайки, </w:t>
      </w:r>
    </w:p>
    <w:p>
      <w:pPr>
        <w:pStyle w:val="Normal"/>
        <w:rPr/>
      </w:pPr>
      <w:r>
        <w:rPr/>
        <w:t xml:space="preserve"> </w:t>
      </w:r>
      <w:r>
        <w:rPr/>
        <w:t xml:space="preserve">Зайки-побегайки. </w:t>
      </w:r>
    </w:p>
    <w:p>
      <w:pPr>
        <w:pStyle w:val="Normal"/>
        <w:rPr/>
      </w:pPr>
      <w:r>
        <w:rPr/>
        <w:t xml:space="preserve"> </w:t>
      </w:r>
      <w:r>
        <w:rPr/>
        <w:t xml:space="preserve">(Дети-зайчики легко бегают по залу.) </w:t>
      </w:r>
    </w:p>
    <w:p>
      <w:pPr>
        <w:pStyle w:val="Normal"/>
        <w:rPr/>
      </w:pPr>
      <w:r>
        <w:rPr/>
        <w:t xml:space="preserve"> </w:t>
      </w:r>
      <w:r>
        <w:rPr/>
        <w:t xml:space="preserve">Сели зайчики в кружок, </w:t>
      </w:r>
    </w:p>
    <w:p>
      <w:pPr>
        <w:pStyle w:val="Normal"/>
        <w:rPr/>
      </w:pPr>
      <w:r>
        <w:rPr/>
        <w:t xml:space="preserve"> </w:t>
      </w:r>
      <w:r>
        <w:rPr/>
        <w:t xml:space="preserve">Роют лапкой корешок. </w:t>
      </w:r>
    </w:p>
    <w:p>
      <w:pPr>
        <w:pStyle w:val="Normal"/>
        <w:rPr/>
      </w:pPr>
      <w:r>
        <w:rPr/>
        <w:t xml:space="preserve"> </w:t>
      </w:r>
      <w:r>
        <w:rPr/>
        <w:t xml:space="preserve">Вот какие зайки, </w:t>
      </w:r>
    </w:p>
    <w:p>
      <w:pPr>
        <w:pStyle w:val="Normal"/>
        <w:rPr/>
      </w:pPr>
      <w:r>
        <w:rPr/>
        <w:t xml:space="preserve"> </w:t>
      </w:r>
      <w:r>
        <w:rPr/>
        <w:t xml:space="preserve">Зайки-побегайки. </w:t>
      </w:r>
    </w:p>
    <w:p>
      <w:pPr>
        <w:pStyle w:val="Normal"/>
        <w:rPr/>
      </w:pPr>
      <w:r>
        <w:rPr/>
        <w:t xml:space="preserve"> </w:t>
      </w:r>
      <w:r>
        <w:rPr/>
        <w:t xml:space="preserve">("Зайчики" присаживаются и выполняют имитационные движения по тексту.) </w:t>
      </w:r>
    </w:p>
    <w:p>
      <w:pPr>
        <w:pStyle w:val="Normal"/>
        <w:rPr/>
      </w:pPr>
      <w:r>
        <w:rPr/>
        <w:t xml:space="preserve"> </w:t>
      </w:r>
      <w:r>
        <w:rPr/>
        <w:t>Вот бежит лисичка —</w:t>
      </w:r>
    </w:p>
    <w:p>
      <w:pPr>
        <w:pStyle w:val="Normal"/>
        <w:rPr/>
      </w:pPr>
      <w:r>
        <w:rPr/>
        <w:t xml:space="preserve"> </w:t>
      </w:r>
      <w:r>
        <w:rPr/>
        <w:t xml:space="preserve">Рыжая сестричка. </w:t>
      </w:r>
    </w:p>
    <w:p>
      <w:pPr>
        <w:pStyle w:val="Normal"/>
        <w:rPr/>
      </w:pPr>
      <w:r>
        <w:rPr/>
        <w:t xml:space="preserve"> </w:t>
      </w:r>
      <w:r>
        <w:rPr/>
        <w:t xml:space="preserve">Ищет, где же зайки, </w:t>
      </w:r>
    </w:p>
    <w:p>
      <w:pPr>
        <w:pStyle w:val="Normal"/>
        <w:rPr/>
      </w:pPr>
      <w:r>
        <w:rPr/>
        <w:t xml:space="preserve"> </w:t>
      </w:r>
      <w:r>
        <w:rPr/>
        <w:t xml:space="preserve">Зайки-побегайки. </w:t>
      </w:r>
    </w:p>
    <w:p>
      <w:pPr>
        <w:pStyle w:val="Normal"/>
        <w:rPr/>
      </w:pPr>
      <w:r>
        <w:rPr/>
        <w:t xml:space="preserve"> </w:t>
      </w:r>
      <w:r>
        <w:rPr/>
        <w:t xml:space="preserve">(Лиса бежит между детками, с окончанием песни догоняет малышей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Флажок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Дети встали в кружок</w:t>
      </w:r>
    </w:p>
    <w:p>
      <w:pPr>
        <w:pStyle w:val="Normal"/>
        <w:rPr/>
      </w:pPr>
      <w:r>
        <w:rPr/>
        <w:t xml:space="preserve"> </w:t>
      </w:r>
      <w:r>
        <w:rPr/>
        <w:t xml:space="preserve">увидали флажок, </w:t>
      </w:r>
    </w:p>
    <w:p>
      <w:pPr>
        <w:pStyle w:val="Normal"/>
        <w:rPr/>
      </w:pPr>
      <w:r>
        <w:rPr/>
        <w:t xml:space="preserve"> </w:t>
      </w:r>
      <w:r>
        <w:rPr/>
        <w:t>Кому дать, кому дать</w:t>
      </w:r>
    </w:p>
    <w:p>
      <w:pPr>
        <w:pStyle w:val="Normal"/>
        <w:rPr/>
      </w:pPr>
      <w:r>
        <w:rPr/>
        <w:t xml:space="preserve"> </w:t>
      </w:r>
      <w:r>
        <w:rPr/>
        <w:t>Кому флаг передать</w:t>
      </w:r>
    </w:p>
    <w:p>
      <w:pPr>
        <w:pStyle w:val="Normal"/>
        <w:rPr/>
      </w:pPr>
      <w:r>
        <w:rPr/>
        <w:t xml:space="preserve"> </w:t>
      </w:r>
      <w:r>
        <w:rPr/>
        <w:t xml:space="preserve">выйди, Саша в кружок, </w:t>
      </w:r>
    </w:p>
    <w:p>
      <w:pPr>
        <w:pStyle w:val="Normal"/>
        <w:rPr/>
      </w:pPr>
      <w:r>
        <w:rPr/>
        <w:t xml:space="preserve"> </w:t>
      </w:r>
      <w:r>
        <w:rPr/>
        <w:t>Возьми Саша флажо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вижения: </w:t>
      </w:r>
      <w:r>
        <w:rPr/>
        <w:t xml:space="preserve"> дети стоят в кругу, в середине круга лежит флажок. Воспитатель с детьми идет по кругу и произносит текс. Выходит ребенок по тексту, поднимает флажок, затем, машет им и кладет на место. Затем игра продолжается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Ходит Ваня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ходит Ваня. ходит Ваня</w:t>
      </w:r>
    </w:p>
    <w:p>
      <w:pPr>
        <w:pStyle w:val="Normal"/>
        <w:rPr/>
      </w:pPr>
      <w:r>
        <w:rPr/>
        <w:t xml:space="preserve"> </w:t>
      </w:r>
      <w:r>
        <w:rPr/>
        <w:t xml:space="preserve">ищет Ваня, ищет Ваня, </w:t>
      </w:r>
    </w:p>
    <w:p>
      <w:pPr>
        <w:pStyle w:val="Normal"/>
        <w:rPr/>
      </w:pPr>
      <w:r>
        <w:rPr/>
        <w:t xml:space="preserve"> </w:t>
      </w:r>
      <w:r>
        <w:rPr/>
        <w:t>для себя дружочка</w:t>
      </w:r>
    </w:p>
    <w:p>
      <w:pPr>
        <w:pStyle w:val="Normal"/>
        <w:rPr/>
      </w:pPr>
      <w:r>
        <w:rPr/>
        <w:t xml:space="preserve"> </w:t>
      </w:r>
      <w:r>
        <w:rPr/>
        <w:t>Нашел Ваня. Нашел Ваня</w:t>
      </w:r>
    </w:p>
    <w:p>
      <w:pPr>
        <w:pStyle w:val="Normal"/>
        <w:rPr/>
      </w:pPr>
      <w:r>
        <w:rPr/>
        <w:t>для себя друж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и воспитатель становятся в круг Воспитатель, и дети ходят по кругу и приговаривают слова. Один ребенок находится в кругу и выбирает себе дружочка на слова: Нашел Ваня, нашел Ваня для себя дружочка. Стоя в кругу они танцую, а остальные дети хлопают в ладоши. Затем воспитатель меняет ведущего игра продолжа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узырь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Раздувайся пузырь</w:t>
      </w:r>
    </w:p>
    <w:p>
      <w:pPr>
        <w:pStyle w:val="Normal"/>
        <w:rPr/>
      </w:pPr>
      <w:r>
        <w:rPr/>
        <w:t xml:space="preserve"> </w:t>
      </w:r>
      <w:r>
        <w:rPr/>
        <w:t>раздувайся большой</w:t>
      </w:r>
    </w:p>
    <w:p>
      <w:pPr>
        <w:pStyle w:val="Normal"/>
        <w:rPr/>
      </w:pPr>
      <w:r>
        <w:rPr/>
        <w:t xml:space="preserve"> </w:t>
      </w:r>
      <w:r>
        <w:rPr/>
        <w:t>Оставайся такой</w:t>
      </w:r>
    </w:p>
    <w:p>
      <w:pPr>
        <w:pStyle w:val="Normal"/>
        <w:rPr/>
      </w:pPr>
      <w:r>
        <w:rPr/>
        <w:t xml:space="preserve"> </w:t>
      </w:r>
      <w:r>
        <w:rPr/>
        <w:t>Да не лопайся</w:t>
      </w:r>
    </w:p>
    <w:p>
      <w:pPr>
        <w:pStyle w:val="Normal"/>
        <w:rPr/>
      </w:pPr>
      <w:r>
        <w:rPr/>
        <w:t xml:space="preserve"> </w:t>
      </w:r>
      <w:r>
        <w:rPr/>
        <w:t>он летел, летел, летел</w:t>
      </w:r>
    </w:p>
    <w:p>
      <w:pPr>
        <w:pStyle w:val="Normal"/>
        <w:rPr/>
      </w:pPr>
      <w:r>
        <w:rPr/>
        <w:t xml:space="preserve"> </w:t>
      </w:r>
      <w:r>
        <w:rPr/>
        <w:t>Да за веточку задел</w:t>
      </w:r>
    </w:p>
    <w:p>
      <w:pPr>
        <w:pStyle w:val="Normal"/>
        <w:rPr/>
      </w:pPr>
      <w:r>
        <w:rPr/>
        <w:t xml:space="preserve"> </w:t>
      </w:r>
      <w:r>
        <w:rPr/>
        <w:t>ш-ш-ш. лопнул пуз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и воспитатель становятся в круг. Воспитатель, и дети ходят по кругу и приговаривают слова, до тех пор пока не скажут «Лопнул пузырь» .Тогда они опускают руки и присаживаются, произнося при этом звук ш-ш-ш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Зай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Зайка, зайка, что с тобой</w:t>
      </w:r>
    </w:p>
    <w:p>
      <w:pPr>
        <w:pStyle w:val="Normal"/>
        <w:rPr/>
      </w:pPr>
      <w:r>
        <w:rPr/>
        <w:t xml:space="preserve"> </w:t>
      </w:r>
      <w:r>
        <w:rPr/>
        <w:t>ты совсем сидишь дольной</w:t>
      </w:r>
    </w:p>
    <w:p>
      <w:pPr>
        <w:pStyle w:val="Normal"/>
        <w:rPr/>
      </w:pPr>
      <w:r>
        <w:rPr/>
        <w:t xml:space="preserve"> </w:t>
      </w:r>
      <w:r>
        <w:rPr/>
        <w:t xml:space="preserve">встань попрыгай, по пляши. </w:t>
      </w:r>
    </w:p>
    <w:p>
      <w:pPr>
        <w:pStyle w:val="Normal"/>
        <w:rPr/>
      </w:pPr>
      <w:r>
        <w:rPr/>
        <w:t xml:space="preserve"> </w:t>
      </w:r>
      <w:r>
        <w:rPr/>
        <w:t>твои ножки хороши</w:t>
      </w:r>
    </w:p>
    <w:p>
      <w:pPr>
        <w:pStyle w:val="Normal"/>
        <w:rPr/>
      </w:pPr>
      <w:r>
        <w:rPr>
          <w:i/>
        </w:rPr>
        <w:t>Движения:</w:t>
      </w:r>
      <w:r>
        <w:rPr/>
        <w:t xml:space="preserve"> Дети и воспитатель становятся в круг. Воспитатель и дети ходят по кругу и приговаривают, выполняя при этом движения по текс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Колпачок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Колпачок, колпачок</w:t>
      </w:r>
    </w:p>
    <w:p>
      <w:pPr>
        <w:pStyle w:val="Normal"/>
        <w:rPr/>
      </w:pPr>
      <w:r>
        <w:rPr/>
        <w:t xml:space="preserve">тоненькие ножки, </w:t>
      </w:r>
    </w:p>
    <w:p>
      <w:pPr>
        <w:pStyle w:val="Normal"/>
        <w:rPr/>
      </w:pPr>
      <w:r>
        <w:rPr/>
        <w:t xml:space="preserve"> </w:t>
      </w:r>
      <w:r>
        <w:rPr/>
        <w:t>красные сапожки</w:t>
      </w:r>
    </w:p>
    <w:p>
      <w:pPr>
        <w:pStyle w:val="Normal"/>
        <w:rPr/>
      </w:pPr>
      <w:r>
        <w:rPr/>
        <w:t xml:space="preserve"> </w:t>
      </w:r>
      <w:r>
        <w:rPr/>
        <w:t xml:space="preserve">мы тебя кормили, </w:t>
      </w:r>
    </w:p>
    <w:p>
      <w:pPr>
        <w:pStyle w:val="Normal"/>
        <w:rPr/>
      </w:pPr>
      <w:r>
        <w:rPr/>
        <w:t xml:space="preserve"> </w:t>
      </w:r>
      <w:r>
        <w:rPr/>
        <w:t>мы тебя поили</w:t>
      </w:r>
    </w:p>
    <w:p>
      <w:pPr>
        <w:pStyle w:val="Normal"/>
        <w:rPr/>
      </w:pPr>
      <w:r>
        <w:rPr/>
        <w:t xml:space="preserve"> </w:t>
      </w:r>
      <w:r>
        <w:rPr/>
        <w:t>на ноги поставили</w:t>
      </w:r>
    </w:p>
    <w:p>
      <w:pPr>
        <w:pStyle w:val="Normal"/>
        <w:rPr/>
      </w:pPr>
      <w:r>
        <w:rPr/>
        <w:t xml:space="preserve"> </w:t>
      </w:r>
      <w:r>
        <w:rPr/>
        <w:t xml:space="preserve">танцевать заставили. </w:t>
      </w:r>
    </w:p>
    <w:p>
      <w:pPr>
        <w:pStyle w:val="Normal"/>
        <w:rPr/>
      </w:pPr>
      <w:r>
        <w:rPr>
          <w:i/>
        </w:rPr>
        <w:t>Движения:</w:t>
      </w:r>
      <w:r>
        <w:rPr/>
        <w:t xml:space="preserve">  Дети и воспитатель становятся в круг. Воспитатель выбирает одного из детей, он будет колпачком. Воспитатель, и дети ходят по кругу и приговаривают по тексту. Когда произносятся слова «мы тебя кормили, мы тебя поили», круг сужается, затем снова дети расходятся назад образую большой круг и хлопают в ладоши. Ребенок стоящий в круге танц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b/>
          <w:color w:val="FF0000"/>
          <w:sz w:val="32"/>
          <w:szCs w:val="32"/>
        </w:rPr>
        <w:t>Мы матрешки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игры. Дети становятся в круг. Воспитатель и дети ходят по кругу и приговар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матрешки, вот какие крошки. </w:t>
      </w:r>
    </w:p>
    <w:p>
      <w:pPr>
        <w:pStyle w:val="Normal"/>
        <w:rPr/>
      </w:pPr>
      <w:r>
        <w:rPr/>
        <w:t xml:space="preserve">а у нас, как у нас чистые ладошки. </w:t>
      </w:r>
    </w:p>
    <w:p>
      <w:pPr>
        <w:pStyle w:val="Normal"/>
        <w:rPr/>
      </w:pPr>
      <w:r>
        <w:rPr/>
        <w:t xml:space="preserve">мы матрешки, вот какие крошки. </w:t>
      </w:r>
    </w:p>
    <w:p>
      <w:pPr>
        <w:pStyle w:val="Normal"/>
        <w:rPr/>
      </w:pPr>
      <w:r>
        <w:rPr/>
        <w:t xml:space="preserve">а у нас, как у нас новые сапожки. </w:t>
      </w:r>
    </w:p>
    <w:p>
      <w:pPr>
        <w:pStyle w:val="Normal"/>
        <w:rPr/>
      </w:pPr>
      <w:r>
        <w:rPr/>
        <w:t xml:space="preserve"> </w:t>
      </w:r>
      <w:r>
        <w:rPr/>
        <w:t xml:space="preserve">мы матрешки, вот какие крошки. </w:t>
      </w:r>
    </w:p>
    <w:p>
      <w:pPr>
        <w:pStyle w:val="Normal"/>
        <w:rPr/>
      </w:pPr>
      <w:r>
        <w:rPr/>
        <w:t xml:space="preserve"> </w:t>
      </w:r>
      <w:r>
        <w:rPr/>
        <w:t xml:space="preserve">а у нас, как у нас новые платочки. </w:t>
      </w:r>
    </w:p>
    <w:p>
      <w:pPr>
        <w:pStyle w:val="Normal"/>
        <w:rPr/>
      </w:pPr>
      <w:r>
        <w:rPr/>
        <w:t xml:space="preserve"> </w:t>
      </w:r>
      <w:r>
        <w:rPr/>
        <w:t xml:space="preserve">мы матрешки, вот какие крошки. </w:t>
      </w:r>
    </w:p>
    <w:p>
      <w:pPr>
        <w:pStyle w:val="Normal"/>
        <w:rPr/>
      </w:pPr>
      <w:r>
        <w:rPr/>
        <w:t xml:space="preserve"> </w:t>
      </w:r>
      <w:r>
        <w:rPr/>
        <w:t xml:space="preserve">побежали. побежали все мы по дорожк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Заинь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Ход: Дети становятся в круг. Воспитатель считалкой выбирает зайчика, он становится в центр круга. Воспитатель и дети ходят по кругу и приговар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инька, по сеничкам</w:t>
      </w:r>
    </w:p>
    <w:p>
      <w:pPr>
        <w:pStyle w:val="Normal"/>
        <w:rPr/>
      </w:pPr>
      <w:r>
        <w:rPr/>
        <w:t xml:space="preserve"> </w:t>
      </w:r>
      <w:r>
        <w:rPr/>
        <w:t xml:space="preserve">Гуляй, погуливай! </w:t>
      </w:r>
    </w:p>
    <w:p>
      <w:pPr>
        <w:pStyle w:val="Normal"/>
        <w:rPr/>
      </w:pPr>
      <w:r>
        <w:rPr/>
        <w:t xml:space="preserve">Серенький, по новеньким </w:t>
      </w:r>
    </w:p>
    <w:p>
      <w:pPr>
        <w:pStyle w:val="Normal"/>
        <w:rPr/>
      </w:pPr>
      <w:r>
        <w:rPr/>
        <w:t xml:space="preserve">Погуливай, гуляй! </w:t>
      </w:r>
    </w:p>
    <w:p>
      <w:pPr>
        <w:pStyle w:val="Normal"/>
        <w:rPr/>
      </w:pPr>
      <w:r>
        <w:rPr/>
        <w:t xml:space="preserve"> </w:t>
      </w:r>
      <w:r>
        <w:rPr/>
        <w:t xml:space="preserve">Некуда заиньке выскочити, </w:t>
      </w:r>
    </w:p>
    <w:p>
      <w:pPr>
        <w:pStyle w:val="Normal"/>
        <w:rPr/>
      </w:pPr>
      <w:r>
        <w:rPr/>
        <w:t xml:space="preserve"> </w:t>
      </w:r>
      <w:r>
        <w:rPr/>
        <w:t xml:space="preserve">Некуда серому выпрыгнути. </w:t>
      </w:r>
    </w:p>
    <w:p>
      <w:pPr>
        <w:pStyle w:val="Normal"/>
        <w:rPr/>
      </w:pPr>
      <w:r>
        <w:rPr/>
        <w:t xml:space="preserve"> </w:t>
      </w:r>
      <w:r>
        <w:rPr/>
        <w:t xml:space="preserve">Заинька, поскачешь — </w:t>
      </w:r>
    </w:p>
    <w:p>
      <w:pPr>
        <w:pStyle w:val="Normal"/>
        <w:rPr/>
      </w:pPr>
      <w:r>
        <w:rPr/>
        <w:t xml:space="preserve"> </w:t>
      </w:r>
      <w:r>
        <w:rPr/>
        <w:t xml:space="preserve">Выскочешь, </w:t>
      </w:r>
    </w:p>
    <w:p>
      <w:pPr>
        <w:pStyle w:val="Normal"/>
        <w:rPr/>
      </w:pPr>
      <w:r>
        <w:rPr/>
        <w:t xml:space="preserve"> </w:t>
      </w:r>
      <w:r>
        <w:rPr/>
        <w:t xml:space="preserve">Серенький, попляшешь — </w:t>
      </w:r>
    </w:p>
    <w:p>
      <w:pPr>
        <w:pStyle w:val="Normal"/>
        <w:rPr/>
      </w:pPr>
      <w:r>
        <w:rPr/>
        <w:t xml:space="preserve"> </w:t>
      </w:r>
      <w:r>
        <w:rPr/>
        <w:t xml:space="preserve">Выпустят.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с детьми напевает мелодию плясовой, все хлопают в ладоши, а зайчик пляшет. После этого зайчика выпускают из круга и выбирают новог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ш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Яша садится посреди луга. Вокруг него водят хоровод, припе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Сиди, сиди, Яш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акитовом ку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ызи, грызи, Яш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елые оре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ови себе, Яш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о тебе надо 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ша бросается за кем-либо. Пойманный становится Яш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тим 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редине круга сидит «мак» хоровод пое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Ай на горе мак, м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 горою бел, бе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х вы маки-маковоч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олотые головоч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ньте вы в ряд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росим-те про ма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оки останавливаются и спрашивают у «мак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Сеяли ли м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роводник отв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Только землю вспах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вторяется припев Игроки спрашивают последовательно : «Сеяли ли мак? «- «Сеяли «- «Зацвел ли мак? «- «Зацвел «- «Поспел ли мак? «- «Поспел, отряхивайте .» Все бросаются к хороводнику и трясут его, если он не успел убежать. Если хороводник успел три раза ударить кого-либо, тот становится хороводнико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Овес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се становятся в круг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Кто хочет знать, как сеют овё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й батюшка сеял так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ывают движениями рук вперё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Потом отдыхал вот так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новятся сложив руки крест – накрест. Потом кружатся в хороводе, припе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Овёс, овёс, давай бог, чтоб ты ро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вый купл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то хочет знать, как жнут овё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тец мой жинал его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казываю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том отдыхал он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казыва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е припева изображают, как вяжут овёс, как его молот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при молотьбе, каждый колотит своего соседа)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Большие и маленькие ножк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зьмитесь с детьми за руки и идите по кругу, то медленно, громко топая ногами, то ускоряя ход и часто перебирая н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ьшие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и по дор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п-топ, топ-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ленькие но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жали по доро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п топ топ то топ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п топ топ то 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по лесу и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ьмитесь за руки и ходите по кру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о лесу ид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верей най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йца громко позов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Ау-ау-ау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икто не откликает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ишь эхо отзывает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хо: «Ау-ау-ау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место зайца, можно подставлять другие слова: «Волка громко позовем», «Мы медведя позовем», «Мы лису позове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йка ше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озьмитесь за руки, образуя круг. Идите по кругу, приговарива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а шел, шел, 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рковку на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, поел и дальше по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а шел, шел, 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пустку на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, поел и дальше по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а шел, шел, 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ртошку на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, поел и дальше по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словах «сел» - останавливайтесь и присаживайтесь на корточ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лесу родилась елоч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Под запись песни «В лесу родилась елочка», поводите с детьми хоровод вокруг ёлки или рядом с ней, выполняя движения по текс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лесу родилась елоч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лесу она ро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имой и летом стройн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еленая бы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ель ей пела песе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Спи, ёлочка, бай-бай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роз снежком укуты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Смотри, не замерзай!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Кружок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стаем в круг, держась за руки. Ведущий предлагает повторить за ним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перва пойдем на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затем пойдем нал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том в кружок сойде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рисядем нанемнож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еперь назад верне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на месте покружи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похлопаем в ладо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в кружок все 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втор игры несколько раз, но в ускоряющемся темпе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Где был, Иванушка?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ванушка стоит в центре круга. Дети спрашивают, Иванушка отвеч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Где бы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 ярма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Что купи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ур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урочка по сеничкам (Дети показывают, как курочка клю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ернышки клю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ванушка в горе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сенки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Где бы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 ярма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Что купи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Ут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точка по лужице (Дети показывают, как уточка плыв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зад — вперед плы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ванушка в горе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сенки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Где бы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 ярма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Что купи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Осл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лик на лужайке (Дети показывают, как ослик щиплет трав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вушку жу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ванушка в горе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сенки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Где бы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 ярма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Что купил, Иван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Тетеру. (Выходит тетера (взрослый) и заводит хоровод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Аленький цветочек.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Аленький цветочек, словно огонечек дети идут хороводным ша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, Два, три - повернись, Алена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названный ребенок поворачивается спиной в кру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продолжается до тех пор, пока не повернется последний реб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ьше дети идут спиной в круг и говоря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енький цветочек, словно огоне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, два, три, четыре. пять - повернулись все опя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се дети поворачиваются лицом в кру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эту игру можно играть и с малыш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Дедушка Водяной.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.В центре круга стоит ребенок. Дети идут вокруг него хороводом, произно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несли мы вам под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то захочет, тот возьм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вам кукла с лентой ярк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нь, волчок и сам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енок выбирает одну из названных игрушек. (Кукла) Дети выставляют ногу на пятку и машут лентой, произно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укла, кукла попляш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ркой лентой помаши.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том замирают на месте в позе куклы и ребенок выбирает понравившуюся кук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Конь) Дети скачут по кругу прямым галопом, произно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чет конь наш - цок да ц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лышен цокот быстрых ног.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замирают в позе коня. Ребенок выбирает себе коня. (Волчок) Дети кружатся на месте, произно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как кружится вол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жужжал и на пол лег.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в конце слов присаживаются на корточки) Ребенок выбирает себе волчок. (Самолет) Дети расставляют руки в стороны, бегут по кругу, произно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молет летит, ле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елый летчик в нем сидит (2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останавливаются в позе самолета и ребенок выбирает себе сам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  <w:sz w:val="32"/>
          <w:szCs w:val="32"/>
        </w:rPr>
        <w:t>Матрешк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ключите музыку и поводите с детьми хоро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им, ходим хоро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д всем честным нар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исаживаемс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т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стае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бя показали. Попрыг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ыгае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топ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топае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ладошки мы похлоп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хлопаем)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На реке камыш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озьмитесь за руки и идите по кру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реке – Камы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сплескались там ер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уг – постарш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становитесь и повернитесь лицом в центр круг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уг – помладш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делайте шаг к центр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уг – совсем Малыш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сомкните круг)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Водят пчелы хоровод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Идите с детьми по кругу (за руки браться не надо, выполняя соответствующие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дят пчелы хоровод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рум, бр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барабан ударил кот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ум, тр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ли мыши танцеват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ир-ля-л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, что начала дрожать вся зем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ы на луг ходил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водят хоровод, внутри круга сидит «зай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на луг ходили, хоровод водили вот так на лугу, хоровод вод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ремал на кочке зайка в холод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 задремал, зайка в холод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исаживаются и показывают, как дремлет зай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будить хотели в дудки загуд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у-ту, ру-ту-ту в дудки ду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митируют игру на дудк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йку мы будили в барабаны 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м-бум, тра-та-та в барабаны 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митируют игру на барабан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а, просыпайся, ну-ка подним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не ленись ну-ка подним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лают заряд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 тобой попляш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хороводе наш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мы с тобой весело попляш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ляшут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Как на нашем на лугу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Как на нашем на 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ет Олечка в круг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ы песенку по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 ладоши громко б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ля, Оля весел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оих ножек не ж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клониться не забуд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бирай кого-ниб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 нашем на 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плясали все в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все пляшем и по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 ладоши громко б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 стоят в кругу. В середине круга находиться ребенок, про которого поется в песне. Ребенок пляшет так, как умеет. После слов «поклониться не забудь» он кланяется кому-нибудь, и тот выходит в круг. 1 куплет и припев повторяются несколько раз, имена детей меняются. В заключении поется 2 куплет. Пляшут все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  <w:sz w:val="32"/>
          <w:szCs w:val="32"/>
        </w:rPr>
        <w:t>Горошин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т по кругу, «петушок» в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дороге Петя 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етушок проходит около детей, высоко поднимая колени, размахивая ру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горошину наш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Останавливается около ребенка – тот и становится горошин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горошина уп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тилась и проп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етушок кружится, горошина прячется за любого ребенка, присаживается на корточ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х, ох, ох, о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де - то вырастет горо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се дети медленно присаживаются, горошина встает, поднимая руки вверх – выросл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рон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т по кругу. «ворон» - в цент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ребята, та-ра-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горе стоят г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дробным шагом идут к центр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на той горе – дуб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так же отходят наза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на дубе воро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орон кружится, разведя руки в сторон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рон в красных сап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озолоченных серьга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дит ворон на ду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се танцуют, выставляя ногу на пят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играет во тру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митируют игру на дудк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уба точенн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золоченна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уба ла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сня скла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хлопают в ладоши, пляшу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кончанием все закрывают глаза, «ворон» ходит по кругу. Пробегая за детьми он дотрагивается до одного ребенка, который начинает преследовать «ворона». Независимо был ли пойман «ворон», выбранный ребенок становится в круг и игра повторяе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летень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Тень-тень - по-те-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ше города п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ли звери на п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валялися весь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ася л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му свету я крас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ся з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и-ка догоняй-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ися е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нас шубки хорош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ись бл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у нас не плох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ся 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гу песни я пе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хвалялася 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вам выкалю глаз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ри поросен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Три веселых братца гуляли по д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етя вместе с мамой гуляли по ковр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и веселых братца затеяли иг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лали головками - ник-ник-ник (киваем голов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альчиками ловкими - чик-чик-чик (указательный и средний пальчики делают «ножницы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лопали ладошками - хлоп-хлоп-хлоп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потали ножками - топ-топ-топ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с пенечка прыгали - прыг-прыг-прыг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ногами дрыгали - дрыг-дрыг-дрыг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востиком виляли-виляли-виляли (крутим попк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громко так визжали - и-и-и-и-и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Подушеч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одушечка, раздушеч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я пух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. лели, лели, моя пуховая. Кому цветы, кому 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мне красну дев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а мне добра пар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лели. л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мне красну де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коленочки поставлю, целовать застав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. лели, лели, целовать застав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гра продолжается с другим ведущим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Лебедуш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Вдоль по бережку лебедушка плы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ше бережка головушку нес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а крылышком помахи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цветы водицу стряхи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Не летай, ты, ясный сокол выс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маши да ты крылами шир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бедь белая совсем не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бедь белая совсем не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лист. Ты, лебедушка, лучше всех, Ты лебедушка, краше всех. Я возьму тебя за белое крыло, Поведу да за собою далеко. Лебедушка (говорком) : Прежде, чем меня забрать Должен ты меня пойм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поднимают руки как в игре «Мышеловка», лебедушка убегает, а сокол догоняет ее. Хоровод продолжается дальше, солисты идут парою внутри круг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Вдоль по шелковой по травуш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зеленой, по мурав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ет сокол лебеду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ет белую голову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Вдоль по чистому по полюшку, Прямо ко Белому морюшку, Ведет сокол лебедушку, Ведет белую голову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городный хоровод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о саду ли, в о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село гуля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 саду ли, в о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ядки мы вскоп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рядку семена саж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ямку опуск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том водою теп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ядку поли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расти скорей, морков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ядку мы проп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дет литься летной дожд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тебя, на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и осень наступи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рожай сним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достно и вес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ску зате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на мелодию «во саду ли, в огороде»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нежо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 мотив («как на тоненький ледок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пал беленький снеж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бираемся в кр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отопаем, мы потоп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топают ног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дем весело пляс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дем ручки согр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тирают ладон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охлопаем, мы похлоп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хлопаю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дем прыгать весел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ужин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бы стало потеп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опрыгаем, мы попрыг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ыгают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й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Зайка беленький си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ушами шеве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ушами шеве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дносят пальчики к голове, шевелят и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е холодно сиде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до лапочки сог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до лапочки сог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хлопают в ладош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йке холодно сто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до зайке поска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до зайке поска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рыгают на обеих нога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у волк испуга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а тут же убежа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убегают на мест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Матрешки и мышк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на мотив «как у наших у ворот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матрешечки гуля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есу ягоды иск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, так и вот т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есу ягоды иск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обирают гриб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 кусточком посид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кусны ягодки по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, так и вот т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кусны ягодки по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адятся на пол и едят ягоды с ладош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 матрешечки уст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кусточком задрем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, так и вот т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 кусточком задрем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закрывают глазки и кладут ладошки под щеч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том они пляс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ои ножки выставля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ыставляют ножки на пят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, так и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ои ножки выставля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кружатся, топая ног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лько слышат вдруг подру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ямо у лесной оп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бежали по доро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ьи-то серенькие но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й, матрешка, береги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казалось, это – мыш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шел мишка на л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шел мишка на л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брались мы все в кру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 хлопает в лад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у нас такой хороши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 Мишей хлопайте, реб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вместе: раз, два, 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- замр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шел Мишка на луж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бирается в круж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ишка бегает, как вете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быстрее всех на св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й, ребята, догоняй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вместе: раз, два, тр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– замр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шел Мишка на луж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брались мы все в круж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 ползает прово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то из вас его догон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-ка, дети не робе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вместе : раз, два, тр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– замр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шел Мишка на луж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брались мы все в круж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 весело хохо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у нас такой хоро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ейтесь с Мишею, ребят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вместе: раз два, тр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замр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зайка попляш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зайка, попля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серый, попля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я-ля-ля. Ля-ля-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рошенько попляш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с песней идут по кругу, в центре ребенок-зайчик пляшет, используя знакомые плясовые движе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зайка, покруж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серый, покруж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я-ля-ля. Ля-ля-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серый, покруж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хлопают в ладоши, зайка кружитс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Мишк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Мишка по лесу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корзиночки не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идут вперевалочку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ит мишка по тропи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щет ягодку мали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мотрят по сторонам, прикладывая ладонь к глаза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бит мишка сладк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гладят ладошкой живо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й, как много ягод зд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-ка, ягодка-мал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манят рук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езай скорей в корзи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обирают ягод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 годы соб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казывают руки и покачиваются вправо-влев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от счастья зарыч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-р-р! Да-да-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рычат и кивают голов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чень ягодка вку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кружатся и кланяются на последние сло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  <w:sz w:val="32"/>
          <w:szCs w:val="32"/>
        </w:rPr>
        <w:t>Хоровод «вот какая елоч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от какая елочка вросла у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д нашей ел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стимся мы в пляс (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лоп-хлоп, хлоп-хлоп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ля-ля-ля. (Хлопают, фон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бегали к ел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иньки-малы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ыгали у ел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ки-шалунишки (бег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ыг-скок, прыг-ск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ля-ля-ля. (прыгают на месте, фон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ходила к елочке Лисонька-л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хвостом пушист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нег под ней ме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, изображая лис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ля-ля-ля. (показывают хвостик, фон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едведь-топты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ед с собой нес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х он угощ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ет и поет. (идут вперевалоч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п-топ, топ-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ля-ля-ля (притопывают ногой, фон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в лесу весел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ужит хоро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елочкой зеле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тречаем новый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 взявшись за ру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лоп-хлоп, хлоп-хлоп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ля-ля-ля. (хлопают в ладоши, фон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вод-игра «Со вьюном я хож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становятся в круг. Один ребенок — ведущий. У него «вьюнок». Под пение первого куплета ведущий идет «восьмеркой» (обходя каждого ребенка) и на последнее слове кланяется тому, перед кем останавли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ьюном я хож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зеленым я хож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не знаю, 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ьюн поло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с началом 2-го куплета за ведущим идет тот ребенок, кому поклонился ведущи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ожи ты вью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ожи ты вью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ожи ты вью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правое плеч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На третий куплет движения теж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со прав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со прав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со прав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левое поло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 концу песни со «вьюном» ходят четверо, тем «вьюн» кладут в центр круга. Под весел плясовую четверо детей танцуют, выполняя любые танцевальные движения. С окончанием музыки де стараются взять «вьюн». Самый ловкий становится ведущим, и игра повтор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Хоровод игра «Плясовая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На зеленом 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ет Оленька (Машенька, Ванеч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ы песенку по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с песней идут по кругу, водящий противоходом движется внутри ег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в ладоши громко б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ля, весел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оих ножек не ж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клониться не забуд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бирай кого-нибу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хлопают в ладош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дящий произвольно пляшет, за тем с поклоном приглашает любого ребенка и кружится с ним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Заря-заряница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ыбираются двое водящих. И водящие и играющие стоят по кругу, держа в руках ленточку (на карусели укрепляются ленты по числу играющих). Все идут хороводом и по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ря-заряни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асная деви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полю ходи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ючи оброни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ючи золоты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енты распис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ин, два, три — не вор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беги, как ого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последние слова водящего стороны. Кто первый возьмет освободившуюся ленточку, тот и победитель, а оставшийся себе следующего напар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008000"/>
          <w:sz w:val="32"/>
          <w:szCs w:val="32"/>
        </w:rPr>
        <w:t>«ВО ПОЛЕ БЕРЕЗА СТОЯЛА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Во поле береза стоя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 поле кудрявая стоя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стоя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кому березу залома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кому кудряву залом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залом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пойду, пойду погуля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елую березу заломаю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залом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режу я с березы три пруточка, Сделаю из них я три гуд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три гуд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етвертую балалай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етвертую балала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балала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ну в балалайку я игра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ну в балалайку я игр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ли, люли, я игр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вижения по тексту песни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«У медведя во бору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ыбирается водящий — «медвед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находится на некотором расстоянии от других участников. Дети произносят текст, приближаясь к «медвед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медведя во бору Грибы, ягоды бер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медведь не сп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 на нас рыч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кончанием текста дети разбегаются, «медведь» их догоняет в процессе игры могут быть использованы и друг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медведя во б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ибы-ягоды я р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медведь не сп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 на нас гляд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том как зары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за нами побежи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ы ягоды бе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медведю не да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дем в бор с дубинк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ить медведя в спинк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под наши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под наши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ливается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идут по кругу, держась за ру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й, калин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й, малин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к центру круга и оходят наза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ливалася во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стилалася т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кружатся на шаге парами, взявшись за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калина ма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малина мо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к центру круга и отходят наза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стилалася трав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ва шелк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малина мо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калина мо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вижения те ж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Русская народная игра «Лягушка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5—6 человек выбираются «лягушками». Они входят внутрь круга, который образуют остальные дети. Круг детей водит хоровод вправо и поет 1-й купл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лягушка по доро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ачет, вытянувши но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ва, ква, ква-ква-к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ачет, вытянувши но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пении: «Ква, ква. » во всех куплетах лягушки подпрыгивают в такт музыке. Далее, идя влево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из лужицы на коч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 за мушкою вприск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ва, ква, ква-ква-к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 за мушкою вприск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окончании пения дети, составляющие круг, разбегаются в разные стороны. Теперь они «мушки». «Лягушки» ловят «мушек» и отводят их в сторону. Затем пойманные дети встают в середину круга. Теперь «лягушками» будут они. Остальные ребята вновь встают в круг' и, двигаясь в правую сторону,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ольше есть ей неохот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ыг опять в свое бол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ва, ква, ква-ква-к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ыг опять в свое бол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тем хоровод водят в левую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оле мушек то и зна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зычком своим хва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ва, ква, ква-ква-к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зычком своим хва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 пении последних строк дети разбегаются, а «лягушки» их лов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сская народная игра «Кот и мыш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встают в круг и зовут «кот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тик, в круг забега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ми вместе поигр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поднимают соединенные руки вверх, через эти «воротики» «кот» забегает в круг, ложится и «засыпает». Ребята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ши водят хоровод. - Идут по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лежанке дремлет к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ише, мыши, не шуми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подходят к «коту», сужая кру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та Ваську не буд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проснется Васька-ко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Расширяют кру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обьет весь хоров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Громко говорят, стоя на месте. «Кот» ловит мышей, они ста раются от него убежать на стулья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Вейся, капустка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йся, вейся, капустка мо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йся, вейся, белая м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 мне, капустке, не вить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елою вилою не нави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берутся за руки, образуя длинную вереницу. Ведущий проводит всех через «ворота» (поднятые руки, образованные последней парой. Когда все пройдут, стоящий сзади поворачивается и начинает «завивать капусту», перебрасывает руку через левое плечо, продолжая держаться за руку идущего сзади. Таким образом, хоровод движется, пока не пройдут все играющие. Затем летний останавливается, а хоровод «завивается улиткой», пока не получится «кочан». Потом движения повторяются в обратном порядке («развивается»)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Ходит Ваня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щие в кругу, идут вправо. «Ваня» ходит в кругу, дети пою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ит Ваня, ходит Ва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реди кружочка, посреди круж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Ваня» ходит по кругу, выбирая себе «дружочка». Остальные дети сто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щет Ваня, ищет Ва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себя дружочка, для себя друж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Ваня», выбрав себе «дружочка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ет его в центр к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шел Ваня, нашел Ва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себя дружочка, для себя друж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окончании песни «Ваня» и «дружочек» пляшут под хлопки детей. Выбирается другой «Ваня» и игра повторяе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Веселая девочка Алена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стоят в кругу, в середину круга девочка, она слегка поворачивается вправо и влево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какое платье у Ален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 с какой каемкою зеле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блучок мой топай сме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 пускайся в пляс веселе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рипев, все дети топают правой, затем левой ногой и поворачиваются вокруг себя, движения повторяются 2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руг вбегает другая девочка и, поворачиваясь вправо и влево, показывает воображаемые ленты в косичках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несла Ганнусеньке сестр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их лент атласных для коси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руг вбегает мальчик. Он танцует, выставляя поочередно то правую, то левую ногу.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 Мишеньке на нож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роши ли красные сапож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дут в середину круга и обратно,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и мы, ребята, спляшем с в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же можем топать каблук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На лесной полянке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в кругу, с ними вместе стоят дети, изображающие животных. «Заяц» выскакивает на середину круга. Дети идут по кру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тром рано на лесной поля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вонко, звонко зайчик бараба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та-та, тра-та-та, тра-та-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останавливаются, имитируют игру на барабане. Затем «заяц» возвращается в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«медвежонок». Дети идут по кру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з берлоги вылез медвежон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пать, топать начал он спросо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п-топ-топ, топ-топ-топ, топ-топ-топ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Медвежонок» танцует, переваливаясь с ноги на ногу. Дети повторяют эти движения. «Медвежонок» возвращается в круг. Выскакивают «лягушата»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ягушата делают заря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ут, пляшут весело вприсядк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ва-ква-ква, ква-ква-ква, ква-ква-к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пляшут вместе с «лягушатами» в присядку. «Лягушата» возвращаются в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ло пусто сразу на поля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вонко, звонко дождик барабан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п-кап-кап, кап-кап-кап, кап-кап-кап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танавливаются и хлопают в ладоши, изображая стук дожд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Веселые музыканты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стоят в кругу – «музыканты»; «скрипач», «балалаечник», «барабанщик» - выходят из круга и садятся на стульчик; в центре круга стоят – 4-5 «зайцев». Дети берутся за руки и поднимают их вверх, через получившиеся «воротца» входит «скрипач» («балалаечник», «барабанщик», по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на скрипочке игр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и-ли-ли, ти-ли-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йцы» танцуют. Дети идут по кругу, затем останавливаются и поют, хлопая в ладо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ут зайки на лужай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и-ли-ли, ти-ли-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последние слова «зайцы» приседают на корточки. «Скрипач» уходит на свое место. Дети, в «воротца» пускают «балалаечника»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играл на балалай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енди-брень, тренди–бре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йцы» танцуют. Дети идут по кругу, затем останавливаются и поют, хлопая в ладо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яшут зайцы на лужай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енди-брень, тренди–бре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Балалаечник» уходит на свое место. Дети, в «воротца» пускают «барабанщика»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еперь на бараб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м-бум-бум, тра-та-т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йцы» услышав последние слова, имитируют испуг, дети поднимают руки вверх, изображая «кусты»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трахе зайцы разбеж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кустам, по куст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йцы прячутся, барабанщик игр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008000"/>
          <w:sz w:val="32"/>
          <w:szCs w:val="32"/>
        </w:rPr>
        <w:t>«Кто у нас хороший? 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стоят в кругу, поют и хлопают в ладоши. «Ванечка» выходит на середину кру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то у нас хороший, кто у нас пригож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анечка хороший, Ванечка пригож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Ванечка» едет на лошади, машет плеточ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оня садится, конь завесел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еточкой помашет – конь за ним запляш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Ванечка» ходит за детьми, стоящими в кругу, поднимая ноги (как бы «едет» на коне шаго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мо сада едет, садик зелен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веты расцветают, птички распе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Ванечка» возвращается в круг, подходит к «Олечке». По окончании песни они танцуют вдвоем под хлопки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дому подъезжает, со коня слез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 коня слезает, Олечка встреч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szCs w:val="32"/>
        </w:rPr>
        <w:t>«Огородная хоровод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т в кругу, предварительно выбираются «морковь», «лук», «капуста», «шофер». Они тоже стоят в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дут по кругу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ть у нас огород. Там своя морковь рас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ширины, вот такой вышины!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останавливаются и раскрывают руки в ширину, а затем поднимают их 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«морковь», пляшет и по окончанию куплета возвращается в круг; дети, стоя на мес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, морковь, сюда спеши. Ты немного попля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отом не зевай и в корзинку полезай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дут по кругу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ть у нас огород, там зеленый лук рас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ширины, вот такой вышины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ругу танцует «лук», по окончанию куплета возвращается в круг, дети, стоя на месте,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лучок сюда спеши, ты немного попляш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отом не зевай и в корзинку полезай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дут по кругу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ть у нас огород и капуста там рас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ширины, вот такой вышины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«капуста» и пляшет в кругу, по окончанию куплета возвращается в круг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капуста, к нам спеши, та немного попляш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отом не зевай и в корзинку полезай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дут по кругу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ть у нас грузовик, он не мал и не вел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ой ширины, вот такой вышины (2 раз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«шофер» и пляшет в кругу, по окончанию куплета возвращается в круг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, шофер, сюда спеши, ты немного попля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отом не зевай увози наш урож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«Васька - кот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стоят в кругу. Выбирается «кот» и 5-6 «мышей». «Мыши» идут за круг, а «кот» - в середину круга и выполняет движения по тексту песни. Дети берутся за руки и ходят вправо и влево по кругу,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ит Васька сереньки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вост пушистый белень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ит Васька-к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ядет, умывает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апкой утирается, песенки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м неслышно обойд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таится Васька-кот, серых мышек ждет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окончании песни дети поднимают руки, образуя «ворота». «Кот» начинает ловить «мышей», пробегая в «ворота». Игра заканчивается, когда все «мыши» будут пойм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шки, мышки, вам бе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бегите никуда! Всех поймает ко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Выходи, подружка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бегут по кругу, держась за руки. «Солист» - в центре круга. С началом песни дети останавливаются и хлопают – «солист» пляшет. Когда песня заканчивается, выбирается другой «солист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ань-ка на дорож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лопни-ка в ладо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пни каблучк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танцуй-ка с н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 в кружок приглаш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меня выбирай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Веселятся все игрушки»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Дети стоят в кругу и, подпевая воспитателю, выполняют движения, о которых поется в песне, или придумывают их на слова «пляшут куклы Таня с Ваней» и «танцевать пошли матре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рабанят бараб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-та-та, тра-та-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яшут Куклы Таня с Ваней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за красо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нцевать пошли матре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ире круг, шире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месте хлопнули в ладо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ук-тук-тук, тук-тук-ту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бренчали погрем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нь-динь-динь, динь-динь-ди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селятся все игр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елый день, целый де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о что же за нар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что же за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смешно себя ве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ши, словно парус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ие чудес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приставляют руки к ушам и бегут вприпрыжку по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что же за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смешно себя ве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чится весело вприпрыж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лько задом напере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продолжают движение по кругу, повернувшись спи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что же за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смешно себя ве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ловою он кива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коленям себя бь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что же за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смешно себя ве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зял рукой себя за нос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перед себя ве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что же за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смешно себя вед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одной рукою пил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другою гвозди бье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ВОТ КАКИЕ ЧУДЕСА!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 xml:space="preserve"> </w:t>
      </w:r>
      <w:r>
        <w:rPr/>
        <w:t>Чудо-чудо-чуд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пеньке сидит лис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алочкою маш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ва медведя пляш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какие чудес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ва медведя пляшу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цы взялись за бо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плясали трепа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летели ут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играли в дуд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какие чудес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играли в дуд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березки в пляс пош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роводы пов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лнце заплясал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м светлее ст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какие чудес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м светлее стало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Шёл по лесу зайка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шёл по лесу зайка в лапке балал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частушки распевал -играл на балалай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шёл по лесу з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ак, вот так так -играл на балалай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медведь топтыгин через лужи прыга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ыгал через лужи мишка неуклю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прыгал через лу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мишка неуклю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лиса несмело хвостиком верте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вонко песни пела и хвостиком верте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 хвостиком вер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хвостиком вер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летит синичка маленькая пт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ъела много каши и крылышками маш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крылышками маш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крылышками маш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ышата ловко дёргали морков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чень -очень ловко дёргали за хво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дёргали морков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 так -дёргали за хвост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 xml:space="preserve">Солнышко, ярче грей!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 стоят в кругу, держась за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ворушка, сквору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В кругу летает скворушк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лет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имушку холод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оняй! -2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ворушка, скворуш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играет на свистульк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сню сп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Весне-красав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приподнимают ручки, заходит солнышко в круг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верь откр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лнышко, солныш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идёт по кругу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рче гр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 лучами тёпл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огрей!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её пела в хоров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ворушка летал в середине круга, размахивал крылышками - прогонял Зимушку. Дверь открой - приводил Солнышко. Солнышко размахивало ручками обогревало д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008000"/>
          <w:sz w:val="32"/>
          <w:szCs w:val="32"/>
        </w:rPr>
        <w:t xml:space="preserve">Песня-инсценировка «Бабушкин двор»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Лады, лады, ладушки, приехали мы к бабуш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 нашей милой бабушк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абушке - Забавушке, ехали \3 раза\ ребят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лые \3 раза\ внучатушки. (Дети идут по кругу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меня есть петушок, ярко-красный гребеш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асная бородка, важная пох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асная \3 раза\ бородка, важная \3 раза\ похо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идут, высоко поднимая ноги. Корпус держат прямо, голова поднята. Руки отведены назад. Во время движения дети активно "машут крыльями", поднимая и опуская рук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ть козленок озорной, вот затряс он бо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ок он пугает, рожками бо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ок он \3 раза\ пуга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ожками \3раза\ бо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прыгают на месте, держа у затылка кулачки с поднятыми указательными пальцами, изображая рожк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ть и кошка Мурка, славная кошу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идут мягким "пружинным" шаго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ит вслед за бабкой, моет морду лап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ит \5 раз\ вслед за бабк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ет \5раз\ морду лап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показывают жестами, как умывается кошк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ок, цок, цок, цок, цок ц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ть лошадка — серый 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ихрем скачет по двору, приглашает всех в игр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ихрем скачет \3 раза\ по двор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глашает \3 раза\всех в игр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Дети сгибают в локтях руки с "уздечкой", то, прижимая их к груди, то, вытягивая перед собой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ады, лады, ладушки, вот сколько всех у бабушки! </w:t>
      </w:r>
    </w:p>
    <w:p>
      <w:pPr>
        <w:pStyle w:val="Normal"/>
        <w:rPr/>
      </w:pPr>
      <w:r>
        <w:rPr/>
        <w:t xml:space="preserve"> </w:t>
      </w:r>
      <w:r>
        <w:rPr/>
        <w:t>Веселей детво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Веселей детвора начинается игра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дети, взявшись за руки, 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ыжая лисица по траве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хвостом пушистым за собой мет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дут друг за другом, осторожно ступая, показывая сзади рукой лисий хвос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селей детв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олжаетс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зявшись за руки, 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жики колючие хлопают в ладош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дуются солны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нь такой хоро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хлопают в ладош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селей детвора завершаетс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зявшись за руки, идут по кру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енька-топты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яшет и по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кружатся, переваливаются с ноги на ног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ужится и топ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достно ре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кланяются и рычат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9:00Z</dcterms:created>
  <dc:creator>Ольга</dc:creator>
  <dc:description/>
  <cp:keywords/>
  <dc:language>en-US</dc:language>
  <cp:lastModifiedBy>ADMIN</cp:lastModifiedBy>
  <dcterms:modified xsi:type="dcterms:W3CDTF">2015-10-19T17:54:00Z</dcterms:modified>
  <cp:revision>8</cp:revision>
  <dc:subject/>
  <dc:title>Картотека хороводных игр</dc:title>
</cp:coreProperties>
</file>