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</w:t>
      </w:r>
      <w:r>
        <w:rPr>
          <w:sz w:val="28"/>
          <w:szCs w:val="28"/>
        </w:rPr>
        <w:t>Конспект образовательной деятельности в  младшей групп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ема «Знакомство с  потешкой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/>
      </w:pPr>
      <w:r>
        <w:rPr>
          <w:sz w:val="28"/>
          <w:szCs w:val="28"/>
        </w:rPr>
        <w:t>1. Учить рассказывать стихотворение вместе с воспитателем, выполнять соответствующие тексту дви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спользовать в речи предлоги</w:t>
      </w:r>
    </w:p>
    <w:p>
      <w:pPr>
        <w:pStyle w:val="Normal"/>
        <w:rPr/>
      </w:pPr>
      <w:r>
        <w:rPr>
          <w:sz w:val="28"/>
          <w:szCs w:val="28"/>
        </w:rPr>
        <w:t>3. Понимать инструкцию взросл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азвивать память, мышление, вним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адоваться совместной деятельности с другими деть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Расширять словарный запас, активизировать слов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Ход образователь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вносит красивую коробку (Звучит музыка «Как на тоненький лед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посмотрите, кто-то принес нам коробочку с сюрприз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обираются вокруг коробки, открывают ее (там лежат снежин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 раздает детям снежинки и предлагает поиграть с ни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узыка выключ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читает стихотворение и показывает движения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нег, снег кружится (делают круговые движения кистями)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елая вся улица!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бралися мы в кружок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вертелись, как снежок! (кружа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читает стихотворение еще 2-3 раза, дети повторяют движения и пробуют повторить ст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Снегопад прекратился, снежинки падают на землю (детьми подбрасывают снежинки вверх и садятся на ков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незаметно кладет снежинку под стол</w:t>
      </w:r>
    </w:p>
    <w:p>
      <w:pPr>
        <w:pStyle w:val="Normal"/>
        <w:rPr/>
      </w:pPr>
      <w:r>
        <w:rPr>
          <w:sz w:val="28"/>
          <w:szCs w:val="28"/>
        </w:rPr>
        <w:t>- Посмотрите, дети, куда залетела снежинка? (показывает на не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 ст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несколько раз прячет снежинку (на полку, за шкаф, в коробку с конструктором и т.д.) Дети проговаривают- где снежинка лежит ( На…, за…,.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взять снежинки и под музыку покружиться и побегать с ними</w:t>
      </w:r>
    </w:p>
    <w:p>
      <w:pPr>
        <w:pStyle w:val="Normal"/>
        <w:rPr/>
      </w:pPr>
      <w:r>
        <w:rPr>
          <w:sz w:val="28"/>
          <w:szCs w:val="28"/>
        </w:rPr>
        <w:t>По сигналу: «Снегопад прекратился»- дети бросают снежинки вверх и садятся в круж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читает потеш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ж ты, зимушка-зи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ружила, замела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 дороги, все пут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где детушкам пройти.</w:t>
      </w:r>
    </w:p>
    <w:p>
      <w:pPr>
        <w:pStyle w:val="Normal"/>
        <w:rPr/>
      </w:pPr>
      <w:r>
        <w:rPr>
          <w:sz w:val="28"/>
          <w:szCs w:val="28"/>
        </w:rPr>
        <w:t>(Вокруг детей раскладываются снежинки с загадками)</w:t>
      </w:r>
    </w:p>
    <w:p>
      <w:pPr>
        <w:pStyle w:val="Normal"/>
        <w:rPr/>
      </w:pPr>
      <w:r>
        <w:rPr>
          <w:sz w:val="28"/>
          <w:szCs w:val="28"/>
        </w:rPr>
        <w:t>- Ребята, посмотрите, нам не выйти из-за сугро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мы смогли выйти, нам нужно убрать все снежинки, а чтобы их убрать нужно отгадать загад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крывало бело- всю землю одело (сне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имой и летом одним цветом (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ли братьям теплый д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ы жили впятер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рат большой не согласи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отдельно поселился (вареж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ез досок, без топ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ерез речку мост готов(ле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оспитатель показывает картинки отгадки после догадок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ницы, дети. Возьмите снежинки и теперь мы можем выйти из сугро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берут снежинки в подар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5:23:00Z</dcterms:created>
  <dc:creator>User</dc:creator>
  <dc:description/>
  <cp:keywords/>
  <dc:language>en-US</dc:language>
  <cp:lastModifiedBy>User</cp:lastModifiedBy>
  <cp:lastPrinted>2014-03-27T08:25:00Z</cp:lastPrinted>
  <dcterms:modified xsi:type="dcterms:W3CDTF">2014-03-27T08:08:00Z</dcterms:modified>
  <cp:revision>5</cp:revision>
  <dc:subject/>
  <dc:title/>
</cp:coreProperties>
</file>