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315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нспект занятия - развлечения в 1 младшей группе </w:t>
      </w:r>
    </w:p>
    <w:p>
      <w:pPr>
        <w:pStyle w:val="Heading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Правила дорожного движения будем дружно соблюдать».</w:t>
      </w:r>
    </w:p>
    <w:p>
      <w:pPr>
        <w:pStyle w:val="Heading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right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укянчук Надежда Прохоровна</w:t>
      </w:r>
    </w:p>
    <w:p>
      <w:pPr>
        <w:pStyle w:val="Normal"/>
        <w:numPr>
          <w:ilvl w:val="0"/>
          <w:numId w:val="0"/>
        </w:numPr>
        <w:spacing w:lineRule="atLeast" w:line="300"/>
        <w:jc w:val="right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спитатель 2 квалификационной категории</w:t>
      </w:r>
    </w:p>
    <w:p>
      <w:pPr>
        <w:pStyle w:val="Normal"/>
        <w:numPr>
          <w:ilvl w:val="0"/>
          <w:numId w:val="0"/>
        </w:numPr>
        <w:spacing w:lineRule="atLeast" w:line="300"/>
        <w:jc w:val="right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БДОУ № 7 «Чебурашка» ЗМР РТ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. Образовательные задачи.</w:t>
      </w:r>
    </w:p>
    <w:p>
      <w:pPr>
        <w:pStyle w:val="Heading3"/>
        <w:shd w:fill="FFFFFF" w:val="clear"/>
        <w:spacing w:before="0" w:after="0"/>
        <w:jc w:val="right"/>
        <w:rPr>
          <w:color w:val="D42A8C"/>
          <w:sz w:val="28"/>
          <w:szCs w:val="28"/>
        </w:rPr>
      </w:pPr>
      <w:r>
        <w:rPr>
          <w:color w:val="D42A8C"/>
          <w:sz w:val="28"/>
          <w:szCs w:val="28"/>
        </w:rPr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Цели: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Закрепить с детьми некоторые правила дорожного движения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Знать цвета светофора, рассказывать о них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Развивать внимание, ориентировку на местности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Знать, что играть на проезжей части дороги нельзя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Учить детей соблюдать правила дорожного движения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Воспитывать уважение к профессии полицейский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едварительная работа: Рассматривание дорожных знаков, беседа о правилах дорожного движения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ловарная работа: Полицейский, проезжая дорога, светофор, дорожные знаки, жезл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борудование: Дорожные знаки, светофор, жезл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ерсонажи: Незнайка, полицейский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езде и всюду правила,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х надо знать всегда,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ез них не выйдут в плаванье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з гавани суда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ез правил жить на свете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икак, никак нельзя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ыходят в рейс по правилам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ольшие поезда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о есть такие правила,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прятанные в знак,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ни нам запрещают: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Никогда не делай так! »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 Ребята, о чем это стихотворение? Правильно. О правилах поведения на дорогах и о дорожных знаках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ы знаете, какие бывают дорожные знаки? Вот они посмотрите на них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Дети рассматривают дорожные знаки) 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 Посмотрите, ребята, к нам в гости кто то идет! Это полицейский в форме. Кто же это с ним рядом идет? Да это же Незнайка!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езнайка: Дядя полицейский, отпустите меня. Я больше так не буду хулиганить на дороге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лицейский: Ребята, а как вы себя ведете на дороге? Знаете правила дорожного движения?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ебята: Да! Знаем!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лицейский: Сейчас проверим!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просы к детям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. Как называется место, где ездят машины?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Дорога) 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. Как называется часть улицы, по которой ходят люди?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Тротуар) 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3. Как называется человек, который управляет машиной?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Водитель, шофер) 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4. Как называется человек, идущий по зебре?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Пешеход) 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5. Какие цвета есть у светофора?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Красный, желтый, зеленый) 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6. Где разрешается переходить дорогу?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По зебре, на зеленый сигнал светофора) 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7. Кто помогает регулировать движение на перекрестке?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Регулировщик) 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8. Какие машины ездят по дороге?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Легковые и грузовые) 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9. Что перевозят грузовые машины?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Перевозят различные грузы) 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0. Кого перевозят легковые машины?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Они перевозят людей) 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авила эти дорожные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трогие очень, но вовсе не сложные,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ы их запомни, слушай внимательно,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жизни помогут они обязательно!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олодцы, ребята! Незнайка, а ты запомнил правила?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Незнайка: Ну, я не знаю? А давайте лучше поиграем в игру. Может я, и запомню эти правила.  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 Давайте поиграем в игру «Разноцветные рули»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оводит полицейский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По сигналу полицейского выезжают красные машины, уезжают в гараж. Затем выезжают желтые и зеленые машины. Стараться ездить аккуратно, не наталкиваясь друг на друга) .</w:t>
      </w:r>
    </w:p>
    <w:p>
      <w:pPr>
        <w:pStyle w:val="Style13"/>
        <w:shd w:fill="FFFFFF" w:val="clear"/>
        <w:spacing w:before="225" w:after="225"/>
        <w:jc w:val="both"/>
        <w:rPr/>
      </w:pPr>
      <w:r>
        <w:rPr>
          <w:color w:val="555555"/>
          <w:sz w:val="28"/>
          <w:szCs w:val="28"/>
        </w:rPr>
        <w:t>Воспитатель: Ребята, давайте спросим у Незнайки , запомнил ли он правила дорожного движения?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езнайка: Я понял, что переходить улицу надо только на зеленый сигнал светофора. И только по зебре. А еще я узнал, что играть на проезжей части опасно для жизни. Простите меня, ребята, я больше не буду баловаться на дороге. Дяденька полицейский я буду играть во дворе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лицейский: Вы видите, что правила не сложные, а выполнять их нужно обязательно!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езнайка: Ребята, я тут стих придумал! Только не знаю можно так поступать или нет? Помогите мне, пожалуйста!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Эй! Не трусь, скорей за мной!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ерез дорогу по прямой.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десь гораздо путь короче!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ашина близко? Мы проскочим!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ожно так поступать или нет?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 Конечно, нет! Наши ребята это знают!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езнайка: Дядя полицейский, я все понял и больше так не буду поступать. Я завтра выучу все правила и научу всех своих друзей! Вот так!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авила запомни -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тайне не держи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сем друзьям, знакомым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наешь, расскажи!</w:t>
      </w:r>
    </w:p>
    <w:p>
      <w:pPr>
        <w:pStyle w:val="Style13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лицейский: Ребята, мне пора на службу! Помните правила движения и строго выполняйте их! А сигналы светофора вам будут помогать при переходе улицы! До свидания!</w:t>
      </w:r>
    </w:p>
    <w:p>
      <w:pPr>
        <w:pStyle w:val="Normal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37:00Z</dcterms:created>
  <dc:creator>лариса</dc:creator>
  <dc:description/>
  <cp:keywords/>
  <dc:language>en-US</dc:language>
  <cp:lastModifiedBy>1</cp:lastModifiedBy>
  <cp:lastPrinted>2014-10-16T11:49:00Z</cp:lastPrinted>
  <dcterms:modified xsi:type="dcterms:W3CDTF">2014-10-23T16:06:00Z</dcterms:modified>
  <cp:revision>4</cp:revision>
  <dc:subject/>
  <dc:title>Конспект занятия - развлечения в 1 младшей группе на тему:</dc:title>
</cp:coreProperties>
</file>