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неклассное занятие по литературному чтению. Тема: "И.А. Крылов и его басни"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сни И.А. Крыло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знакомить с биографией и творчеством И.А. Крылова, расширить представления детей о басне, обогащать словарный запас;</w:t>
        <w:br/>
        <w:t>2) воспитывать любовь к чтению;</w:t>
        <w:br/>
        <w:t>3) развивать мышление, речь, памя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трет И.А. Крылова, иллюстрации басен, кроссвор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Вступительное слово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глубокой древности дошли до нас короткие рассказы, часто смешные и обязательно содержащие какое-либо поучение, совет или насмешку над дурными поступ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но, 2,5 тысячи лет назад, жил в Древней Греции раб по имени Эзоп. Остроумие и находчивость прославили его имя в веках. Считается, что он первым начал сочинять басни, открыл язык иносказания, когда поэт высказывается не прямо, а наме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сни Эзопа дошли до нас в прозаическом изложении, позднее этим басням придали стихотворную форму: Барбий – в Греции, Лафонтен – во Франции, Лессинг – в Герма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ссии басня стала распространяться уже с середины 18 века. Кто же в России считался великим баснописцем? О ком Гоголь сказал: «Поэт и мудрец слились в нем воедино»? Кто же это так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Рассказ о И.А. Крылов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е слыхал его живого слова,</w:t>
        <w:br/>
        <w:t>Кто в жизни с ним не встретился своей?</w:t>
        <w:br/>
        <w:t>Бессмертные творения Крылова</w:t>
        <w:br/>
        <w:t>Мы с каждым годом любим все сильней.</w:t>
        <w:br/>
        <w:t>Со школьной парты с ними мы сживались</w:t>
        <w:br/>
        <w:t>В те дни букварь постигшие едва,</w:t>
        <w:br/>
        <w:t>И в памяти навеки оставались</w:t>
        <w:br/>
        <w:t>Крыловские крылатые сл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что вы знаете о Крылов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дился будущий знаменитый писатель 2 февраля 1769 года в семье армейского офицера. Семья была бедной, и Ваня не смог получить в детстве хорошего образования, грамоте он выучился в семье. А позже, семья Крыловых тога жила в Твери, довелось ему учиться «из милости». У детей богатого помещика Львова были домашние учителя, которые обучали разным наукам, и Ване Крылову разрешили заниматься вместе с детьми Львовы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гда Ивану Крылову было 10 лет, умер его отец. После него ничего не осталось – ни денег, ни драгоценностей, только сундучок с книгами. В 11 лет Ване пришлось поступить на работу в тверской губернский суд. Что же он делал? Переписывал бумаги, разносил пакеты с документами, чинил гусиные перья, которые в то время использовали для письма. Да ещё потихоньку читал книги, которые остались после отц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же, в 1782 году, семья Крыловых перебралась в Петербург. Здесь Иван продолжал служить в канцелярии, но мечтал стать литератором. Он много читал, этим восполняя недостаток образования. Ему удалось выучить французский язык, а позже – итальянский и греческ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ю литературную деятельность Иван Андреевич начал как драматург. Им написано 13 пьес, которые были опубликованы и поставлены в театре. Басни Крылов начал писать позже, впервые они появились в печати, когда писателю было 37 лет. Они сразу всем понравились. О них много говорили. Людей удивляло странное имя, которым басни были подписаны: «Нави Волырк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 уче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лубоко и серьезно работал Крылов над своими произведениями. За 30 лет работы он написал 205 басен, обогатил русский язык крылатыми, образными, остроумными выражениями. Басни заучивали наизусть, пересказывали друг другу и генералы, и купцы, и бедняки, и даже императоры Александр I и Николай II ими зачитывались. Почему? Потом что в этих баснях всем есть урок, все видят себя как в зерка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теперь давайте вспомним некоторые басни И. Крылова, и, может быть, вы засмеетесь, а, может быть, загрустите и задумаете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Инсценировка басен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«Квартет».</w:t>
        <w:br/>
        <w:t>2. «Ворона и Лисица».</w:t>
        <w:br/>
        <w:t>3. «Стрекоза и Муравей».</w:t>
        <w:br/>
        <w:t>4. «Лиса и виноград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 Конкурс знатоков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1. Кто сказал эти слов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лубушка, как хороша!</w:t>
        <w:br/>
        <w:t>Ну, что за шейка, что за глазки!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с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се про очки мне лишь налгали;</w:t>
        <w:br/>
        <w:t>А проку на волос нет в них»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рты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 оставь меня, кум милый,</w:t>
        <w:br/>
        <w:t>Дай ты мне собраться с силой…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реко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годите! Как музыке идти!</w:t>
        <w:br/>
        <w:t>Ведь вы не так сидите!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рты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три-ка, кум милый мой!</w:t>
        <w:br/>
        <w:t>Что там за рожа?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езья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седка, перестань срамиться,</w:t>
        <w:br/>
        <w:t>Тебе ли со Слоном возиться?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а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седка, слышала ль ты добрую молву?</w:t>
        <w:br/>
        <w:t>Ведь Кошка, говорят, попалась в лапы Льву?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ры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к, милый Петушок, поешь ты громко, важно!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ук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благодарная!</w:t>
        <w:br/>
        <w:t>Когда бы вверх могла поднять ты рыло,</w:t>
        <w:br/>
        <w:t>Тебе бы видно было,</w:t>
        <w:br/>
        <w:t>Что эти желуди на мне растут!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у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трите, говорит, средь бела дня попался…»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олуб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2. Басня-путаниц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кому-то принесли от мастера Ларец.</w:t>
        <w:br/>
        <w:t>Отделкой, чистотой Ларец в глаза кидал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ысячу ладов тянул, переливал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идевши Слона, ну на него метаться,</w:t>
        <w:br/>
        <w:t>И лаять, и визжать, и дра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м за рожа?</w:t>
        <w:br/>
        <w:t>Какие у нее ужимки и прыжки!</w:t>
        <w:br/>
        <w:t>Я удавилась бы с тоски,</w:t>
        <w:br/>
        <w:t>Когда бы на нее хоть чуть была похож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тышка тут с досады и печали</w:t>
        <w:br/>
        <w:t>О камень так хватила их, что только брызги засверкал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щай, хозяйские горш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 каких басен прозвучали стро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3. «Крылатые слов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м басням принадлежат крылатые слов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й, Моська! Знать, она сильна,</w:t>
        <w:br/>
        <w:t>Что лает на Слона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ем кумушек считать трудиться,</w:t>
        <w:br/>
        <w:t>Не лучше ль на себя, кума, оборотиться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тоб музыкантом быть, так надобно уменье…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о как та Бочка ни громка,</w:t>
        <w:br/>
        <w:t>А польза в ней не велик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а только воз и нынче там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ль до когтей у них дойдет,</w:t>
        <w:br/>
        <w:t>То верно, льву не быть живому:</w:t>
        <w:br/>
        <w:t>Сильнее кошки зверя нет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перед чужой беде не смейся, Голубок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 что же, не боясь греха,</w:t>
        <w:br/>
        <w:t>Кукушка хвалит Петуха?</w:t>
        <w:br/>
        <w:t>За то, что хвалит он Кукушку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ы все пела? Это дело:</w:t>
        <w:br/>
        <w:t>Так поди же, попляши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вежда так же в ослепленье</w:t>
        <w:br/>
        <w:t>Бранит науки и ученье</w:t>
        <w:br/>
        <w:t>И все ученые труды,</w:t>
        <w:br/>
        <w:t>Не чувствуя, что он вкушает их плоды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идит око, да зуб неймет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4. Кроссвор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1850" cy="2705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 ту беду … близехонько бежала.</w:t>
        <w:br/>
        <w:t>2. Проказница Мартышка, Осел, Козел да Косолапый Мишка затеяли сыграть …</w:t>
        <w:br/>
        <w:t>3. Знать она сильна, что лает на Слона.</w:t>
        <w:br/>
        <w:t>4. Голубушка, как хороша,</w:t>
        <w:br/>
        <w:t>Ну, что за шейка, что за глазки …</w:t>
        <w:br/>
        <w:t>5. Вороне где-то Бог послал кусочек …</w:t>
        <w:br/>
        <w:t>6. По улицам … водили.</w:t>
        <w:br/>
        <w:t>7. Мартышка тут с досады и печали о камень так хватила их, что только брызги засверкали.</w:t>
        <w:br/>
        <w:t>8. Ягненок в жаркий день зашел к ручью напиться:</w:t>
        <w:br/>
        <w:t>И надобно ж беде случиться,</w:t>
        <w:br/>
        <w:t>Что около тех мест голодный рыскал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Заключен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сни И.А. Крылова широко известны не только в нашей стране, но и в других странах. Они переведены более чем на 50 языков мир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А. Крылов прожил долгую жизнь, работая библиотекарем. О себе он писа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инов я пышных не искал</w:t>
        <w:br/>
        <w:t>И счастья в том не полагал,</w:t>
        <w:br/>
        <w:t>Чтоб в низком важничать народе,-</w:t>
        <w:br/>
        <w:t>В прихожих ползать не ходил.</w:t>
        <w:br/>
        <w:t>Мне чин один лишь лестен был,</w:t>
        <w:br/>
        <w:t>Который я ношу в природе,-</w:t>
        <w:br/>
        <w:t>Чин человека; в нем лишь быть</w:t>
        <w:br/>
        <w:t>Я ставил должностью, забавой.</w:t>
        <w:br/>
        <w:t>Его достойно сохранить</w:t>
        <w:br/>
        <w:t>Считал одной неложной славой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4:18:00Z</dcterms:created>
  <dc:creator>натали</dc:creator>
  <dc:description/>
  <cp:keywords/>
  <dc:language>en-US</dc:language>
  <cp:lastModifiedBy>натали</cp:lastModifiedBy>
  <dcterms:modified xsi:type="dcterms:W3CDTF">2010-12-13T05:07:00Z</dcterms:modified>
  <cp:revision>3</cp:revision>
  <dc:subject/>
  <dc:title/>
</cp:coreProperties>
</file>