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Любовь и война</w:t>
      </w:r>
    </w:p>
    <w:p>
      <w:pPr>
        <w:pStyle w:val="Normal"/>
        <w:rPr>
          <w:b/>
          <w:b/>
          <w:sz w:val="28"/>
          <w:szCs w:val="28"/>
        </w:rPr>
      </w:pPr>
      <w:r>
        <w:rPr>
          <w:b/>
          <w:sz w:val="28"/>
          <w:szCs w:val="28"/>
        </w:rPr>
      </w:r>
    </w:p>
    <w:p>
      <w:pPr>
        <w:pStyle w:val="Normal"/>
        <w:jc w:val="right"/>
        <w:rPr/>
      </w:pPr>
      <w:r>
        <w:rPr/>
        <w:t xml:space="preserve">Истекая в битвах кровью, </w:t>
      </w:r>
    </w:p>
    <w:p>
      <w:pPr>
        <w:pStyle w:val="Normal"/>
        <w:jc w:val="right"/>
        <w:rPr/>
      </w:pPr>
      <w:r>
        <w:rPr/>
        <w:t>Грели сердце мы любовью.</w:t>
      </w:r>
    </w:p>
    <w:p>
      <w:pPr>
        <w:pStyle w:val="Normal"/>
        <w:jc w:val="right"/>
        <w:rPr/>
      </w:pPr>
      <w:r>
        <w:rPr/>
        <w:t xml:space="preserve">                  </w:t>
      </w:r>
      <w:r>
        <w:rPr/>
        <w:t>Алон Назаров</w:t>
      </w:r>
    </w:p>
    <w:p>
      <w:pPr>
        <w:pStyle w:val="Normal"/>
        <w:rPr/>
      </w:pPr>
      <w:r>
        <w:rPr/>
      </w:r>
    </w:p>
    <w:p>
      <w:pPr>
        <w:pStyle w:val="Normal"/>
        <w:rPr/>
      </w:pPr>
      <w:r>
        <w:rPr/>
        <w:t>Война. Какое страшное слово... Сколько в нем боли, крови, смертей... Сколько несбывшихся надежд...</w:t>
      </w:r>
    </w:p>
    <w:p>
      <w:pPr>
        <w:pStyle w:val="Normal"/>
        <w:rPr/>
      </w:pPr>
      <w:r>
        <w:rPr/>
        <w:t>Сколько матерей, похоронивших мужей и сыновей… Сколько девушек, несущих траур по любимому всю жизнь… Сколько мужчин проливших слезы на могилах друзей…</w:t>
      </w:r>
    </w:p>
    <w:p>
      <w:pPr>
        <w:pStyle w:val="Normal"/>
        <w:rPr/>
      </w:pPr>
      <w:r>
        <w:rPr/>
        <w:t>О войне написано множество произведений. Каждое из них ценно. Каждое из них служит для того, чтоб донести до своих читателей весь ужас войны. Многие книги повествуют о судьбе простого русского человека, который пошел на все, чтобы защитить любимую Отчизну. Другие книги рассказывают о подвигах, о героизме. Но существует немало книг о любви. О любви на войне...</w:t>
      </w:r>
    </w:p>
    <w:p>
      <w:pPr>
        <w:pStyle w:val="Normal"/>
        <w:rPr/>
      </w:pPr>
      <w:r>
        <w:rPr/>
        <w:t xml:space="preserve">Прежде всего, какой может быть любовь? Мы привыкли считать любовью связь между двумя людьми, мужчиной и женщиной. Но в то же время существует и любовь между родителями и детьми, любовь к Родине. </w:t>
      </w:r>
    </w:p>
    <w:p>
      <w:pPr>
        <w:pStyle w:val="Normal"/>
        <w:rPr/>
      </w:pPr>
      <w:r>
        <w:rPr/>
        <w:t>Особенно ярко на войне выражена любовь к родному краю, к Родине. Тысячи, сотни тысяч людей отдали свои жизни за свободу России. Они воевали не для себя, они воевали для Нее. Порой нам, современному поколению, трудно понять, что такое истинный патриотизм. Об этом не пишут в книгах, об этом не говорят. Одно дело утверждать: "Я - патриот своей страны!", и совсем другое - действительно быть таковым. Но я думаю, что в каждой душе, в каждом сердце живет любовь к той стране, в которой ты родился, и многие из нас будут готовы воевать за то, что нам дорого. В каждом произведении, так или иначе, говорится о любви к Родине, все поступки, совершаемые во время войны, совершаются во имя ее. Ведь, я думаю, на самом деле сложно не поддаться, не предать, а продолжать сопротивление из последних сил. Люди, награжденные медалями героев своей страны, действительно достойны уважения, ведь они доказали свою любовь к Родине героизмом, железной волей и мужеством.</w:t>
      </w:r>
    </w:p>
    <w:p>
      <w:pPr>
        <w:pStyle w:val="Normal"/>
        <w:rPr/>
      </w:pPr>
      <w:r>
        <w:rPr/>
        <w:t>Любовь родителей и детей. Вновь и вновь перечитывая военные книги, я раз за разом представляю боль родителей, переживших своих детей, убитых врагом. Легко представляются их печальные фигуры, стоящие над могилой ребенка, их мокрые от слез лица, сгорбленные спины. Это же неправильно... Дети должны хоронить родителей, а не наоборот... Или молодые солдаты и медсестры, отправляющие письма в родной край, еще не знающие, что деревня, в которой они выросли, в которой они столько пережили, теперь стерта с лица земли. Война лишила их самого дорогого на свете - близких людей...</w:t>
      </w:r>
    </w:p>
    <w:p>
      <w:pPr>
        <w:pStyle w:val="Normal"/>
        <w:rPr/>
      </w:pPr>
      <w:r>
        <w:rPr/>
        <w:t xml:space="preserve">А сколько разбито сердец? Я думаю, без любви в такое тяжелое время люди сходили бы с ума. Да, война уносила жизни их возлюбленных, но в тяжелое время именно любовь поддерживала жизнь в измученных телах. Люди отдавали жизни за тех, кого любили... И мужчины, и женщины. Это действительно поражает нас сейчас, когда многие влюбленные не ценят минуты, проводимые с любимым человеком, не ценят порой даже самого возлюбленного... А просто принимают все как должное. И только наши бабушки и дедушки, а если говорить не о Великой Отечественной Войне, но наши предки действительно понимали, какой бесценный дар-Любовь. Особенно много фильмов о любви на войне: и русских, и зарубежных. И все сюжеты берут за душу, ведь разрушенная войной любовь очень трагична. Подобные истории очень поучительны, по моему мнению. Меня они научили ценить любовь. Ведь никогда не можешь знать наверняка, когда она тебя покинет... </w:t>
      </w:r>
    </w:p>
    <w:p>
      <w:pPr>
        <w:pStyle w:val="Normal"/>
        <w:rPr/>
      </w:pPr>
      <w:r>
        <w:rPr/>
        <w:t>В каждом произведении о войне тема любви затронута с той или иной степени. О чем это говорит? Я думаю о том, что любовь была, есть и будет очень важна для каждой человеческой жизни.</w:t>
      </w:r>
    </w:p>
    <w:p>
      <w:pPr>
        <w:pStyle w:val="Normal"/>
        <w:rPr/>
      </w:pPr>
      <w:r>
        <w:rPr/>
        <w:t>Я не видела смерть своими глазами. Я не испытывала страх перед боем. Я не плакала над могилой родного человека. Я не знаю, каково это - наблюдать за тем, как твои друзья погибают один за другим. Ну, что сказать... Я не была на войне. Я не пережила войну. Но я знаю то, что война принесла много горя людям. Война разрушила и унесла миллионы жизней. Война не должна быть забыта. Война не должна повториться... И мы, молодое поколение, должны сделать все, что в наших силах, чтобы предотвратить повторение этого ужас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53:00Z</dcterms:created>
  <dc:creator>vvch</dc:creator>
  <dc:description/>
  <cp:keywords/>
  <dc:language>en-US</dc:language>
  <cp:lastModifiedBy>Вова</cp:lastModifiedBy>
  <dcterms:modified xsi:type="dcterms:W3CDTF">2015-10-19T16:20:00Z</dcterms:modified>
  <cp:revision>6</cp:revision>
  <dc:subject/>
  <dc:title/>
</cp:coreProperties>
</file>