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ПРОФФЕСИОНАЛЬНОГО РАЗВИТИЯ ПЕДАГОГ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подтверждение высшей категории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>Изосимова Юлия Александро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- 20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-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 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- 20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- 20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плана по самообразованию на тему: «Использование опытов и экспериментов в экологическом образование дошколь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бор и анализ литературы, знакомство с практически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творческой лаборатории (библиотека методической литературы, материал для опытно – экспериментальной деятель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ещение м/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астие во Всероссийском Фестивале педагогических идей «Открытый урок» с конспектом НОД «Ставим опыты с водой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4F4F4" w:val="clear"/>
              </w:rPr>
              <w:t xml:space="preserve">1. Показ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4F4F4" w:val="clear"/>
                </w:rPr>
                <w:t>опытно-экспериментальной деятельности на м/объединении «Волшебное свойство магнита».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4F4F4" w:val="clear"/>
              </w:rPr>
              <w:t>2. Участие в творческой группе педагогов, разработка проект ДО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но – экспериментальной деятельности в экологическом воспитании дошкольников»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4F4F4" w:val="clear"/>
              </w:rPr>
              <w:t xml:space="preserve">3. Выступление на педсовет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Психолого-педагогические основы начального экологического воспитания до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4F4F4" w:val="clear"/>
              </w:rPr>
              <w:t>1. Подготовка и публикация в учебно – методическом электронном журнале «Образовательные проекты «Совёнок» для дошкольников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4F4F4" w:val="clear"/>
              </w:rPr>
              <w:t xml:space="preserve">2. Обобщение опыта работы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4F4F4" w:val="clear"/>
                </w:rPr>
                <w:t>«Экспериментирование в природе как основа формирования экологического сознания дошкольника»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4F4F4" w:val="clear"/>
              </w:rPr>
              <w:t xml:space="preserve"> в форме творческого отчёта для слушателей курсов ИРО РТ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о всероссийском конкурсе пед. мастерства «Профи» в конкурсном туре «Мастера своего д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материала для участия во Всероссийском конкуре авторских программ: составление методического пособия «Экологическое воспитание дошкольников в процессе проведения опытов и экспериментов с природными объект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4F4F4" w:val="clear"/>
              </w:rPr>
              <w:t>3. Показ педагогической деятельности для слушателей ИРО РТ, занятие – эксперимент «Всемогущие пузырьки воздуха»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о всероссий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 – творческой группе педагогов ЦДС «Педагогическое мастерство». Тема экспериментального исследования «Экспериментальная деятельность дошкольников, как средство развития познавательной и творческой актив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4F4F4" w:val="clear"/>
              </w:rPr>
              <w:t xml:space="preserve"> Показ педагогической деятельности для слушателей ИРО РТ, занятие – эксперимент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4F4F4" w:val="clear"/>
              </w:rPr>
              <w:t>«Волшебные свойства магнита»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4F4F4" w:val="clear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4F4F4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4F4F4" w:val="clear"/>
        </w:rPr>
      </w:r>
    </w:p>
    <w:sectPr>
      <w:type w:val="nextPage"/>
      <w:pgSz w:orient="landscape" w:w="16838" w:h="11906"/>
      <w:pgMar w:left="567" w:right="53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okruzhayushchiy-mir/2013/01/12/konspekt-opytno-eksperimentalnoy-deyatelnosti-v-starshey" TargetMode="External"/><Relationship Id="rId3" Type="http://schemas.openxmlformats.org/officeDocument/2006/relationships/hyperlink" Target="http://nsportal.ru/detskiy-sad/raznoe/2013/07/11/nablyudenie-i-eksperimentirovanie-v-prirode-kak-osnova-formirovaniy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3:57:00Z</dcterms:created>
  <dc:creator>1</dc:creator>
  <dc:description/>
  <cp:keywords/>
  <dc:language>en-US</dc:language>
  <cp:lastModifiedBy>izosul72</cp:lastModifiedBy>
  <dcterms:modified xsi:type="dcterms:W3CDTF">2015-10-19T13:14:00Z</dcterms:modified>
  <cp:revision>5</cp:revision>
  <dc:subject/>
  <dc:title/>
</cp:coreProperties>
</file>