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0 им. Н.Н. Колокольц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, г. Калтан, п. Мали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для учителей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Создание электронного учебника с помощью служб поисковой систем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</w:t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форматики</w:t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бина Наталья Сергеевна</w:t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-класс  «Создание электронного учебника с помощью служб поисковой систе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й и навыков работы по созданию электронного учебника с помощью  служб поисков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ить на практике основные этапы создания электронного учебника (ЭУ) с помощью служб поисков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, а именно: вход в систему для создания ЭУ; выбор оформления; заполнения страницы; добавление новой страницы; вставка из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и навыков в области ИКТ в соответствии с Концепцией информатизаци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собственного модуля ИКТ-поддержки своего курса для учащихся в информационной среде.</w:t>
      </w:r>
    </w:p>
    <w:p>
      <w:pPr>
        <w:pStyle w:val="CM4"/>
        <w:spacing w:lineRule="auto" w:line="24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M4"/>
        <w:numPr>
          <w:ilvl w:val="0"/>
          <w:numId w:val="8"/>
        </w:numPr>
        <w:spacing w:lineRule="auto" w:line="240"/>
        <w:jc w:val="both"/>
        <w:rPr>
          <w:b/>
          <w:b/>
        </w:rPr>
      </w:pPr>
      <w:r>
        <w:rPr>
          <w:b/>
        </w:rPr>
        <w:t>Актуализация знаний /3 мин./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уважаемые коллеги! Я рада приветствовать Вас на презентации своего мастер -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современного образовательного процесса — это повышение интереса учащихся, усиление наглядности и продуктивности уроков. Ребенок лучше воспринимает и запоминает то, что вызывает у него положительные эмоции. Информационно - коммуникационные технологии обладают огромным потенциалом, способным оказать значительное воздействие на ребенка. Ни для кого не секрет, что большую тягу современные школьники проявляют ко всевозможным электронным новинкам – многофункциональным мобильным телефонам, мощным домашним компьютерам.  Современный ребенок становится их активным пользователем уже в детском саду, а к моменту записи в школу разбирается в некоторых технологических вопро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для учащегося цифровых образовательных ресурсов является необходимым элементом сегодняшней школы.  Именно через электронные образовательные ресурсы в первую очередь   реализуется современное содержани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ложение нового  материала /7 минут/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тема мастер-класса «Создание электронного учебника с помощью служб поисков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</w:rPr>
        <w:t>(слайд 1).</w:t>
      </w:r>
      <w:r>
        <w:rPr>
          <w:rFonts w:cs="Times New Roman" w:ascii="Times New Roman" w:hAnsi="Times New Roman"/>
          <w:sz w:val="24"/>
          <w:szCs w:val="24"/>
        </w:rPr>
        <w:t xml:space="preserve"> Целью является: </w:t>
      </w:r>
      <w:r>
        <w:rPr>
          <w:rFonts w:cs="Times New Roman" w:ascii="Times New Roman" w:hAnsi="Times New Roman"/>
          <w:i/>
          <w:sz w:val="24"/>
          <w:szCs w:val="24"/>
        </w:rPr>
        <w:t xml:space="preserve">(слайд 2)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основными принципами создания ЭУ с помощью  служб поисков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й учебник – это совокупность графической, текстовой, цифровой, речевой, музыкальной, видео-, фото- и другой информации, а также печатной документации пользователя.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й учебник может быть исполнен на любом электронном носителе – магнитном (магнитная лента, магнитный диск и др.), оптическом (CD-ROM, DVD, CD-R, CD-1, CD+ и др.), а также опубликовано в электронной компьютерной се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важаемые коллеги, кто-нибудь из вас занимался или занимается созданием Э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С помощью каких программ вы это дел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учебники можно создавать с помощью таких программ как,  </w:t>
      </w:r>
      <w:r>
        <w:rPr>
          <w:rFonts w:cs="Times New Roman" w:ascii="Times New Roman" w:hAnsi="Times New Roman"/>
          <w:sz w:val="24"/>
          <w:szCs w:val="24"/>
          <w:lang w:val="en-US"/>
        </w:rPr>
        <w:t>FrontPa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reamweav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4,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 для этого требуются знания и навыки работы с данными  программами. Очень быстро можно создать электронный учебник  с помощью служб поисков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егодня мы создадим электронный учебник по теме «Информационная деятельность челове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электронного учебника /</w:t>
      </w:r>
      <w:r>
        <w:rPr>
          <w:rFonts w:cs="Times New Roman" w:ascii="Times New Roman" w:hAnsi="Times New Roman"/>
          <w:sz w:val="24"/>
          <w:szCs w:val="24"/>
        </w:rPr>
        <w:t>время выполнения 20 минут/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создать учебник, нужно пройти регистрацию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Чтобы процесс ускорить, я заранее выполнила это действие. Входим в свой почтовый ящик: в верхней строке нажимаем ссылку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mail</w:t>
      </w:r>
      <w:r>
        <w:rPr>
          <w:rFonts w:cs="Times New Roman" w:ascii="Times New Roman" w:hAnsi="Times New Roman"/>
          <w:i/>
          <w:sz w:val="24"/>
          <w:szCs w:val="24"/>
        </w:rPr>
        <w:t>(слайд 7)</w:t>
      </w:r>
      <w:r>
        <w:rPr>
          <w:rFonts w:cs="Times New Roman" w:ascii="Times New Roman" w:hAnsi="Times New Roman"/>
          <w:sz w:val="24"/>
          <w:szCs w:val="24"/>
        </w:rPr>
        <w:t xml:space="preserve">, справа в окне вводим имя пользователя и пароль, нажимаем кнопку </w:t>
      </w:r>
      <w:r>
        <w:rPr>
          <w:rFonts w:cs="Times New Roman" w:ascii="Times New Roman" w:hAnsi="Times New Roman"/>
          <w:b/>
          <w:sz w:val="24"/>
          <w:szCs w:val="24"/>
        </w:rPr>
        <w:t>Вой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айды 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рху щелкнуть ссылку </w:t>
      </w:r>
      <w:r>
        <w:rPr>
          <w:rFonts w:cs="Times New Roman" w:ascii="Times New Roman" w:hAnsi="Times New Roman"/>
          <w:sz w:val="24"/>
          <w:szCs w:val="24"/>
          <w:u w:val="single"/>
        </w:rPr>
        <w:t>Ещё</w:t>
      </w:r>
      <w:r>
        <w:rPr>
          <w:rFonts w:cs="Times New Roman" w:ascii="Times New Roman" w:hAnsi="Times New Roman"/>
          <w:sz w:val="24"/>
          <w:szCs w:val="24"/>
        </w:rPr>
        <w:t xml:space="preserve"> и выбрать пункт </w:t>
      </w:r>
      <w:r>
        <w:rPr>
          <w:rFonts w:cs="Times New Roman" w:ascii="Times New Roman" w:hAnsi="Times New Roman"/>
          <w:b/>
          <w:sz w:val="24"/>
          <w:szCs w:val="24"/>
        </w:rPr>
        <w:t xml:space="preserve">Сайты </w:t>
      </w:r>
      <w:r>
        <w:rPr>
          <w:rFonts w:cs="Times New Roman" w:ascii="Times New Roman" w:hAnsi="Times New Roman"/>
          <w:i/>
          <w:sz w:val="24"/>
          <w:szCs w:val="24"/>
        </w:rPr>
        <w:t>(слайд 9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крывшемся окне, выбрать свой сайт (его имя написано)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0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переходим к заполнению электронного учеб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страницы электронного учебника: (слайд 12)</w:t>
      </w:r>
    </w:p>
    <w:p>
      <w:pPr>
        <w:pStyle w:val="Normal"/>
        <w:spacing w:lineRule="auto" w:line="240" w:before="0" w:after="0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команду Дополнительные действия / Управление сайто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айд 12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е выбрать пункт Темы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3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ь нужную тему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4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ать кнопку Сохранить измен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4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вернуться к редактированию сайта, нажать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&lt; Вернуться на сайт </w:t>
      </w:r>
      <w:r>
        <w:rPr>
          <w:rFonts w:cs="Times New Roman" w:ascii="Times New Roman" w:hAnsi="Times New Roman"/>
          <w:sz w:val="24"/>
          <w:szCs w:val="24"/>
        </w:rPr>
        <w:t>(в правом верхнем углу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ие первой страниц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удет на ней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раздела информатик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го рассчитан (класс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ы и рисунк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заполнить страницу надо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ать кнопку Редактировать страницу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5)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текст в поле (аналогично текстовому редактору)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6)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абора текста, надо сохранить страницу, щелкнув кнопку Сохранить (в левом верхнем углу)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6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до отформатировать текст, используем панель инструмент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, страницу необходимо сохранить (верхнем правом углу кнопка Сохранить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авление новой страницы:</w:t>
      </w:r>
    </w:p>
    <w:p>
      <w:pPr>
        <w:pStyle w:val="Normal"/>
        <w:spacing w:lineRule="auto" w:line="240" w:before="0" w:after="0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кнуть по кнопке Создать страницу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7)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название страницы (например, 1. Человек и информация)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8)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ункт Поместить страницу на верхний уровень (по умолчанию)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9)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ать кнопку Создать страницу.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ает возможность размещать на страницах своего сайта фото, таблицы, ссылки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ка изображения:</w:t>
      </w:r>
    </w:p>
    <w:p>
      <w:pPr>
        <w:pStyle w:val="Normal"/>
        <w:spacing w:lineRule="auto" w:line="240" w:before="0" w:after="0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ти  в режим редактирования (кнопка Редактировать страницу); </w:t>
      </w:r>
      <w:r>
        <w:rPr>
          <w:rFonts w:cs="Times New Roman" w:ascii="Times New Roman" w:hAnsi="Times New Roman"/>
          <w:i/>
          <w:sz w:val="24"/>
          <w:szCs w:val="24"/>
        </w:rPr>
        <w:t>(слайд 20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ти в меню Вставить и выбрать пункт Изображение;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21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вившемся окне в строке Добавление изображения, щелкнуть кнопку Обзор, выбрать нужное изображение и нажать кнопку ОК.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ы 22,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аление страницы:</w:t>
      </w:r>
      <w:r>
        <w:rPr>
          <w:rFonts w:cs="Times New Roman" w:ascii="Times New Roman" w:hAnsi="Times New Roman"/>
          <w:sz w:val="24"/>
          <w:szCs w:val="24"/>
        </w:rPr>
        <w:t xml:space="preserve"> выбрать команду Дополнительные действия / Удалить страницу.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2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здание приложения: </w:t>
      </w:r>
      <w:r>
        <w:rPr>
          <w:rFonts w:cs="Times New Roman" w:ascii="Times New Roman" w:hAnsi="Times New Roman"/>
          <w:i/>
          <w:sz w:val="24"/>
          <w:szCs w:val="24"/>
        </w:rPr>
        <w:t>(слайд 2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9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здание электронного учебн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ремя выполнения 20 мин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здайте электронный учебник по теме «Информационная деятельность человека» для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формление первой страницы (главной):</w:t>
      </w:r>
      <w:r>
        <w:rPr>
          <w:rFonts w:cs="Times New Roman" w:ascii="Times New Roman" w:hAnsi="Times New Roman"/>
          <w:sz w:val="24"/>
          <w:szCs w:val="24"/>
        </w:rPr>
        <w:t xml:space="preserve"> название, класс, рису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формление второй страниц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оловок: 1. Получени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: текст и рису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формление третьей страниц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оловок: 2. Представлени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: текст и рису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формление четвертой страниц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оловок: 3. Хранени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: текст и рису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формление пятой страниц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оловок: 4. Передача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: текст и рису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формление шестой страниц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оловок: 5. Обработка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: текст и рису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 к электронным учебникам находятся в папке Прило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мастер-класса /10 мин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м сравнительную характеристику представле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диционных учебниках тема «</w:t>
      </w:r>
      <w:r>
        <w:rPr>
          <w:rFonts w:cs="Times New Roman" w:ascii="Times New Roman" w:hAnsi="Times New Roman"/>
          <w:b/>
          <w:sz w:val="24"/>
          <w:szCs w:val="24"/>
        </w:rPr>
        <w:t>Информационная деятельность человека</w:t>
      </w:r>
      <w:r>
        <w:rPr>
          <w:rFonts w:cs="Times New Roman" w:ascii="Times New Roman" w:hAnsi="Times New Roman"/>
          <w:sz w:val="24"/>
          <w:szCs w:val="24"/>
        </w:rPr>
        <w:t>» изложена …, но в электронном виде материал  более красочнее, возможны интерактивные взаимодействия. Главной особенностью электронного учебника будет то, что для его хранения не нужно никаких носителей, т.к. он будет хранится на сервере, т.е.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овы преимущества электронного учебника перед традицион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нформатизации общества возрастает год от года. Сейчас начинают говорить о том, что на смену традиционным учебникам придут электро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работаем по одним программам, но уроки разных учителей отличаются и у каждого есть своя изюминка. Так же те учебники, которые для нас создадут другие, нам придется адаптировать под себя. И на первых порах их возможно не будет хватать. Поэтому чтобы быть успешным и востребованными в будущем, нам уже сегодня нужно учиться создавать ЭУ в разных сре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тика. 2 класс /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атвеева Н. В.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елак Е. Н.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опатова Н. К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др. – М.: Бином, 2014 г.</w:t>
      </w:r>
      <w:r>
        <w:rPr/>
        <w:t xml:space="preserve"> -104 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cademiaxxi.ru/Meth_Papers/AO_recom_t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екомендации по созданию электронного учебни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upport.google.com/sites/answer/153197?hl=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правка Сайты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lub-drug.ru/shkolniki/kartinki-shkola-animacii-knigi-shkolny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картинки для презентации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ndex.ru/imag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картинки для презентации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криншо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M9">
    <w:name w:val="CM9"/>
    <w:basedOn w:val="Default"/>
    <w:next w:val="Default"/>
    <w:qFormat/>
    <w:pPr>
      <w:spacing w:lineRule="atLeast" w:line="388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5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8"/>
    </w:pPr>
    <w:rPr>
      <w:color w:val="000000"/>
    </w:rPr>
  </w:style>
  <w:style w:type="paragraph" w:styleId="CM39">
    <w:name w:val="CM39"/>
    <w:basedOn w:val="Default"/>
    <w:next w:val="Default"/>
    <w:qFormat/>
    <w:pPr>
      <w:spacing w:before="0" w:after="388"/>
    </w:pPr>
    <w:rPr>
      <w:color w:val="000000"/>
    </w:rPr>
  </w:style>
  <w:style w:type="paragraph" w:styleId="Endnote">
    <w:name w:val="Endnote Tex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jus">
    <w:name w:val="ajus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" TargetMode="External"/><Relationship Id="rId3" Type="http://schemas.openxmlformats.org/officeDocument/2006/relationships/hyperlink" Target="http://www.lbz.ru/authors/203/1752/" TargetMode="External"/><Relationship Id="rId4" Type="http://schemas.openxmlformats.org/officeDocument/2006/relationships/hyperlink" Target="http://www.lbz.ru/authors/214/1753/" TargetMode="External"/><Relationship Id="rId5" Type="http://schemas.openxmlformats.org/officeDocument/2006/relationships/hyperlink" Target="http://www.lbz.ru/authors/201/1754/" TargetMode="External"/><Relationship Id="rId6" Type="http://schemas.openxmlformats.org/officeDocument/2006/relationships/hyperlink" Target="http://www.academiaxxi.ru/Meth_Papers/AO_recom_t.htm" TargetMode="External"/><Relationship Id="rId7" Type="http://schemas.openxmlformats.org/officeDocument/2006/relationships/hyperlink" Target="https://support.google.com/sites/answer/153197?hl=ru" TargetMode="External"/><Relationship Id="rId8" Type="http://schemas.openxmlformats.org/officeDocument/2006/relationships/hyperlink" Target="http://klub-drug.ru/shkolniki/kartinki-shkola-animacii-knigi-shkolnye.html" TargetMode="External"/><Relationship Id="rId9" Type="http://schemas.openxmlformats.org/officeDocument/2006/relationships/hyperlink" Target="https://yandex.ru/images" TargetMode="External"/><Relationship Id="rId10" Type="http://schemas.openxmlformats.org/officeDocument/2006/relationships/hyperlink" Target="https://sites.google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47:00Z</dcterms:created>
  <dc:creator>Drive</dc:creator>
  <dc:description/>
  <dc:language>en-US</dc:language>
  <cp:lastModifiedBy>Администратор</cp:lastModifiedBy>
  <dcterms:modified xsi:type="dcterms:W3CDTF">2015-10-16T07:47:00Z</dcterms:modified>
  <cp:revision>2</cp:revision>
  <dc:subject/>
  <dc:title/>
</cp:coreProperties>
</file>