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Прогулка в весенний лес»</w:t>
        <w:br/>
        <w:br/>
        <w:t>Программное содерж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тельные задачи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Способствовать овладению действиями построения объектов, используя символические (передающие характерные особенности каждого образа) и изобразительные (элементы определенного цвета, формы, величины) средства для создания характерных образов(деревья, животны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Закрепить знания детей о жизни обитателей лес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Способствовать активизации в речи детей следующих слов и словосочетаний: медведь –косолапый, большой, неуклюжий; лиса –рыжая, пушистая, хитрая; лось – длинноногий, рогатый, большой; проталины. </w:t>
        <w:br/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звивающие задачи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Развивать воображение и творчество детей при построении выразительных изображений объектов ( картин, природы, животных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Развивать логику, мышление, умение заранее обдумать будущую композицию, намечать цель деятельности и конструировать по собственному замыслы сюжетные композици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ные задачи: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Воспитывать у детей умение восхищаться весенней природой, любить и охранять родной край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етоды и приемы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Игровой прием: (отправимся на прогулку в весенний лес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Сюрпризные моменты: (появление волшебного мяча, шара и птички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Загадк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Введение детей в проблемную ситуацию: ( как оживить весенний лес?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Беседа (использование вопросов поискового характера)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Оказание помощи при необходимост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 Косвенные указа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средств музыкальной выразительност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Побуждение к анализу при помощи вопросов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Одобрение, поощрение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едварительная работа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Чтение рассказов о лесных обитателях: Чарушин «Большие и маленькие»; Снегирев «Волк»; Дмитриев «Медведь»; «На пороге венсы» по Скребицкому; «Весенняя хитрость» Бианки; «Птицы – наши друзья» Надеждина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Рассматривание картинок и иллюстраций диких животных, птиц в разное время года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Заучивание стихов об обитателях леса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Рассматривание животных и соотнесение их со схемами в двух проекциях (вид спереди, сбоку)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остроение животного по графическому образцу или схеме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Беседа с детьми о составных частях животного (туловище, голова, уши, хвост, лапы и т.д.) о пропорциях, цвете, форме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 Конструирование сюжетных композиций по сказкам: «Два жадных медвежонка», «Теремок» и по замыслу: «Какие чудеса происходят в лесу»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Подготовка наглядного материала  (фланелеграфы, шар, птичка, оформление зала «деревья», птицы)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й материал: ( элементы конструктора, шар, птичка, оформление зала «весенний лес»)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: магнитовонная запись «звкуи весны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591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851" w:right="15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851" w:right="15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од НОД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входят в зал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, какое сейчас время года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сна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вы были когда-нибудь в лесу, весной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т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представим, что мы можем сейчас увидеть в лесу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угом еще лежит снег, голые деревья, кусты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акие деревья вы знаете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еза, осина, липа, сосна, ель и т.д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хотите, мы с вами отправимся в весенний лес?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вет детей)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лесу сейчас тихо и спокойно. Пойдем мы с вами осторожно, может кого-нибудь встретим или увидим что-то неожиданное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чит спокойная музыка, дети идут «по лесу», внимательно рассматривают и называют деревья)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Вот мы и пришли, какая тишина в лесу. Никого невидно и не слышно. Как же нам оживить весенний лес? </w:t>
              <w:br/>
              <w:t>Ведь уже весна наступила и всем обитателям леса пора начинать активный образ жизни. Вы ничего необычного не заметили?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ти находят пол елкой шар)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ожет быть, этот волшебный шар поможет нам оживить весенний лес?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водится игра с шаром, «Какой бывает?») 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то же живет в лесу? Об этом наша первая загадка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мотрите – ка какая? </w:t>
              <w:br/>
              <w:t xml:space="preserve">              Вся горит, как золотая</w:t>
              <w:br/>
              <w:t xml:space="preserve">              Ходит в шубке дорогой</w:t>
              <w:br/>
              <w:t xml:space="preserve">              Хвост пушистый и большой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а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ая бывает лиса? Раз, два, три, четыре, пять, будет Илья отвечать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ь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ыжая, пушистая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ет Алина отвечать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устрая, хитрая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ет Саша отвечать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ш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иннохвостая, осторожная, красивая, пугливая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сли отгадаем вторую загадку, то узнаем, кто же еще обитает в наших лесах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том бродит без дороги</w:t>
              <w:br/>
              <w:t xml:space="preserve">              Между сосен и берез,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имой он спит в берлоге</w:t>
              <w:br/>
              <w:t xml:space="preserve">             От мороза пряча нос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ведь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й бывает медведь? Раз, два, три, четыре, пять, будет Маша отвечать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ш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солапый, большой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ет Миша отвечать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ш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рый, неуклюжий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ет Таня отвечать? 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хматый, коричневый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вот и третья загадка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в копытами касаясь</w:t>
              <w:br/>
              <w:t xml:space="preserve">                 Ходит по лесу красавец</w:t>
              <w:br/>
              <w:t xml:space="preserve">                 Ходит смело и легко</w:t>
              <w:br/>
              <w:t xml:space="preserve">                 Рога раскинув широко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с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й бывает лось? Раз, два, три, четыре, пять, будет Миша отвечать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ш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ой, осторожный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ет Саша отвечать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ш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инноногий, гладкий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ет Настя отвечать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гатый, красивый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жите, а каких еще обитателей леса вы знаете?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ж, волк, кабан, заяц, белка, разные птицы: сова, дятел, кукушка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лесу по прежнему тихо, солнце скрылось за тучку. Волшебный шар помог нам вспомнить какие животные и птицы живут в лесу. Ой, смотрите, птичка прилетела, и она что-то щебечет. Вы не слышите? 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т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я слышу. Птичка прощебетала, что оживить весенний лес смогли мы с вами сами, а помогут нам детали конструктора…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какие это детали конструктора прощебетала птичка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геометрические фигуры вырезанные из ткани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акие это фигуры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круги, квадраты, прямоугольники, треугольники, овалы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ем эти фигуры отличаются друг от друга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и отличаются величиной, цветом, формой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то из них можно сделать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 можно сделать деревья, животных, птиц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на чем мы будем изображать их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а фланелеграфе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аких животных мы можем изобразить и как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но изобразить медведя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то есть у медведя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медведя есть туловище, голова, лапы, уши…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из каких элементов конструктора мы будем делать медведя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у –из круга, туловище – из овала, лапы из маленьких овалов, уши из маленьких кругов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помните, мы с вами делали белку? Из каких деталей?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туловища – овал, для головы- круг, для хвоста – тоже овал немного меньше, чем для туловища, для ушей – треугольники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акого цвета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анжевого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не коричневого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ому что белка рыжая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где обычно прячется заяц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кустом, за деревом, в норе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где сидит зимой медведь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ерлоге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помните, где можно увидеть лису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ле, у деревни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сейчас подумайте и представьте, кого вы изобразите?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элементы конструктора вам понадобятся? Каждый из вас будет оживлять весенний лес по своему, кто-то изобразит зайчика, кто-то медведя или лису и придумайте, где они у вас будут находиться. 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ключается магнитофонная запись с пением птиц, пробуждение природы)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выполнения работы воспитатель руководит занятием в целом, а так же уделяет внимание детям, которые затрудняются, в пропорциях животного. С этими детьми рассматривает схему этого животного, выделяя составные части, форму и величину. Есть дети, которые не уверены и медлительны. Воспитатель делает общие указания, показывая всем детям удачно начатую работу и подчеркивает, что в ней хорошо выполнено. Индивидуальное руководство происходит с помощью наводящих вопросов и совета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олько много зверей и птиц появилось в лесу. Их мы тоже оживили, в лесу стало интересно и красиво. Солнце светит ярко и улыбается. Давайте присядем на полянку, посмотрим и послушаем про них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ь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 изобразил весенний лес. В моем лесу много деревьев. Лес густой, непроходимый, дремучий. Медведь вылез из берлоги, что бы погреться на солнце. На небе много облаков и ярко светит солнце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ш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 изобразил весеннюю полянку. На полянке растут елки и осинка. Под елкой притаился зайка, а под осинкой лиса. На дереве сидит ворона и греется на солнце. На небе ярко светит солнце, бегут голубые облака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рассказывают, что они изобразили, воспитатель помогает и задет вопросы)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у твоей лисы не четыре лапы, а две? 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) – потому что она стоит боком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туловище и голова разные по величине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ому что туловище больше головы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де находится твое животное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кустом, деревом и т.д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ие элементы конструктора ты использовала, что бы изобразить лису?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туловища-овал, для лап-овалы маленькие, для головы- круг, для ушей – маленькие треугольники, для хвоста – овал. При анализе работы воспитатель выделяет те, на которые с наибольшей выразительностью передан сюжет. Отмечает необычное и неожиданное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Насти лиса подошла так близко к ежику и что-то нюхает, а у Ильи в ветвях деревьев мелькнул рыжий хвостик-  это наверное белка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прашивает детей, чьи работы понравились больше всего и что в них необычное.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 эти звери и птицы водятся в наших лесах, в нашей местности. Их нужно оберегать, охранять природу, не наносить вреда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ес и всех его обитателей мы споем песню, а вы нам помогайте. (Воспитатель и музыкальный руководитель поют песню, а дети подпевают припев).</w:t>
            </w:r>
          </w:p>
          <w:p>
            <w:pPr>
              <w:pStyle w:val="Normal"/>
              <w:spacing w:lineRule="auto" w:line="360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В лесу».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Я люблю весенний лес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он полон чудес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щу смело входи</w:t>
              <w:br/>
              <w:t>У подножья стволов.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ько разных цветов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юбуйся на них</w:t>
            </w:r>
          </w:p>
          <w:p>
            <w:pPr>
              <w:pStyle w:val="Normal"/>
              <w:spacing w:lineRule="auto" w:line="240"/>
              <w:ind w:left="851" w:firstLine="14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, в лесу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 разные живут</w:t>
              <w:br/>
              <w:t>В лесу, в лесу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звонкие поют.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родит здесь у полян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ый лось и кабан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под кочкою ёж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стретишь в лесу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а, белку, лису</w:t>
              <w:br/>
              <w:t>Не пугай, не тревожь!</w:t>
            </w:r>
          </w:p>
          <w:p>
            <w:pPr>
              <w:pStyle w:val="Normal"/>
              <w:spacing w:lineRule="auto" w:line="240"/>
              <w:ind w:left="851" w:firstLine="198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 кусты бросаешь взгляд,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орехи висят</w:t>
              <w:br/>
              <w:t>Не сломай гибкий сук,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запомни, что лес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удо чудес,</w:t>
            </w:r>
          </w:p>
          <w:p>
            <w:pPr>
              <w:pStyle w:val="Normal"/>
              <w:spacing w:lineRule="auto" w:line="24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лучший наш друг!</w:t>
            </w:r>
          </w:p>
          <w:p>
            <w:pPr>
              <w:pStyle w:val="Normal"/>
              <w:spacing w:lineRule="auto" w:line="240"/>
              <w:ind w:left="851" w:firstLine="198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spacing w:lineRule="auto" w:line="360"/>
              <w:ind w:left="8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-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сейчас нам пора прощаться с весенним лесом и его обитателями. Мы пойдем на прогулку и посмотрим, как пробуждается природа на нашем участке.</w:t>
            </w:r>
          </w:p>
          <w:p>
            <w:pPr>
              <w:pStyle w:val="Normal"/>
              <w:spacing w:before="0" w:after="200"/>
              <w:ind w:left="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9:36:00Z</dcterms:created>
  <dc:creator>Admin</dc:creator>
  <dc:description/>
  <cp:keywords/>
  <dc:language>en-US</dc:language>
  <cp:lastModifiedBy>Педкабинет</cp:lastModifiedBy>
  <dcterms:modified xsi:type="dcterms:W3CDTF">2015-10-19T11:57:00Z</dcterms:modified>
  <cp:revision>6</cp:revision>
  <dc:subject/>
  <dc:title/>
</cp:coreProperties>
</file>