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644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графия 5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одуль 5.  </w:t>
      </w:r>
      <w:r>
        <w:rPr>
          <w:rFonts w:cs="Times New Roman" w:ascii="Times New Roman" w:hAnsi="Times New Roman"/>
          <w:b/>
          <w:sz w:val="28"/>
          <w:szCs w:val="28"/>
        </w:rPr>
        <w:t>Ориентирование на мес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 № 5 «Определение с помощью компаса сторон горизонта»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1701"/>
        <w:gridCol w:w="180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Э, врем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материал с указанием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 по усвоению учебного матери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: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ая:</w:t>
            </w:r>
          </w:p>
          <w:p>
            <w:pPr>
              <w:pStyle w:val="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26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eastAsia="Times New Roman" w:cs="Times New Roman Italic;Times New Roman" w:ascii="Times New Roman Italic;Times New Roman" w:hAnsi="Times New Roman Italic;Times New Roman"/>
                <w:i/>
                <w:kern w:val="2"/>
                <w:sz w:val="24"/>
                <w:szCs w:val="24"/>
              </w:rPr>
              <w:t xml:space="preserve">1. Научить учеников определять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ороны горизонт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а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азвитие учебных навыков работы с текстом, картами, слайдами, интернет ресурсам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азвитие творческих способностей школьников и желание продолжить самостоятельную работу для создания электронной презент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Формирование универсальных учебных действий: наблюдать, сравнивать, анализировать. Рассуждать, обобщать и делать вывод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а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оспитание позитивного отношения к информации, желания анализировать информацию, иметь своё собственное мнение, уважать одноклассник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ьесберегаю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филактика умственного перенапряжения путём смены видов деятельности.</w:t>
            </w:r>
          </w:p>
          <w:p>
            <w:pPr>
              <w:pStyle w:val="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26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борудование: </w:t>
            </w:r>
            <w:r>
              <w:rPr>
                <w:rFonts w:cs="Times New Roman" w:ascii="Times New Roman" w:hAnsi="Times New Roman"/>
                <w:sz w:val="20"/>
              </w:rPr>
              <w:t>атлас (стр.18-19), учебник,  компасы (10 шт), ноутбук (3 шт: 1 из которых  имеет выход в интернет), проектор, тесты в двух вариантах, карточки, презентация, кроссворд, список понятий</w:t>
            </w:r>
          </w:p>
          <w:p>
            <w:pPr>
              <w:pStyle w:val="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26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 Bold;Times New Roman" w:ascii="Times New Roman Bold;Times New Roman" w:hAnsi="Times New Roman Bold;Times New Roman"/>
                <w:b/>
                <w:kern w:val="2"/>
                <w:sz w:val="24"/>
                <w:szCs w:val="24"/>
              </w:rPr>
              <w:t xml:space="preserve">Учебные понятия </w:t>
            </w:r>
            <w:r>
              <w:rPr>
                <w:rFonts w:cs="Times New Roman Bold;Times New Roman" w:ascii="Times New Roman Bold;Times New Roman" w:hAnsi="Times New Roman Bold;Times New Roman"/>
                <w:kern w:val="2"/>
                <w:sz w:val="24"/>
                <w:szCs w:val="24"/>
              </w:rPr>
              <w:t>(на доске</w:t>
            </w:r>
            <w:r>
              <w:rPr>
                <w:rFonts w:cs="Times New Roman Bold;Times New Roman" w:ascii="Times New Roman Bold;Times New Roman" w:hAnsi="Times New Roman Bold;Times New Roman"/>
                <w:b/>
                <w:kern w:val="2"/>
                <w:sz w:val="24"/>
                <w:szCs w:val="24"/>
              </w:rPr>
              <w:t xml:space="preserve">): </w:t>
            </w:r>
          </w:p>
          <w:p>
            <w:pPr>
              <w:pStyle w:val="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266" w:leader="none"/>
              </w:tabs>
              <w:suppressAutoHyphens w:val="true"/>
              <w:spacing w:lineRule="auto" w:line="240" w:before="0" w:after="0"/>
              <w:rPr>
                <w:rFonts w:ascii="Times New Roman Bold;Times New Roman" w:hAnsi="Times New Roman Bold;Times New Roman" w:cs="Times New Roman Bold;Times New Roman"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  <w:t xml:space="preserve">Ориентирование, стороны горизонта,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ые стороны горизонта</w:t>
            </w: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  <w:t xml:space="preserve"> компас, румбы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(страны свет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u w:val="single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будьте про балл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Э –1 Оргмомент. Постановка целей и задач. Мотивация учебной деятельности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инут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дравствуйте, ребята. Садитесь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очень рада вас видеть. Я надеюсь, что знания, полученные сегодня на уроке помогут вам в жизн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Посмотрите на эти картинк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обус, географическая карта, физическая карта мира, аэрофотоснимки, космические изобра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почему именно эти снимки я сегодня разместила перед вами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али на прошлом уроке и должны проверить домашне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давайте посмотрим, как вы запомнили то, о чём мы узнали на прошлом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Э-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ктуализация знани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у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 Проверим усвоение ранее изученного материала по теме «Глобус и карта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Работа по карточкам – «Тес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асильев Женя, Гаспарян Артак, Евко Никита, Самонин Влад, Телицына Настя, Чурсина Алина, Шарапов Артём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абота по карточкам – «Работа с карто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бдуллаева Диана, Боросин Максим, Ирсалиева Юля, Черникова Настя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абота с компьюте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Бакаева Ира, Мишонин Юра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оценку тебе поставил компьютер? Ира, как ты думаешь, объективно ли оценил твои знания компьютер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Уст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ербицкая Вика, Городецкая Алиса, Денисова Ирина, Матвеева Кристина, Пастухов Артём, Петрова Катя, Пуцыкович Саша, Фёдоров Влад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ая беседа по вопросам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ак вы понимаете, что такое глобус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ъясните, что такое географическая карта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ак вы думаете, что обозначается на географической карте оттенками синего цвета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ря и океан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лёного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зкие равнин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ёлтого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поднятые равнины)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ичневого цвета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ы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равните глобус и географическую карту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обус - шарообразная модель Земли практически без искажений, карта – плоский чертёж с искажениями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Как вы думаете, почему на карте появляются искажения изображения земной поверхности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ля имеет форму шара и изобразить её без искажений невозможно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Объясните, почему на географической карте отражено больше информации, чем на глобус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5 правильных ответо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4 правильных отве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- 3 правильных ответ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3 правильных отве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2 правильных отве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1 правильный отве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69% - «3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– 80% - «4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100% - «5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бал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тв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взаимопроверка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тлас (стр.10 и 25). Самопровер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</w:rPr>
              <w:t>Самостоятельная  работа и беседа с учителем по итогам работ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Устная работа с учителе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Э – 3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ичное усвоение новых знан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т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ину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 мину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Отгадайте ребус: (</w:t>
            </w:r>
            <w:r>
              <w:rPr>
                <w:rFonts w:cs="Times New Roman" w:ascii="Times New Roman" w:hAnsi="Times New Roman"/>
                <w:i/>
              </w:rPr>
              <w:t>ориентир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3970" distR="13970" simplePos="0" locked="0" layoutInCell="1" allowOverlap="1" relativeHeight="4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36195</wp:posOffset>
                      </wp:positionV>
                      <wp:extent cx="201930" cy="533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9pt;margin-top:2.85pt;width:0pt;height:0pt" type="_x0000_t32">
                      <v:stroke color="red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РИ 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61695" cy="106426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4435" cy="104140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у нас сегодня будет тема урока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бы вы хотели узнать об ориентировании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считаете, для чего нам нужны знания об ориентировании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: Узнаем, что такое ориентирование. Научимся работать с компасом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вы считаете,  зачем нам нужно изучение этой темы? Где нам пригодятся знания по теме? (</w:t>
            </w:r>
            <w:r>
              <w:rPr>
                <w:rFonts w:cs="Times New Roman" w:ascii="Times New Roman" w:hAnsi="Times New Roman"/>
                <w:i/>
              </w:rPr>
              <w:t>Чтобы не заблудиться в незнакомой местности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теперь мы можем приступить к достижению целей и задач, которые вы запланировали для себя. А в конце урока, ребята, мы с вами ответим на один хитренький вопрос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жем ли мы в своей жизни прожить без ориентирования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Как вы понимаете, что такое ориентирование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е своего местоположения относительно сторон горизо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ереводе с латыни «ориенс» означает «восток». При чём тут восток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вое направление, которое человек научился определять был восток. Нет ничего проще:  где встаёт солнце – там и во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ие ещё стороны горизонта вы знаете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вер, юг, зап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ИЗМИНУ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вайте попробуем сориентироваться в класс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у нас утром восходит солнце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тянули ручки на восток. Поманили его  к себ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льше Солнце идёт на …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запад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жем Солнышку найти запа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помахали ему «до свидания»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ро у нас наступит зима. Она придёт к нам с север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позовём её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птичкам холодно и они улетают на юг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оводим пти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дитесь ребята и найдите в учебнике как по-другому называются стороны горизон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ак вы считаете, что такое румбы? Найдите это понятие в учебнике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Стороны горизонта по-другому называютс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страны све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ил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рум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определить румбы на местности?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как человек может ориентироваться на местност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риентирование на мес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- ориентирование по Солнц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 – ориентирование по звёзд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 - ориентирование по местным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В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шо, ребята. Я поняла вас так, вы хотели сказать, что существует несколько способов ориентирования на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ебята. Как вы считаете, а есть ли какой-нибудь специальный прибор для ориентирования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сть. Комп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риентирование по компас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н был изобретён в Китае. Это был простой и надёжный при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 хотя он всем известен, давайте вспомним правила пользования компа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сейчас будете работать в парах с материалом учебника и компасами. А вы уже сами друг с другом договоритесь, как вы будете работать (кто первым из вас будет читать, а кто работать с компасом, или вы будете работать вмес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5 «Определение с помощью компаса сторон горизон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давайте проверим, как вы умеете ориентироваться по компа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ем, правильно ли он говор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вспомните, на какой вопрос мы должны были с вами ответить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жем ли мы в своей жизни прожить без ориентирования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 1 </w:t>
            </w:r>
            <w:r>
              <w:rPr>
                <w:rFonts w:cs="Times New Roman" w:ascii="Times New Roman" w:hAnsi="Times New Roman"/>
                <w:u w:val="single"/>
              </w:rPr>
              <w:t>балл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по 1 балл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1 баллу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по 1 балл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 1  бал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рабо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. Устная работ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с </w:t>
            </w:r>
            <w:r>
              <w:rPr>
                <w:rFonts w:cs="Times New Roman" w:ascii="Times New Roman" w:hAnsi="Times New Roman"/>
                <w:b/>
              </w:rPr>
              <w:t>учебником (</w:t>
            </w:r>
            <w:r>
              <w:rPr>
                <w:rFonts w:cs="Times New Roman" w:ascii="Times New Roman" w:hAnsi="Times New Roman"/>
              </w:rPr>
              <w:t>стр. 30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>.Работа</w:t>
            </w:r>
            <w:r>
              <w:rPr>
                <w:rFonts w:cs="Times New Roman" w:ascii="Times New Roman" w:hAnsi="Times New Roman"/>
                <w:b/>
              </w:rPr>
              <w:t xml:space="preserve"> в группах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b/>
              </w:rPr>
              <w:t xml:space="preserve"> атласом </w:t>
            </w:r>
            <w:r>
              <w:rPr>
                <w:rFonts w:cs="Times New Roman" w:ascii="Times New Roman" w:hAnsi="Times New Roman"/>
              </w:rPr>
              <w:t>(стр.18-20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Самостоятельная </w:t>
            </w:r>
            <w:r>
              <w:rPr>
                <w:rFonts w:cs="Times New Roman" w:ascii="Times New Roman" w:hAnsi="Times New Roman"/>
              </w:rPr>
              <w:t xml:space="preserve">работа в </w:t>
            </w:r>
            <w:r>
              <w:rPr>
                <w:rFonts w:cs="Times New Roman" w:ascii="Times New Roman" w:hAnsi="Times New Roman"/>
                <w:b/>
              </w:rPr>
              <w:t xml:space="preserve">парах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b/>
              </w:rPr>
              <w:t xml:space="preserve"> учебнику</w:t>
            </w:r>
            <w:r>
              <w:rPr>
                <w:rFonts w:cs="Times New Roman" w:ascii="Times New Roman" w:hAnsi="Times New Roman"/>
              </w:rPr>
              <w:t xml:space="preserve"> (стр.30-31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ученик выходит </w:t>
            </w:r>
            <w:r>
              <w:rPr>
                <w:rFonts w:cs="Times New Roman" w:ascii="Times New Roman" w:hAnsi="Times New Roman"/>
                <w:b/>
              </w:rPr>
              <w:t xml:space="preserve">к доске </w:t>
            </w:r>
            <w:r>
              <w:rPr>
                <w:rFonts w:cs="Times New Roman" w:ascii="Times New Roman" w:hAnsi="Times New Roman"/>
              </w:rPr>
              <w:t>и объясняет правила работы с компасом.</w:t>
            </w:r>
          </w:p>
        </w:tc>
      </w:tr>
      <w:tr>
        <w:trPr>
          <w:trHeight w:val="6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Э – 4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верка понима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ину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: Проверим  усвоение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, сколько новых слов сегодня мы с вами услышали. Давайте закрепим эти понятия. Нам в этом поможет кроссвор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ам надо определить зашифрованное слов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риент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оссворд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Сторона горизонта или страна света по-другому называются - …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м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ярная звезда всегда показывает путнику где…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в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– Одна из сторон горизон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Прибор, с помощью которого можно определить стороны горизонт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ое главное слово у нас получились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риент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, ребята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 1 балл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Работа на доск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Э – 7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флекс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: подведение итогов уро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вы думаете, добились ли мы на уроке поставленных целей, поняли что такое ориентирование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те свою работу сегодня на уроке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го вам хочется похвалить за работу на уроке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вы для себя взяли из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Молодцы, ребята! Я думаю, вы в жизни не потеряетесь!  Вы очень хорошо сегодня работали: показали  себя, свои знания . Меня не подвели. Умнички, вы мои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А домашнее задание поможет вам закрепить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тайте в модулях, что вам задан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- 24 баллов </w:t>
            </w:r>
            <w:r>
              <w:rPr>
                <w:rFonts w:cs="Times New Roman" w:ascii="Times New Roman" w:hAnsi="Times New Roman"/>
                <w:b/>
              </w:rPr>
              <w:t>«5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8-21 балла – </w:t>
            </w:r>
            <w:r>
              <w:rPr>
                <w:rFonts w:cs="Times New Roman" w:ascii="Times New Roman" w:hAnsi="Times New Roman"/>
                <w:b/>
              </w:rPr>
              <w:t>«4»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12 - 17 баллов- </w:t>
            </w:r>
            <w:r>
              <w:rPr>
                <w:rFonts w:cs="Times New Roman" w:ascii="Times New Roman" w:hAnsi="Times New Roman"/>
                <w:b/>
              </w:rPr>
              <w:t>«3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амоконтро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Э – 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З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у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 объяснить  задание для подготовки к следующему урок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ся к повторению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творческое зада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ить модель компаса из бумаги, пластилина или других материало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ить презентацию для урока повторения по понравившейся вам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$6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 3-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5                                                                   5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Уменьшенной моделью земного шара явля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л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еографическая к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лан мест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По особенностям изображения географическая карта явля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исун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ертеж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одель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На физической карте мира зелёным цветом обозначе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л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вн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 К особенностям топографической карты и плана местности можно отне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ображение всех материков и оке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дробное изображение небольшого по площади участка земной поверх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спользование рисунков для изображения о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Разными оттенками синего цвета в пределах морей и океанов на физической карте обозначают участки с различн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ой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лёностью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глубиной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5                                                                   5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Уменьшенной моделью земного шара явля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л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еографическая к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лан мест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По особенностям изображения географическая карта явля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исун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ертеж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одель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На физической карте мира зелёным цветом обозначе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л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вн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 К особенностям топографической карты и плана местности можно отне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ображение всех материков и оке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дробное изображение небольшого по площади участка земной поверх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спользование рисунков для изображения о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Разными оттенками синего цвета в пределах морей и океанов на физической карте обозначают участки с различн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ой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лёностью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лубино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5                                                                   5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акое утверждение характеризует глобу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аёт представление о форме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 даёт представление о форме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то чертёж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. Выберите верное утверждение, характеризующее карт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лоское изображение земной поверх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 имеет иска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аёт представление о форме Зем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На карте и глобусе объекты изображе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увеличен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в уменьшен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ез изменений разме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 На физической карте мира коричневым цветом обозначе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л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вни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Причиной искажения на географических картах явля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шарообразность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ровная береговая линия материков и оке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зличные размеры географических объект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5                                                                  5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акое утверждение характеризует глобу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аёт представление о форме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 даёт представление о форме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то чертёж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. Выберите верное утверждение, характеризующее карт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лоское изображение земной поверх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 имеет иска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аёт представление о форме Зем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На карте и глобусе объекты изображе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увеличен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в уменьшен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ез изменений разме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 На физической карте мира коричневым цветом обозначе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л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вни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Причиной искажения на географических картах явля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шарообразность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ровная береговая линия материков и оке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зличные размеры географических объектов Б) солёностью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5                                                                   5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бота с карт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1. Как сейчас называются эти объекты, обозначенные на древней карте Эратосфе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) Внутреннее м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) Эритрейское мо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) Аравийский зал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) Ара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5                                                                   5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бота с карт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1. Как сейчас называются эти объекты, обозначенные на древней карте Эратосфе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) Внутреннее м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) Эритрейское мо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) Аравийский зал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) Аравия</w:t>
            </w:r>
          </w:p>
          <w:p>
            <w:pPr>
              <w:pStyle w:val="Normal"/>
              <w:tabs>
                <w:tab w:val="clear" w:pos="708"/>
                <w:tab w:val="right" w:pos="5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5                                                                   5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бота с карт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1. Как сейчас называются эти объекты, обозначенные на древней карте Эратосфе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) Внутреннее м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) Эритрейское м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) Аравийский зал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) Ара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5                                                                   5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бота с карт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1. Как сейчас называются эти объекты, обозначенные на древней карте Эратосфе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) Внутреннее м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) Эритрейское мо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) Аравийский зал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) Аравия</w:t>
            </w:r>
          </w:p>
          <w:p>
            <w:pPr>
              <w:pStyle w:val="Normal"/>
              <w:tabs>
                <w:tab w:val="clear" w:pos="708"/>
                <w:tab w:val="right" w:pos="5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на  работу с «КОМПЬЮТЕР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ивание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5» - </w:t>
      </w:r>
      <w:r>
        <w:rPr>
          <w:rFonts w:cs="Times New Roman" w:ascii="Times New Roman" w:hAnsi="Times New Roman"/>
          <w:sz w:val="28"/>
          <w:szCs w:val="28"/>
        </w:rPr>
        <w:t>81 – 100% правильных отв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4»</w:t>
      </w:r>
      <w:r>
        <w:rPr>
          <w:rFonts w:cs="Times New Roman" w:ascii="Times New Roman" w:hAnsi="Times New Roman"/>
          <w:sz w:val="28"/>
          <w:szCs w:val="28"/>
        </w:rPr>
        <w:t xml:space="preserve"> - 65 – 80%  правильных отв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3»</w:t>
      </w:r>
      <w:r>
        <w:rPr>
          <w:rFonts w:cs="Times New Roman" w:ascii="Times New Roman" w:hAnsi="Times New Roman"/>
          <w:sz w:val="28"/>
          <w:szCs w:val="28"/>
        </w:rPr>
        <w:t xml:space="preserve"> - 52 – 64%  правильных отв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ы на «Тест № 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, 2Б, 3В, 4Б, 5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ы на «Тест № 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, 2А, 3Б, 4А, 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ценивани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5»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правильных от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4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4 правильных от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3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3 правильных от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ы на «Тест № 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, 2Б, 3В, 4Б, 5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ы на «Тест № 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, 2А, 3Б, 4А, 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ценивани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5»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правильных от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4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4 правильных от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3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3 правильных от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ы на «Тест № 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, 2Б, 3В, 4Б, 5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ы на «Тест № 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, 2А, 3Б, 4А, 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ценивани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5»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правильных от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4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4 правильных от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3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3 правильных от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ы на «Тест № 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, 2Б, 3В, 4Б, 5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ы на «Тест № 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, 2А, 3Б, 4А, 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ценивани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5»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правильных от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4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4 правильных от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3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3 правильных от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imes New Roman Italic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1">
    <w:name w:val="Обычный1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1:12:00Z</dcterms:created>
  <dc:creator>Customer</dc:creator>
  <dc:description/>
  <cp:keywords/>
  <dc:language>en-US</dc:language>
  <cp:lastModifiedBy>Customer</cp:lastModifiedBy>
  <cp:lastPrinted>2012-10-17T01:47:00Z</cp:lastPrinted>
  <dcterms:modified xsi:type="dcterms:W3CDTF">2012-10-24T18:08:00Z</dcterms:modified>
  <cp:revision>177</cp:revision>
  <dc:subject/>
  <dc:title/>
</cp:coreProperties>
</file>