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51" w:before="0" w:after="245"/>
        <w:rPr>
          <w:rFonts w:ascii="Arial" w:hAnsi="Arial" w:eastAsia="Times New Roman" w:cs="Arial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2"/>
          <w:szCs w:val="32"/>
          <w:lang w:eastAsia="ru-RU"/>
        </w:rPr>
        <w:t>Перспективный план по работе с родителями на 2014 – 2015 год в младшей группе № 5.</w:t>
      </w:r>
    </w:p>
    <w:p>
      <w:pPr>
        <w:pStyle w:val="Normal"/>
        <w:spacing w:lineRule="atLeast" w:line="551" w:before="0" w:after="245"/>
        <w:rPr/>
      </w:pPr>
      <w:r>
        <w:rPr/>
        <w:t>СЕНТЯБРЬ</w:t>
      </w:r>
    </w:p>
    <w:tbl>
      <w:tblPr>
        <w:tblW w:w="16401" w:type="dxa"/>
        <w:jc w:val="left"/>
        <w:tblInd w:w="-15" w:type="dxa"/>
        <w:tblLayout w:type="fixed"/>
        <w:tblCellMar>
          <w:top w:w="61" w:type="dxa"/>
          <w:left w:w="245" w:type="dxa"/>
          <w:bottom w:w="61" w:type="dxa"/>
          <w:right w:w="245" w:type="dxa"/>
        </w:tblCellMar>
      </w:tblPr>
      <w:tblGrid>
        <w:gridCol w:w="812"/>
        <w:gridCol w:w="1701"/>
        <w:gridCol w:w="2580"/>
        <w:gridCol w:w="2580"/>
        <w:gridCol w:w="2580"/>
        <w:gridCol w:w="2580"/>
        <w:gridCol w:w="2580"/>
        <w:gridCol w:w="988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pacing w:val="-2"/>
                <w:sz w:val="20"/>
                <w:szCs w:val="20"/>
                <w:lang w:eastAsia="ru-RU"/>
              </w:rPr>
              <w:t>Неде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Наглядная информация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Ответственные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местная подготовка к учебному году.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Режим дня», «Наши занятия», «Адаптация», «Задачи на год», «Визитка», «Учите и читайте вместе с нами»,  «Закаливание», «Что должно быть в шкафчике», «Именинники», «Объявления» и т. д.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Беседы по адаптации, обновление группового инвентаря.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целить родителей к активной, совместной и педагогически правильной работе по проведению хорошей адаптации детей к новой группе, воспитателям.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, список необходимых для группы обновлений, дидактические игры, игрушки и т. д.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и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2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1. Выставка «Дары родного края»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2. Консультации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рганизация выставк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/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Социально – личностное развитие ребенка», «Особенности развития ребенка 2-3 лет. Развитие личности ребенка в раннем возрасте, «Можно ли обойтись без наказания?»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еты по созданию поделок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тветы на возникшие вопросы родителей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местно с родителями пополнить знания детей о «дарах осени» - овощах и фруктах. Создать условия совместного творчества родителей и детей. Воспитывать уважение детей  к своему труду и труду других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строить родителей на плодотворную совместную работу  по воспитанию детей.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оделки, общее оформление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; папка-передвижка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 xml:space="preserve">Воспитатели: 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/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ьское собрание:  «Чтоб ребенок рос здоровым!»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бъявление-приглашение (тема, перечень вопросов),</w:t>
              <w:br/>
              <w:t>информационные плакаты (для дальнейших рекомендаций родителям по работе с детьми дома) «Как воспитывать самостоятельность?!»,</w:t>
              <w:br/>
              <w:t>«Я сам!», «Алгоритм одевания, умывания»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Анкеты (рекомендации и пожелания по работе группы),</w:t>
              <w:br/>
              <w:t>вопросник «Мой ребёнок, какой он?».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знакомление родителей с основными направлениями воспитат.-образовательной работы ДОУ, планом на год. Обсуждение рекомендаций и пожеланий. Создание родительского комитета.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бъявление, анкеты, опрос «Вопросник», информационный плакат.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 xml:space="preserve">Воспитатели: 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rebuchet MS" w:cs="Trebuchet MS" w:ascii="Trebuchet MS" w:hAnsi="Trebuchet MS"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45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245"/>
        <w:rPr/>
      </w:pPr>
      <w:r>
        <w:rPr/>
        <w:t>ОКТЯБРЬ</w:t>
      </w:r>
    </w:p>
    <w:tbl>
      <w:tblPr>
        <w:tblW w:w="16534" w:type="dxa"/>
        <w:jc w:val="left"/>
        <w:tblInd w:w="-260" w:type="dxa"/>
        <w:tblLayout w:type="fixed"/>
        <w:tblCellMar>
          <w:top w:w="61" w:type="dxa"/>
          <w:left w:w="245" w:type="dxa"/>
          <w:bottom w:w="61" w:type="dxa"/>
          <w:right w:w="245" w:type="dxa"/>
        </w:tblCellMar>
      </w:tblPr>
      <w:tblGrid>
        <w:gridCol w:w="812"/>
        <w:gridCol w:w="1701"/>
        <w:gridCol w:w="2592"/>
        <w:gridCol w:w="2592"/>
        <w:gridCol w:w="2593"/>
        <w:gridCol w:w="2592"/>
        <w:gridCol w:w="2593"/>
        <w:gridCol w:w="1059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pacing w:val="-2"/>
                <w:sz w:val="1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pacing w:val="-2"/>
                <w:sz w:val="18"/>
                <w:szCs w:val="28"/>
                <w:lang w:eastAsia="ru-RU"/>
              </w:rPr>
              <w:t>Неделя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Наглядная информация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Ответственные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День добрых дел. Совместное изготовление родителями с детьми кормушек для птиц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Способы изготовления кормушек», стихи об осени, птицах для совместного чтения, «Покормите птиц зимой», «Мы любим природу!» (приметы, признаки осени)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Беседа «Совместный труд», развешивание кормушек для зимующих птиц.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ривлечь родителей к экологическому воспитанию детей, совместному труду; сплочение в общем деле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хемы кормушек, стихотворение, статья по экологии, верёвки, благодарности участвующим.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 xml:space="preserve">Воспитатели: 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3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1. Конкурс «Загадки осени»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2. Консультации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рганизация конкурс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Права ребенка в семье»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Агитация родителей принять участие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Беседы с родителями. Ответы на возникшие вопросы родителей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здание при помощи родителей книги загадок об осени. Создать условия совместного творчества родителей и детей. Воспитывать уважение детей  к своему труду и труду других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строить родителей на плодотворную совместную работу  по воспитанию детей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траницы книги, для создания самой книги. Награждение участников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; папка-передвижка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и: 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4-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ыставк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Моя мама-рукодельница»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рганизация выставки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еты по созданию одежды гардероба для куклы Маши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местно с родителями пополнить знания детей об одежде по сезонам. Создание гардироба для куклы Маши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ыкройки для  одежды.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 xml:space="preserve">Воспитатели: 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45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245"/>
        <w:rPr/>
      </w:pPr>
      <w:r>
        <w:rPr/>
        <w:t>НОЯБРЬ</w:t>
      </w:r>
    </w:p>
    <w:tbl>
      <w:tblPr>
        <w:tblW w:w="16534" w:type="dxa"/>
        <w:jc w:val="left"/>
        <w:tblInd w:w="-260" w:type="dxa"/>
        <w:tblLayout w:type="fixed"/>
        <w:tblCellMar>
          <w:top w:w="61" w:type="dxa"/>
          <w:left w:w="245" w:type="dxa"/>
          <w:bottom w:w="61" w:type="dxa"/>
          <w:right w:w="245" w:type="dxa"/>
        </w:tblCellMar>
      </w:tblPr>
      <w:tblGrid>
        <w:gridCol w:w="812"/>
        <w:gridCol w:w="1701"/>
        <w:gridCol w:w="2596"/>
        <w:gridCol w:w="2596"/>
        <w:gridCol w:w="2596"/>
        <w:gridCol w:w="2596"/>
        <w:gridCol w:w="2596"/>
        <w:gridCol w:w="1041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pacing w:val="-2"/>
                <w:sz w:val="18"/>
                <w:szCs w:val="18"/>
                <w:lang w:eastAsia="ru-RU"/>
              </w:rPr>
              <w:t>Неде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Наглядная информация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Ответственные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местная подготовка группы к зиме (утепление окон, подборка медицинских советов и т. д.).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Как беречь здоровье», «Профилактика гриппа», папка с советами родителей друг другу на медицинскую тему.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Беседа о здоровье детей, индивидуальных способах профилактики и лечения.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ривлечение родителей к подготовке группы к холодам и профилактика заболеваемости.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, материал для утепления окон, перечень мероприятий охраны здоровья детей в группе.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 xml:space="preserve">Воспитатели: 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3-4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1. Фотовыставка «Моя семья»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2. Консультации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рганизация фотовыставк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Роль дидактической игры в семье и детском саду».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еты по оформлению семейного фото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Беседы с родителями. Ответы на возникшие вопросы родителей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Узнать о семьях , их интересах, занятиях. Помочь семьям  познакомиться друг с другом поближе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строить родителей на плодотворную совместную работу  по воспитанию детей.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емейные фото, общее оформление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; папка-передвижка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 xml:space="preserve">Воспитатели: 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45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43"/>
          <w:szCs w:val="43"/>
          <w:lang w:eastAsia="ru-RU"/>
        </w:rPr>
        <w:t> </w:t>
      </w:r>
    </w:p>
    <w:p>
      <w:pPr>
        <w:pStyle w:val="Normal"/>
        <w:spacing w:lineRule="auto" w:line="240" w:before="0" w:after="245"/>
        <w:rPr/>
      </w:pPr>
      <w:r>
        <w:rPr/>
        <w:t>ДЕКАБРЬ</w:t>
      </w:r>
    </w:p>
    <w:tbl>
      <w:tblPr>
        <w:tblW w:w="16534" w:type="dxa"/>
        <w:jc w:val="left"/>
        <w:tblInd w:w="-260" w:type="dxa"/>
        <w:tblLayout w:type="fixed"/>
        <w:tblCellMar>
          <w:top w:w="61" w:type="dxa"/>
          <w:left w:w="245" w:type="dxa"/>
          <w:bottom w:w="61" w:type="dxa"/>
          <w:right w:w="245" w:type="dxa"/>
        </w:tblCellMar>
      </w:tblPr>
      <w:tblGrid>
        <w:gridCol w:w="812"/>
        <w:gridCol w:w="1701"/>
        <w:gridCol w:w="2597"/>
        <w:gridCol w:w="2597"/>
        <w:gridCol w:w="2597"/>
        <w:gridCol w:w="2597"/>
        <w:gridCol w:w="2597"/>
        <w:gridCol w:w="1036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18"/>
                <w:szCs w:val="18"/>
                <w:lang w:eastAsia="ru-RU"/>
              </w:rPr>
              <w:t>Неде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Наглядная информация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Ответственные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здание книги с рассказом «Играем дома!»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бор фотографий  и рассказов на тему «Играем дома».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еты по оформлению семейного фото, написания рассказа.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ыяснить, в какие развивающие игры играют дома и как. Привлечение родителей к совместному созданию с детьми книги «Играем дома»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емейные фото,  рассказы ,общее оформление книги.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и: 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1. Выставка «Новогодние открытки»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2. Создание книги: «Движение – это жизнь!»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рганизация выставк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/>
            </w:pPr>
            <w:r>
              <w:rPr>
                <w:rFonts w:eastAsia="Trebuchet MS" w:cs="Trebuchet MS" w:ascii="Trebuchet MS" w:hAnsi="Trebuchet MS"/>
                <w:color w:val="333333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бор фотографий с рассказами «Осторожно – грипп!», «Если дома больной!», «Меры предупреждения и лечения гриппа!», «Массажи», «Закаливание».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еты по изготовлению открыток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Беседы, советы, рекомендации, советы по оформлению семейного фото.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родолжать привлекать родителей к совместной изобразительной деятельности дома, активизация творчества родителей и детей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риобщение семей к здоровому образу жизни, активному отдыху, спорту. Включение родителей в совместную деятельность.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апка с информацией по изоматериалам.</w:t>
              <w:br/>
              <w:t>Выставка рисунков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емейные фото, общее оформление книги, наглядность.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и: 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ьское собрание</w:t>
              <w:br/>
              <w:t>«Речь младшего дошкольника. Роль семьи в речевом развитии ребенка»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местно проведённый праздник зимы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Читаем всей семьёй!», «Воспитание художественной литературой», «Дети экрана», «Методика обучения пересказу», «Игры с детьми по развитию речи», «Характеристика речи ребёнка 3–4 лет».</w:t>
            </w:r>
          </w:p>
          <w:p>
            <w:pPr>
              <w:pStyle w:val="Normal"/>
              <w:spacing w:lineRule="atLeast" w:line="312" w:before="0" w:after="245"/>
              <w:rPr/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rebuchet MS" w:cs="Trebuchet MS" w:ascii="Trebuchet MS" w:hAnsi="Trebuchet MS"/>
                <w:color w:val="333333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Как дарить подарки», «Чтобы было всем весело!», «Новогодние костюмы».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Беседы и советы по теме.</w:t>
              <w:br/>
              <w:t>Анкета «Что и как читаем дома?»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редложения участия, чтения стихов, советы по костюмам. Изготовление с детьми подарков для родителей.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Дать знания о важности развития речи, как заниматься дома развитием речи, об эффективных приёмах. Развивать заинтересованность родителей в решении вопросов совместного развития детей. Воспитывать активность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олучить положительные эмоции от праздника, удовлетворение от участия, воспитывать сплочение, коммуникабельность.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, анкеты, папки с играми, настольные игры по развитию реч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Костюмы, стихи, подарки, украшения в группу.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и: 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45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43"/>
          <w:szCs w:val="43"/>
          <w:lang w:eastAsia="ru-RU"/>
        </w:rPr>
        <w:t> </w:t>
      </w:r>
    </w:p>
    <w:p>
      <w:pPr>
        <w:pStyle w:val="Normal"/>
        <w:spacing w:lineRule="auto" w:line="240" w:before="0" w:after="245"/>
        <w:rPr>
          <w:rFonts w:ascii="Arial" w:hAnsi="Arial" w:eastAsia="Times New Roman" w:cs="Arial"/>
          <w:color w:val="333333"/>
          <w:sz w:val="43"/>
          <w:szCs w:val="43"/>
          <w:lang w:eastAsia="ru-RU"/>
        </w:rPr>
      </w:pPr>
      <w:r>
        <w:rPr>
          <w:rFonts w:eastAsia="Times New Roman" w:cs="Arial" w:ascii="Arial" w:hAnsi="Arial"/>
          <w:color w:val="333333"/>
          <w:sz w:val="43"/>
          <w:szCs w:val="43"/>
          <w:lang w:eastAsia="ru-RU"/>
        </w:rPr>
        <w:t>ЯНВАРЬ</w:t>
      </w:r>
    </w:p>
    <w:tbl>
      <w:tblPr>
        <w:tblW w:w="16534" w:type="dxa"/>
        <w:jc w:val="left"/>
        <w:tblInd w:w="-260" w:type="dxa"/>
        <w:tblLayout w:type="fixed"/>
        <w:tblCellMar>
          <w:top w:w="61" w:type="dxa"/>
          <w:left w:w="245" w:type="dxa"/>
          <w:bottom w:w="61" w:type="dxa"/>
          <w:right w:w="245" w:type="dxa"/>
        </w:tblCellMar>
      </w:tblPr>
      <w:tblGrid>
        <w:gridCol w:w="812"/>
        <w:gridCol w:w="1701"/>
        <w:gridCol w:w="2590"/>
        <w:gridCol w:w="2590"/>
        <w:gridCol w:w="2590"/>
        <w:gridCol w:w="2590"/>
        <w:gridCol w:w="2591"/>
        <w:gridCol w:w="1070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pacing w:val="-2"/>
                <w:sz w:val="1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pacing w:val="-2"/>
                <w:sz w:val="18"/>
                <w:szCs w:val="28"/>
                <w:lang w:eastAsia="ru-RU"/>
              </w:rPr>
              <w:t>Неде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Наглядная информация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Ответственные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День добрых дел «Снежные постройки»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Каким бывает снеговик?», «Лепим из снега!», пословицы и поговорки о зиме, зимние стихи.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еты по изготовлению построек, горки, использованию орудий труда, договорённость о сборе родителей.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рганизация совместной деятельности по оформлению участка зимними постройками.</w:t>
              <w:br/>
              <w:t>Положительные эмоции всех участников, оздоровление.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рудия труда, наглядность, газетные вырезки, журнальные фото построек из снега.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Ошибки семейного воспитания»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тветы на возникшие вопросы родителей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строить родителей на плодотворную совместную работу  по воспитанию детей.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; папка-передвижка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Фотогазета со стихами «Зимняя прогулка в детском саду».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рганизация фотовыставки, папка «Зимой гуляем, наблюдаем, трудимся, играем!» (о важности зимних прогулок).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еты, рекомендации по вечерней прогулке с родителями.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Дать информацию о прогулках в детском саду, мероприятиях и видах деятельности на улице, подвижных играх. Воспитывать желание активно проводить время с детьми на улице.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, фотовыставка.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45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245"/>
        <w:rPr/>
      </w:pPr>
      <w:r>
        <w:rPr/>
        <w:t>ФЕВРАЛЬ</w:t>
      </w:r>
    </w:p>
    <w:tbl>
      <w:tblPr>
        <w:tblW w:w="16534" w:type="dxa"/>
        <w:jc w:val="left"/>
        <w:tblInd w:w="-260" w:type="dxa"/>
        <w:tblLayout w:type="fixed"/>
        <w:tblCellMar>
          <w:top w:w="61" w:type="dxa"/>
          <w:left w:w="245" w:type="dxa"/>
          <w:bottom w:w="61" w:type="dxa"/>
          <w:right w:w="245" w:type="dxa"/>
        </w:tblCellMar>
      </w:tblPr>
      <w:tblGrid>
        <w:gridCol w:w="812"/>
        <w:gridCol w:w="1701"/>
        <w:gridCol w:w="2586"/>
        <w:gridCol w:w="2586"/>
        <w:gridCol w:w="2586"/>
        <w:gridCol w:w="2586"/>
        <w:gridCol w:w="2586"/>
        <w:gridCol w:w="1091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pacing w:val="-2"/>
                <w:sz w:val="18"/>
                <w:szCs w:val="18"/>
                <w:lang w:eastAsia="ru-RU"/>
              </w:rPr>
              <w:t>Неде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Наглядная информация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Ответственные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здание фотоальбом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Любимое блюдо нашей семьи»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бор фотографий  и рассказов на тему «Любимое блюдо нашей семьи»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еты по оформлению семейного фото, написания рассказа.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ыяснить, какие блюда готовят детям дома. Привлечение родителей к совместному созданию с детьми фотоальбома «Любимое блюдо нашей семьи»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Фото любимого блюда и маленький рассказ о нем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и: 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Фотогазета «Мой папа все умеет»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рганизация фотовыставки с рассказами о папах</w:t>
              <w:br/>
              <w:t>(оформление детскими рисунками)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бор фоторассказов, их оформление, советы по тексту, подбор стихов мамами для своих пап.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ривлечь мам и детей к оформлению выставки–поздравления к Дню защитника Отечества. Воспитывать желание делать подарки, проявлять творчество.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Фоторассказы, рисунки детей, стихи, пожелания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и: 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Мамы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2-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Роль отца в семейном воспитании»,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Приобщение детей к народным традициям»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тветы на возникшие вопросы родителей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строить родителей на плодотворную совместную работу  по воспитанию детей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; папка-передвижк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45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43"/>
          <w:szCs w:val="43"/>
          <w:lang w:eastAsia="ru-RU"/>
        </w:rPr>
        <w:t>  </w:t>
      </w:r>
    </w:p>
    <w:p>
      <w:pPr>
        <w:pStyle w:val="Normal"/>
        <w:spacing w:lineRule="auto" w:line="240" w:before="0" w:after="245"/>
        <w:rPr/>
      </w:pPr>
      <w:r>
        <w:rPr/>
        <w:t>МАРТ</w:t>
      </w:r>
    </w:p>
    <w:tbl>
      <w:tblPr>
        <w:tblW w:w="16534" w:type="dxa"/>
        <w:jc w:val="left"/>
        <w:tblInd w:w="-260" w:type="dxa"/>
        <w:tblLayout w:type="fixed"/>
        <w:tblCellMar>
          <w:top w:w="61" w:type="dxa"/>
          <w:left w:w="245" w:type="dxa"/>
          <w:bottom w:w="61" w:type="dxa"/>
          <w:right w:w="245" w:type="dxa"/>
        </w:tblCellMar>
      </w:tblPr>
      <w:tblGrid>
        <w:gridCol w:w="812"/>
        <w:gridCol w:w="1701"/>
        <w:gridCol w:w="2588"/>
        <w:gridCol w:w="2589"/>
        <w:gridCol w:w="2589"/>
        <w:gridCol w:w="2589"/>
        <w:gridCol w:w="2589"/>
        <w:gridCol w:w="1077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pacing w:val="-2"/>
                <w:sz w:val="1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pacing w:val="-2"/>
                <w:sz w:val="18"/>
                <w:szCs w:val="28"/>
                <w:lang w:eastAsia="ru-RU"/>
              </w:rPr>
              <w:t>Неде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Наглядная информация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Ответственные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рганизация фотогазеты «Мамочка любимая моя!».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рганизация фотовыставки с рассказами о мамах.</w:t>
              <w:br/>
              <w:t>(оформление детскими рисунками)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бор фоторассказов, их оформление, советы по тексту, подбор стихов папами для своих мам.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ривлечь пап и детей к оформлению выставки–поздравления к 8 Марта. Воспитывать желание делать подарки, проявлять творчество.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Фоторассказы, рисунки детей, стихи, пожелания.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 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апы 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1.Консультаци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Беседы с родителями. Ответы на возникшие вопросы родителей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строить родителей на плодотворную совместную работу  по воспитанию детей.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; папка-передвижка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3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местное создание в группе огорода.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Как использовать пластиковую бутылку?», «Что посадим в огороде», «Стихи о растениях», фоторепортаж «Как мы ухаживаем за растениями».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бор семян, подготовка земли, творческое оформление огорода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риобщить родителей к созданию в группе огорода, знакомству детей с растениями, уходу за ними. Фотоотчёт для родителей.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, пластиковые бутылки, земля, семена, стихи о растениях, фото, дополнительный материал.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45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43"/>
          <w:szCs w:val="43"/>
          <w:lang w:eastAsia="ru-RU"/>
        </w:rPr>
        <w:t> </w:t>
      </w:r>
    </w:p>
    <w:p>
      <w:pPr>
        <w:pStyle w:val="Normal"/>
        <w:spacing w:lineRule="auto" w:line="240" w:before="0" w:after="245"/>
        <w:rPr/>
      </w:pPr>
      <w:r>
        <w:rPr/>
        <w:t>АПРЕЛЬ</w:t>
      </w:r>
    </w:p>
    <w:tbl>
      <w:tblPr>
        <w:tblW w:w="16534" w:type="dxa"/>
        <w:jc w:val="left"/>
        <w:tblInd w:w="-260" w:type="dxa"/>
        <w:tblLayout w:type="fixed"/>
        <w:tblCellMar>
          <w:top w:w="61" w:type="dxa"/>
          <w:left w:w="245" w:type="dxa"/>
          <w:bottom w:w="61" w:type="dxa"/>
          <w:right w:w="245" w:type="dxa"/>
        </w:tblCellMar>
      </w:tblPr>
      <w:tblGrid>
        <w:gridCol w:w="812"/>
        <w:gridCol w:w="1701"/>
        <w:gridCol w:w="2595"/>
        <w:gridCol w:w="2595"/>
        <w:gridCol w:w="2595"/>
        <w:gridCol w:w="2595"/>
        <w:gridCol w:w="2595"/>
        <w:gridCol w:w="1046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pacing w:val="-2"/>
                <w:sz w:val="1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pacing w:val="-2"/>
                <w:sz w:val="18"/>
                <w:szCs w:val="28"/>
                <w:lang w:eastAsia="ru-RU"/>
              </w:rPr>
              <w:t>Неде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Наглядная информация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Ответственные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День добрых дел «Выносной материал».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Новая жизнь бросового материала», «Что нам нужно на улицу», «Спортинвентарь».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еты, рекомендации, просьбы, пояснения, показ по использованию.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ривлечь к проблемам группы, оснащению прогулочным материалом, воспитывать желание проявлять участие, творческую активность.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Бросовый материал, наглядность - советы.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и: 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Консультаци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Сказкатерапия, как средство самопознания дошкольника»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Беседы с родителями. Ответы на возникшие вопросы родителей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строить родителей на плодотворную совместную работу  по воспитанию детей.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; папка-передвижк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 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рганизация изобразительной выставки «Весна пришла, птиц позвала!»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День самоуправления»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формление выставки рисунков – игр, данных воспитателями для совместной логической и изобразительной деятельности детей и родителей, стихи о птицах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Фоторепортаж «Наши успехи в дни самоуправления!», выставки продуктивной деятельности с занятий.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бъяснение заданий, советы по использованию творческого подхода, подбор стихов о птицах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Консультации родителям по проведению ими занятий, зарядок, прогулки.</w:t>
              <w:br/>
              <w:t>Подготовка материала к занятиям.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ривлечение родителей к совместной деятельности дома с детьми, воспитывать желание вместе доводить дело до конца и видеть свой результат на выставке, углублять знания детей о птицах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ривлечь родителей к воспитанию детей, научить управлять детским коллективом, выполнять с ними задания, доводить дело до конца, воспитывать уверенность в себе.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ыставка, стихи, игры – рисунки, («Соедини по точкам и раскрась», «Узнай кто, закрасил»)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Материалы к занятиям, фоторепортаж.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и: 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45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245"/>
        <w:rPr>
          <w:rFonts w:ascii="Arial" w:hAnsi="Arial" w:eastAsia="Times New Roman" w:cs="Arial"/>
          <w:color w:val="333333"/>
          <w:sz w:val="43"/>
          <w:szCs w:val="43"/>
          <w:lang w:eastAsia="ru-RU"/>
        </w:rPr>
      </w:pPr>
      <w:r>
        <w:rPr>
          <w:rFonts w:eastAsia="Times New Roman" w:cs="Arial" w:ascii="Arial" w:hAnsi="Arial"/>
          <w:color w:val="333333"/>
          <w:sz w:val="43"/>
          <w:szCs w:val="43"/>
          <w:lang w:eastAsia="ru-RU"/>
        </w:rPr>
        <w:t>МАЙ</w:t>
      </w:r>
    </w:p>
    <w:tbl>
      <w:tblPr>
        <w:tblW w:w="16534" w:type="dxa"/>
        <w:jc w:val="left"/>
        <w:tblInd w:w="-260" w:type="dxa"/>
        <w:tblLayout w:type="fixed"/>
        <w:tblCellMar>
          <w:top w:w="61" w:type="dxa"/>
          <w:left w:w="245" w:type="dxa"/>
          <w:bottom w:w="61" w:type="dxa"/>
          <w:right w:w="245" w:type="dxa"/>
        </w:tblCellMar>
      </w:tblPr>
      <w:tblGrid>
        <w:gridCol w:w="812"/>
        <w:gridCol w:w="1701"/>
        <w:gridCol w:w="2608"/>
        <w:gridCol w:w="2608"/>
        <w:gridCol w:w="2608"/>
        <w:gridCol w:w="2608"/>
        <w:gridCol w:w="2608"/>
        <w:gridCol w:w="981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pacing w:val="-2"/>
                <w:sz w:val="1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pacing w:val="-2"/>
                <w:sz w:val="18"/>
                <w:szCs w:val="28"/>
                <w:lang w:eastAsia="ru-RU"/>
              </w:rPr>
              <w:t>Неде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Наглядная информация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Ответственны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Организация выставки – поздравления к Дню Победы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ыставка «Звезда памяти», информационные файлы «Мои родные защищали Родину»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еты по оформлению, подбор стихов, поздравлений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ривлечь родителей к участию в дне памяти участников в ВОВ, творческому изготовлению звезды памяти из любого материала. Воспитывать желание знать больше о родных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ыставка, наглядность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и: 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Консультация «Прогулки и их значение для укрепления здоровья ребёнка»</w:t>
              <w:br/>
              <w:t>(воспитатели, медработник)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нформационная папка «Прогулка – это важно!», «Активный отдых, это как?!», «Игры на природе!»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еты, предложения, рекомендации врача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Дать знания о важности активного отдыха на улице, участии родителей в играх, воспитывать заинтересованность к нуждам и потребностям ребёнка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, консультация, подбор игр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/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ьское собрание «Успехи 1-й младшей группы»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одготовка участка к летнему периоду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« Диагностика», «Родительская помощь на следующий учебный год», «Музыкальный киоск» (на лето), «Летний санбиллютень»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Фотовыставка «Лучшие места отдыха и прогулок с детьми в нашем селе»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ыбор помощи на следующий год, рекомендации по одежде, анкетирование «Как для Вас прошёл этот год» (участие родителей, выяснение, важна была ли информация, новые мероприятия в план)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Советы по оформлению фоторепортажа, покраска предметов участка, клумбы, песок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Дать информацию об успехах детей на конец учебного года, познакомить для летнего оформления с инновационной работой, рассказать о летнем режиме работы сада, подготовить родителей к началу следующего года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Привлечь родителей к подготовке группы к летнему периоду работы, дать информацию о лучших местах отдыха в селе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Наглядность, «Музыкальный киоск», папка ,список игр и литературы на следующий год.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Фото, краска, кисти, саженцы, колёса, песок, орудия труда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и: 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В.Н. Бари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И.В. Токачева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Родители</w:t>
            </w:r>
          </w:p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 w:before="0" w:after="245"/>
              <w:rPr>
                <w:rFonts w:ascii="Trebuchet MS" w:hAnsi="Trebuchet MS" w:eastAsia="Times New Roman" w:cs="Trebuchet MS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551" w:before="0" w:after="245"/>
        <w:rPr>
          <w:rFonts w:ascii="Arial" w:hAnsi="Arial" w:eastAsia="Times New Roman" w:cs="Arial"/>
          <w:color w:val="333333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ru-RU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4:45:00Z</dcterms:created>
  <dc:creator>Ирина</dc:creator>
  <dc:description/>
  <cp:keywords/>
  <dc:language>en-US</dc:language>
  <cp:lastModifiedBy>Ирина</cp:lastModifiedBy>
  <dcterms:modified xsi:type="dcterms:W3CDTF">2014-05-11T15:58:00Z</dcterms:modified>
  <cp:revision>2</cp:revision>
  <dc:subject/>
  <dc:title/>
</cp:coreProperties>
</file>